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872740" cy="462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2740" cy="46253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005840" cy="74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5840" cy="746760"/>
                    </a:xfrm>
                    <a:prstGeom prst="rect">
                      <a:avLst/>
                    </a:prstGeom>
                  </pic:spPr>
                </pic:pic>
              </a:graphicData>
            </a:graphic>
          </wp:inline>
        </w:drawing>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Мир для всех</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ам, где мы живем</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27960" cy="435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27960" cy="435864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Екатерина Мурашо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Одно чудо на всю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ЦЕНТР НАРНИ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Москва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201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УДК 821.161.1-31.93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БК 84(2Рос=Рус)-44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9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ия «Мир для всех» основана в 2007 г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Мурашова Екатер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91 Одно чудо на всю жизнь / Худож. Е. Горева. - М.: Центр «Нарния», 2010. - 368 с.: ил. - (Мир для всех: Там, где мы жив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w:cs="Arial" w:ascii="Arial" w:hAnsi="Arial"/>
          <w:sz w:val="28"/>
          <w:szCs w:val="28"/>
          <w:lang w:val="en-US"/>
        </w:rPr>
        <w:t xml:space="preserve">ISBN </w:t>
      </w:r>
      <w:r>
        <w:rPr>
          <w:rFonts w:eastAsia="Arial Cyr" w:cs="Arial Cyr" w:ascii="Arial Cyr" w:hAnsi="Arial Cyr"/>
          <w:sz w:val="28"/>
          <w:szCs w:val="28"/>
        </w:rPr>
        <w:t>978-5-901975-65-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а повесть - о столкновении интересов двух подростковых компаний - благополучных питерских гимназистов и пригородных беспризорников. Время действия - 90-е годы </w:t>
      </w:r>
      <w:r>
        <w:rPr>
          <w:rFonts w:eastAsia="Arial" w:cs="Arial" w:ascii="Arial" w:hAnsi="Arial"/>
          <w:sz w:val="28"/>
          <w:szCs w:val="28"/>
          <w:lang w:val="en-US"/>
        </w:rPr>
        <w:t xml:space="preserve">XX </w:t>
      </w:r>
      <w:r>
        <w:rPr>
          <w:rFonts w:eastAsia="Arial Cyr" w:cs="Arial Cyr" w:ascii="Arial Cyr" w:hAnsi="Arial Cyr"/>
          <w:sz w:val="28"/>
          <w:szCs w:val="28"/>
        </w:rPr>
        <w:t xml:space="preserve">века. И хотя воссозданная в повести жизнь прагматична, а порой и жестока, в ней нет безысходности, а есть место и родительской любви, и заботе о слабых и привязанности к ним, и чистейшей влюблённости, жертвенности и благородству. Читаешь повесть, глядишь на героев, и как короста слезает, а под ней оказывается живая, </w:t>
      </w:r>
      <w:r>
        <w:rPr>
          <w:rFonts w:eastAsia="Arial Cyr" w:cs="Arial Cyr" w:ascii="Arial Cyr" w:hAnsi="Arial Cyr"/>
          <w:i/>
          <w:iCs/>
          <w:sz w:val="28"/>
          <w:szCs w:val="28"/>
        </w:rPr>
        <w:t xml:space="preserve">«маленькая пушистая душа». </w:t>
      </w:r>
      <w:r>
        <w:rPr>
          <w:rFonts w:eastAsia="Arial Cyr" w:cs="Arial Cyr" w:ascii="Arial Cyr" w:hAnsi="Arial Cyr"/>
          <w:sz w:val="28"/>
          <w:szCs w:val="28"/>
        </w:rPr>
        <w:t xml:space="preserve">Удивительно правдиво описаны начатки разрушения всяческих стен между «несовместимыми по жизни» людьми, маленькими и большими. И как верно подметил главарь беспризорников, Генка Лис: </w:t>
      </w:r>
      <w:r>
        <w:rPr>
          <w:rFonts w:eastAsia="Arial Cyr" w:cs="Arial Cyr" w:ascii="Arial Cyr" w:hAnsi="Arial Cyr"/>
          <w:i/>
          <w:iCs/>
          <w:sz w:val="28"/>
          <w:szCs w:val="28"/>
        </w:rPr>
        <w:t>«только в книжках добро и зло делится в пространстве. На самом деле граница проходит внутри. Внутри каждого человека. И каждый из людей сражается сам с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ББК 84(2Рос=Рус)-446</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Для среднего и старшего школьного возра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w:cs="Arial" w:ascii="Arial" w:hAnsi="Arial"/>
          <w:sz w:val="28"/>
          <w:szCs w:val="28"/>
          <w:lang w:val="en-US"/>
        </w:rPr>
        <w:t xml:space="preserve">ISBN </w:t>
      </w:r>
      <w:r>
        <w:rPr>
          <w:rFonts w:eastAsia="Arial Cyr" w:cs="Arial Cyr" w:ascii="Arial Cyr" w:hAnsi="Arial Cyr"/>
          <w:sz w:val="28"/>
          <w:szCs w:val="28"/>
        </w:rPr>
        <w:t>978-5-901975-65-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Е. Мурашова, текст 2010</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Е. Горева, иллюстрации, 2010</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Центр «Нарния», 201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Битва добра и зла</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между Ёськой и Косым произошёл странный разговор: есть ли у погибшей маленькой собачки душа? Удивлённый самой темой, Косой всё же считает: наверно есть, не хуже эта маленькая собачка человека. Слова Косого вызывают бурную реакцию у Ёськи. «Я тоже так думаю, - горячо согласился Ёська. - И ещё я думаю вот о чём. Если там внутри у всех такая душа, что ей только добра надо, то как же ей там живётся? Вот погляди, Косой, пацаны дерутся, матюгаются, ненавидят всех. И вокруг тоже, алкаши, воры, наркоты. А внутри живут такие маленькие пушистые души, и им добра хочется... Представляешь, как им одиноко? Как же так, Косой? Кто такое устроил?» Потрясённый словами Ёськи, Косой может только в отчаянии спросить: «И где же там в нас эти маленькие пушистые души?» Наивный вопрос Ёськи - кто же так устроил? - вопрос о справедливом и несправедливом мире, в котором рядом - Добро и Зло, вопрос о возможности битвы за Добро и составляет главное содержание необычайно увлекательной, острой, интересной книги Екатерины Мурашовой «Одно чудо на всю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говор о маленьких пушистых душах ведут - как ни парадоксально - дети, которые принадлежат к отбросам общества, для обозначения которых существует коротенькое слово - шваль. Рядом с этими двумя в книге Мурашовой существуют ещё десятки таких же, неизвестно откуда появившихся ребят, сбившихся в одну кучу, получившую название «стая». У стаи есть прибежище - старое заброшенное общежитие около небольшого городка Озерска, находящегося в нескольких станциях от Петербурга, есть вожак Генка Лис, есть в чем-то жёсткая дисципл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р стаи, мир подростков, промышляющих и самостоятельно живущих, с которыми боится даже связаться милиция, встречается в книге Мурашовой лицом к лицу с миром петербургской специализированной гимназии, призванной готовить «математических гени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рашова снова, как и в книге «Класс коррекции», прибегает к фантастической ситуации. В повести появляются, в результате аварии космического корабля, двое детей, брат и сестра, оказавшиеся на земле близ озера Петров Ключ, около Озерска. Они теряют друг друга. Девочку, Аи, обнаруживает на лестнице около своей квартиры ученик из класса «гениев», Витёк Савельев; её брат, Уи, оказывается в Озерске и попадает к стае. Двое «инопланетян» почти ничего в повести не делают, но их присутствие открывает автору путь для создания ёмкого и причудливого сюжета, охватывающего многие пласты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особность Вилли (Уи) прикосновением ладони открывать любой замок пробуждает в стае самые сногсшибательные планы, но не менее жгучая надежда Генки на то, что Вилли сможет вылечить умирающего младшего брата, Ёську, временно должна изменить планы стаи. Для излечения Ёськи инопланетянину нужна сестра; железной волей Генки стая должна её разыскать. Между тем заботу об Аи, вслед за Витьком Савельевым, постепенно берёт на себя весь клас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этого момента книга приобретает характер захватывающего приключенческого романа, с неожиданными встречами в поездах, курсирующих между Озерском и Петербургом, драками, похищениями, таинственными убежищами для Аи, огнестрельным оружием, стрельбой. Происшествия начинают охватывать всё большую территорию, включается милиция, паника проникает и в гимназию. Но в том-то и состоит отличие повести Мурашовой от столь однообразно-привычных-поверхностных, что детективный сюжет ей нужен не как самоцель (хотя моментов по-настоящему драматических, комических и трагикомических там предостаточно), а для того, чтобы полнее увидеть своих героев и те изменения, которые с ними произошли. В отличие от стандартного детского детектива, где чаще всего многие действующие лица долгое время окружены тайной, здесь, наоборот, автору чрезвычайно важно увидеть все эпизоды и каждого их участника во всех подробност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я ли стая одним миром мазана? Вся ли она только презрения заслуживает? Да, большинство ребят там, быть может, только два класса кончили, почти никто своего имени не помнит, давно забыл, что такое постель, нормальная еда, давно отвык от человеческой речи, не знает, что такое семья. Но вот Братец Кролик всю свою добычу относит двум маленьким сестрам, о которых пьяная мать вообще не заботится. А Косой? Без троек он кончил седьмой класс в нормальной школе, а потом, из-за почти полной потери зрения, его стали перебрасывать то в один интернат, то в другой, никак не соответствующий его реальным возможностям. Он умён, многое знает, стая высоко ценит его, как своеобразный интеллектуальный центр. А Ёська, в которого сама природа, казалось, поселила эту дивную маленькую пушистую душу? Ёська как будто вообще не ощущает, не может ощущать зла, он светится добротой. Масштабнее всех, конечно, Генка, о нём будет сказано позднее, но об одном его достижении надо упомянуть здесь: в стае не было наркоманов, за одну провинность, совершённую даже на стороне, Генка безжалостно изгонял из стаи, а страшнее этого наказания ничего быть не мог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что класс «математических гениев»? Как выясняется на деле, вообще-то «гениев» во всём 7-а было, пожалуй, только четыре. Типы «гениев» у Мурашовой представлены довольно интересно. Самый главный, из них, Альберт, жизнь свою подчинил только подготовке к очередной олимпиаде и, чтобы «не расслабляться», даже от постели отказался, спит в неудобном кресле, чтобы сразу, без передышки в науку кидаться, никакого другого мира для него не существует. Труднее дается успех Тарасу Варенцу. Живёт он в крохотной комнате, в коммуналке, и вынужден постоянно слушать поучения матери, внушающей сыну, что одной способностью к математике пробиться нельзя. Мол, нет у него такого знаменитого отца, как у Альберта, стало быть, вроде, должен он иногда и шею гнуть перед богатыми и имущими. А главное - тянуться как можно больше. Он и тянется - мрачноватый, замкнутый, вынужденный всё время руку тянуть на уроках, чтобы эту руку замечали. Оба они - Альберт и Тарас - скорее удавятся, чем что-нибудь для кого-то сделают, хотя Тарас и помягче. Третий, Витёк Савельев, никаким себя «гением» не считает, держится предельно скромно - предпочитает за время контрольной все варианты решить, всем кому нужно помочь, сдаёт работу последним, и поэтому «замыленный» глаз математички, директора школы, ничего в нём обнадёживающего не видит, он тоже сам по себе. Ну и Лёвушка Райхтерштерн, но он ещё не решил окончательно, кем будет - математиком или музыкан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аздо более живую группку составляют те ребята, которые в математический класс попали по причинам, ведомым не столько им самим, сколько их родителям. Особенно ярко выделяется на этом фоне Владик Яжембский, по прозвищу Баобаб. Вообще-то в классе прозвища, в отличие от стаи, не культивировались, но это прозвище пришлось по душе не только классу, но и самому герою. В гробу, можно сказать, видел Баобаб себя в математическом классе, все эти мудрёные задачки ему «по сараю», каждая, за него решённая, оплачена чистоганом, а выгнать его нельзя: его отец - спонсор, а детей спонсоров не выгоняют. Тем более что математика эта крайне нужна именно старшему Яжембскому. В прошлом рэкетир, не раз имевший дело с законом, он теперь на свои денежки во что бы то ни стало для сына респектабельности хочет. Тут желания отца и сына окончательно расходятся: здоровенный Баобаб гораздо правильнее определяет своё призвание, понимая, что место его не в респектабельной гимназии, а в нормальной спортивной школе и заниматься бы ему там тяжёлой атлетикой, тренер не раз говорил о его способностях. Где-то возникает и другой страдалец, Стасик, не действуют на него даже перспективы Англии, ехать туда он вовсе не желает, потому что хочет быть российским гонщиком. Мелькают очень симпатичные девочки, попавшие в класс за деньги, едва на тройку, бедняжки, да и то с чужой помощью тянут. А уйти куда хочется нельзя, не престижно для родителей, да и им, в конце концов, лестно. Так и живёт 7-а класс, равнодушный ко всему, что вокруг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говор о детях нужен автору не сам по себе: она увязывает его со жгучими вопросами, социально и общественно значимыми, касающимися и современной жизни, и современной школы. Некоторый, во многом убедительный срез жизни возникает в рассуждениях участкового Виктора Трофимовича. Намётанным глазом опытного работника он видел, как многое на его глазах меняется, и меняется к лучшему - и обилие товаров, и отсутствие очередей в магазинах, и красиво одетые женщины, и изобилие машин-иномарок. Но параллельно возникает и другой вопрос: откуда взялось столько бомжей и нищих? Почему не хватает на жизнь ни пенсии, ни государственной зарплаты? Ещё больше его тревожит вопрос о детях. Сколько их, как бы позабытых родителями на улице, детей, до которых вроде бы никому и дела нет, никому не нужных, не учащихся в школах, не здоровых, отупевших и озлобленных, теряющих человеческий облик! Сбиваясь в стаи, они ведут свою, скрытую от общих глаз жизнь. И дети эти мстят, «мстят миру, который вышвырнул их с самого порога жизни». Но - ведёт нас дальше мысль писателя, самое ужасное заключается ещё и в том, что объектом их мести являются не хозяева сегодняшней жизни (а как до хозяев добраться?), а те, кто ни в чём не виноват, - беспомощные люди или такие же бедолаги, как они с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менее значителен разговор директора школы, Ксюши, с учителем истории, Максимом. Это бывшие соученики, жизнь развела их, Ксюша делала карьеру, а Максим путешествовал, учился, читал. Разговор этот происходит, когда разборки между стаей и классом уже в разгаре и в гимназии известно, что в электричке избили самого интеллигентного мальчика, Витька Савельева. Для Ксюши ясно одно: есть мир спецшколы, Савельев был избит людьми другого мира, «швалью», которая стала нападать на наших детей. Тем более надо оберегать спецшколы. Максим возражает Ксюше сразу по двум пунктам. Он явно против заведомого отбора хороших и интеллигентных ребят в спецшколы, он уверен, что это преднамеренное разделение ещё только начинающих учиться и жить детей и является причиной той деградации, которую можно и нужно было бы избежать, той деградации, которая в какой-то мере и способствует падению многих ребят всё ниже и ниже. Он против разделения детей, для него «это - наши дети, и их мир таков, каким мы его сделали». Именно в свете этого разговора его тревожит конкретный вопрос: что происходит сегодня с его классом, с его детьми? Почему их видят вечерами в электричке, почему они перестали бывать вечерами дома? Почему они врут родителям? Все эти тревожные вопросы мало волнуют Ксюшу. Но и он, их классный руководитель, просмотрел те прекрасные изменения, которые произошли с ребятами, он их не п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юю главу повести Мурашова назвала «Битва Добра со Злом». Для этой битвы «математические гении» (в их числе и Альберт) несколько дней работали над алгоритмами, просчитав весь ход битвы и каждый его этап. Цель была ясна: отобрать похищенную Марину Мезенцеву, убедиться, что брат Аи, Вилли, существует и вернуть брату сестру. У стаи тоже была совершенно определённая цель: обменять Марину («мочалку», на их лексиконе) на Аи и таким образом завладеть навсегда Вилли (Уи) для исполнения всех своих невероятных планов. Противостояние двух групп, происходящее в скрытой лощинке, где гуляет вовсю позёмка, сразу же начавшиеся стычки между неравными противниками - в стае ребят намного больше, но зато дети из класса одеты тепло и хорошо и не так озлоблены - сразу же вводят в атмосферу нешуточного происшествия. Но неожиданно вся батальная сцена шаг за шагом теряет первоначальный замысел. Первый удар по планам стаи наносит не столько непредвиденное появление Вилли (он ещё принадлежит им), сколько столь же непредвиденное для класса поведение Аи. Увидев Вилли, она совершенно бесстрашно, легко и свободно бежит к нему. Эпизод, следующий за этой встречей, - большая удача Мурашовой. Нежно поздоровавшись, они становятся спиной друг к другу: Вилли поворачивается лицом к классу, Аи - к стае. Для двух пришельцев все стоящие вокруг их сверстники одинаковы, никакой разницы между детьми они не замечают. «Мы благодарны вам, - говорит Аи. - Вам всем и каждому в отдельности. Нам жаль, что мы - это не совсем то, на что вы, может быть, рассчитывали. Но ведь всегда бывает именно так - ждёшь одного, а получается друг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торой неожиданностью стало появление Лёвушки, его вообще не хотели брать туда, где должна быть драка, но он умер бы, если бы не оказался вместе со всеми. Да, он не борец, он вообще против того, чтобы стрелять, он - за гармонию. И он делает то, что присуще ему: в лощине, где всё ещё так напряжено, где всё больше гуляет позёмка, вдруг раздаётся «Полонез Огинского», и Лёвушка убеждённо говорит: «Гармонию - алгеброй нельзя». Так и получилось: музыка великого поляка «стелилась вместе с позёмкой, сметала всё ненуж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ё одной неожиданностью становится появление взрослых. Цепко оглядывая всю сцену действия, старший Яжембский останавливает взгляд на Генке: «Матка Боска! А это-то что такое?! Предводитель этих озерских? Иезус Мария! Да он же карлик, урод!» Потрясёнными глазами он смотрит теперь на всех, всех без исключения: да где же они, наговорённые ему космические инопланетяне, монстры? И отвечает себе: «Вот они, монстры, здесь, рядом, вполне земные, нашим земным умом, точнее, безумием, сотворён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становка в лощине постепенно совершенно меняется. Инопланетяне исчезли, Марина уже в руках отца, вроде можно бы и расходиться, но ребята не расходятся. Они тянутся друг к другу: вернее, класс двигается в сторону стаи. Конечно, Альберт вопьётся в Косого с вопросами по поводу космического корабля, но и остальные, поражённые, сравнивая свою жизнь с этой, впервые увиденной ими, будут с уважением и удивлением думать о том, как же живут эти ребята без мамы и папы, без крова и заботы. Что-то дрогнет в сердцах гимназистов, какая-то пыль слетит с них, что-то искреннее, настоящее проснётся. Младший Яжембский, Баобаб, твёрдо заверит, что больше он в школу «гениев» ходить не будет, Тарас Варенец клянётся себе, что наконец скажет о своей любви к Марине. Но он сделает ещё больше: он объяснит в гимназии, что на Олимпиаду поедет Витёк Савельев, потому что именно он и есть самый талантливый в клас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что же стая? Что изменится для неё? Самые главные мысли Мурашовой о стае связаны с центральной фигурой повести, вожаком стаи Генкой Лисом. Когда Аи повернулась лицом к стае и её глаза встретились с глазами Генки, он впервые подумал о том, что, «сложись всё иначе, и он мог бы когда-нибудь кого-нибудь полюбить». Да, все три брата, из-за беспробудного пьянства отца, родились обречёнными. И свою жизнь, которой, он знал, осталось немного, он положил на то, чтобы спасти самого любимого, Ёську, а тот уже потом позаботится о Вальке. На это уходили все чувства, вся душа. И когда у ног Генки оказался саквояж, принадлежавший Вилли, и он увидел, что там полная программа спасения Ёськи, он понял: случилось первое чудо в жизни, его чудо. Но вид всех ребят, уже смешавшихся в кучу, но неслыханная музыка, а скорее, само его сердце приняло решение: пусть это будет чудо для всех, а может быть, и на всю жизнь! Раздавленный жизнью, урод, карлик, он в этом своём решении поднимается над всеми - и своими, и чужими. Генка в жизни много читал, чаще всего фантастику, там всегда шло очень чёткое разделение: на одной стороне силы добра, на другой - зла. Осматривая поле сражения, Генка пытается выяснить - на какой стороне здесь зло, на какой добро? Он рассуждает очень трезво: если посмотреть снаружи, то зло - это они, стая. Но если посмотреть иначе, то ведь за тех, других, всё родители делают, они всем обеспечены. А кто вступится за них - за Ёську, за Косого, за остальных? Значит, их желание через Вилли обеспечить своё существование - это не зло, и зло им, стае, несут те, кто хочет отнять у них их надежду. По существу, это рассуждение человека, обрекающего себя и стаю на преступный путь и другого пути пока не видящего. Но он понимает и другое: эти чистые ребята «не виноваты в том, что родились в приличной части мира». И Генка, которому, вероятно, осталось недолго жить, приходит к самому важному познанию жизни и человека. Он приходит к убеждению: на самом деле граница добра и зла проходит «внутри каждого человека. И каждый из людей сражается сам с собой». Генке кажется, что свою битву он проиграл. На самом деле именно он из неё и вышел победителем, и, вероятно, именно у него нашлось внутри место для маленькой пушистой души, о которой с такой нежностью мечтал Ёська. Повесть Мурашовой не оставит читателя равнодушным: вопросы, поставленные в ней, остались открыт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i/>
          <w:i/>
          <w:iCs/>
          <w:sz w:val="28"/>
          <w:szCs w:val="28"/>
        </w:rPr>
      </w:pPr>
      <w:r>
        <w:rPr>
          <w:rFonts w:eastAsia="Arial Cyr" w:cs="Arial Cyr" w:ascii="Arial Cyr" w:hAnsi="Arial Cyr"/>
          <w:i/>
          <w:iCs/>
          <w:sz w:val="28"/>
          <w:szCs w:val="28"/>
        </w:rPr>
        <w:t xml:space="preserve">Евгения Путилова, </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i/>
          <w:iCs/>
          <w:sz w:val="28"/>
          <w:szCs w:val="28"/>
        </w:rPr>
        <w:t>доктор филологических на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590800" cy="406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90800" cy="40614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Пролог</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pPr>
      <w:r>
        <w:rPr>
          <w:rFonts w:eastAsia="Arial Cyr" w:cs="Arial Cyr" w:ascii="Arial Cyr" w:hAnsi="Arial Cyr"/>
          <w:sz w:val="28"/>
          <w:szCs w:val="28"/>
        </w:rPr>
        <w:t>Говорят, что бывают на свете люди, которые ходят на вечернюю рыбалку только для того, чтобы полюбоваться на закат и послушать, как шумит лес, плещет вода да чирикают и квакают всякие пичужки с лягушками. Сидят себе эти люди на бережку, любуются природой и думают о всяких прекрасных разностях. Много людей на свете, есть, наверное, и такие, но Сёмка Болотников, расположившийся с удочкой на берегу озера Петров Ключ, сроду был другим. Птичек Сёмка не слушал, лягушками брезговал (хотя, когда был совсем мелким, любил надувать их через соломинку), на закат не смотрел, а смотрел исключительно на поплавок и думал о том, что ватник под задницей промок уже почти насквозь и надо бы уходить, пока совсем не стемнело, но западло бросать такой клёв, потому что осень скоро и в другой раз не дождёшься. За Сёмкиной спиной стояло красивое белое ведро из-под импортной краски, в котором лениво шевелили плавниками три хариуса</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w:t>
      </w:r>
      <w:r>
        <w:rPr>
          <w:rStyle w:val="FootnoteCharacters"/>
          <w:rStyle w:val="FootnoteAnchor"/>
          <w:rFonts w:eastAsia="Arial Cyr" w:cs="Arial Cyr" w:ascii="Arial Cyr" w:hAnsi="Arial Cyr"/>
          <w:sz w:val="28"/>
          <w:szCs w:val="28"/>
        </w:rPr>
        <w:footnoteReference w:id="3"/>
      </w:r>
      <w:r>
        <w:rPr>
          <w:rFonts w:eastAsia="Arial Cyr" w:cs="Arial Cyr" w:ascii="Arial Cyr" w:hAnsi="Arial Cyr"/>
          <w:sz w:val="28"/>
          <w:szCs w:val="28"/>
        </w:rPr>
        <w:t xml:space="preserve"> два окуня и десяток плотвиц. Все рыбы имели необычный для карельских озёр тёмный, почти чёрный цвет, из-за которого полосы у окуней были почти незаметны. Сёмка подсёк очередную плотвицу, выпустил в ведро, оглянулся через плечо на чернеющий лес и нервно усмехнулся, некстати вспомнив деревенские байки.</w:t>
      </w:r>
    </w:p>
    <w:p>
      <w:pPr>
        <w:pStyle w:val="Normal"/>
        <w:suppressAutoHyphens w:val="true"/>
        <w:ind w:firstLine="113"/>
        <w:jc w:val="both"/>
        <w:rPr/>
      </w:pPr>
      <w:r>
        <w:rPr>
          <w:rFonts w:eastAsia="Arial Cyr" w:cs="Arial Cyr" w:ascii="Arial Cyr" w:hAnsi="Arial Cyr"/>
          <w:sz w:val="28"/>
          <w:szCs w:val="28"/>
        </w:rPr>
        <w:t>Небольшое озеро Петров Ключ пряталось в лесу недалеко от посёлка, который и сам издавна носил то же, никому не понятное имя. Какой Пётр? От чего ключ? Неведомо никому, да никому и неинтересно, потому что краеведов в поселке Петров Ключ не водилось. Рыбаков было много, но все они рыбачили на Вуоксе</w:t>
      </w:r>
      <w:r>
        <w:rPr>
          <w:rStyle w:val="FootnoteCharacters"/>
          <w:rStyle w:val="FootnoteAnchor"/>
          <w:rFonts w:eastAsia="Arial Cyr" w:cs="Arial Cyr" w:ascii="Arial Cyr" w:hAnsi="Arial Cyr"/>
          <w:sz w:val="28"/>
          <w:szCs w:val="28"/>
        </w:rPr>
        <w:footnoteReference w:id="4"/>
      </w:r>
      <w:r>
        <w:rPr>
          <w:rFonts w:eastAsia="Arial Cyr" w:cs="Arial Cyr" w:ascii="Arial Cyr" w:hAnsi="Arial Cyr"/>
          <w:sz w:val="28"/>
          <w:szCs w:val="28"/>
        </w:rPr>
        <w:t>, где и лодки имелись, и простор, и прочие рыбацкие услады. Про озеро же Петров Ключ ходила по посёлку нехорошая слава. С каким-то даже сказочным, можно сказать, душком. Вслух-то, если прямиком спросить, каждый скажет: дурь всё! - однако, кроме Сёмки, бомжа Парамона да совсем маленьких ребятишек, никто из посёлка на Ключе не ловит и купаться даже в самую жару не идёт. Хотя рыба-то в Ключе есть. И вся чёрная. «Дьявольская!» - так бабка говорила. Ну, так в ухе-то или там на сковородке не разберёшь - дьявольская она или ещё какая... Вкусная - и вс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озеро - самое обычное, только вода тёмная какая-то. К Тарасихе прошлым летом племянник-студент с невестой приезжал, так они на этом озере круглый день пропадали. Сёмка из-за кустов подсматривал, как они с невестой меж собой. Интере-есно! Однажды племянник Сёмку поймал, но бить почему-то не стал, смеялся только. Он и про рыб чёрных объяснил, что, мол, они к чёрной воде приспособились естественным отбором, чтоб их в воде не видно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ещё говорят, будто у этого озера дна нет. Вранье всё! Глубокое оно, это точно, и вода холоднющая, у Сёмки, когда нырял, два раза ногу сводило, едва выплыл, но дно-то - есть! Правда, илистое оно и ногу не поставишь, засосёт сразу... Ещё вот кувшинки почему-то на Петровом Ключе не растут. На всех озерах окрест и в заводях на Вуоксе - каждый год хоть косой коси, на летней макушке прямо не вода, а ковёр в жёлтую и зелёную горошку, а в Петровом Ключе - ни одной, как запретил кто. Так, может, им в воде что не подходит... Сёмка выцепил взглядом лукавое покачивание поплавка и, мигом забыв обо всём, напрягся в ожидании добычи. Вдруг словно какое-то бесшумное крыло махнуло над водой, и плотвичка, взблеснув в глубине, исчезла. Веером рассыпалась стайка мальков, и истошно закричала какая-то птица в подлеске. Сёмка вздрогнул, едва не выронив удочку, выругался, повертел шеей из стороны в сторону, ёрзая по замасленной горловине старого ватника, и только после догадался взглянуть ввер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ранжево-розовом, лиловеющем по краям вечернем небе прямо над Сёмкиной головой образовалось огромное серое пятно. Словно какой-то гигантский ребёнок вырезал ножницами круглую дырку в листе цветного картона. В дырке же... Смотреть в дырку было нестерпимо страшно, но Сёмка пересилил себя, покрепче обхватил руками колени и глянул ещё раз. И понял: в первый раз всё увидел неверно. Не было никакой дырки в небе, а был огромный пепельный шар, который уже висел не прямо над озером, а словно в стороне, дальше от посёлка. А сейчас ещё дальше... Шар как будто бы передвигался прыжками, возникая на новом месте и пропадая во время каждого следующего прыжка. Всё это происходило совершенно бесшумно, если не считать того, что в подлеске заходились в истошном крике уже несколько разных птиц, а в небольшой заводи раздался совершенно невозможный по осени лягушачий «квак». Сёмка почувствовал, что сейчас у него в голове что-то лоп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ё-о-о! - завыл Сёмка. - Вот.....................такой, чтоб 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ожалению, все Сёмкины слова нельзя напечатать в книге, потому что разговаривать нормальным русским языком Сёмка почти не умел. То есть обычные русские слова Сёмка, конечно, знал, но использовал их мало и так густо разбавлял свои высказывания словами неприличными, что понять его непривычному к такой речи человеку было непросто. Никакой особой Сёмкиной вины в этом не было, потому что точно так же, как он, говорили почти все мужики в посёлке и все Сёмкины приятели. На нормальном русском языке говорить приходилось только в школе, но там Сёмка в отличниках сроду не числился и потому всё больше 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ик вернул в Сёмкин организм какие-то силы, непонятное оцепенение прошло, и мальчик снова обрёл способность двигаться. Вскочил, уронив удочку, и, опрокинув ведро, рывками, втягивая голову в плечи, огляделся, решая, куда бежать.</w:t>
      </w:r>
    </w:p>
    <w:p>
      <w:pPr>
        <w:pStyle w:val="Normal"/>
        <w:suppressAutoHyphens w:val="true"/>
        <w:ind w:firstLine="113"/>
        <w:jc w:val="both"/>
        <w:rPr/>
      </w:pPr>
      <w:r>
        <w:rPr>
          <w:rFonts w:eastAsia="Arial Cyr" w:cs="Arial Cyr" w:ascii="Arial Cyr" w:hAnsi="Arial Cyr"/>
          <w:sz w:val="28"/>
          <w:szCs w:val="28"/>
        </w:rPr>
        <w:t>Тем временем серый шар вернулся и снова завис над озером. Через несколько секунд Сёмка понял, что расстояние между шаром и поверхностью воды медленно сокращается, то есть шар опускается. Захлопнув отвалившуюся челюсть и больно прикусив язык, Сёмка начал осторожно отступать к лесу, нащупывая ногой тропу и опасаясь повернуться к озеру спиной. Зайдя за куст краснотала</w:t>
      </w:r>
      <w:r>
        <w:rPr>
          <w:rStyle w:val="FootnoteCharacters"/>
          <w:rStyle w:val="FootnoteAnchor"/>
          <w:rFonts w:eastAsia="Arial Cyr" w:cs="Arial Cyr" w:ascii="Arial Cyr" w:hAnsi="Arial Cyr"/>
          <w:sz w:val="28"/>
          <w:szCs w:val="28"/>
        </w:rPr>
        <w:footnoteReference w:id="5"/>
      </w:r>
      <w:r>
        <w:rPr>
          <w:rFonts w:eastAsia="Arial Cyr" w:cs="Arial Cyr" w:ascii="Arial Cyr" w:hAnsi="Arial Cyr"/>
          <w:sz w:val="28"/>
          <w:szCs w:val="28"/>
        </w:rPr>
        <w:t>, развернулся и понёсся что есть мочи в сторону посёлка. Разом сбил дыхание, но остановиться не мог, не смел, бежал, судорожно разевая рот и до боли распяливая рёбра, придерживая рукой колющий бок. Только в виду посёлка, уже спустившись с некрутого пригорка, встал, согнувшись, и перевел дыхание, почти с нежностью слушая привычный брех собак и грай ворон, устраивающихся на ночёвку. Видели ли в посёлке ш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опинка огибала огороды и с северной стороны выводила прямо на главную деревенскую улицу, но Сёмка боялся так сильно, что идти вдоль посёлка не стал и метнулся домой прямо через жерди и огород бабки Насти. Полкан, здоровенный бабки Настин кобель, рванулся было разодрать Сёмке штаны, но вечер был ранний и цепь с пса ещё не сняли. Полкан продышался от врезавшегося в горло ошейника, обиженно гавкнул, тряхнул мохнатыми ушами и ушёл в будку с отчётливым выражением на чемоданистой морде: «разве можно работать в таких услови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Сёмка влетел в родные сени, распахнул дверь, вдохнул знакомый затхлый домашний запах и обессиленно прислонился к дверному косяку. Мать у стола шинковала капусту, брат с сестрой возились с какими-то обломками игрушек на продавленном дива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его, рыбки-то принёс? - спросила мать, не поднимая головы. Сёмка молчал, и женщина опустила нож и взглянула на старшего сына. Сёмкино лицо было не бледным даже, а каким-то желтым, как будто бы вся кровь из него куда-то разом подевалась. Губы отчётливо голубели, глаза были как тряпочные пуговицы, а полы распахнутого ватника взлетали с каждым шумным вздо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ыну!.. Что?! - растерялась м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знала сына. Знала, что Сёмка может за себя постоять, неприятностей своих в дом не несёт, обижать его в посёлке вроде бы некому... И что же теп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о, мам, ничо... - негромко сказал Сёмка и сполз спиной по притолоке, присел на корточки. Малыши на диване прекратили вырывать друг у друга обломки, притихли. Из спальни выглянула Люша, сестра матери. В руках у неё был носок, который она штопала.</w:t>
      </w:r>
    </w:p>
    <w:p>
      <w:pPr>
        <w:pStyle w:val="Normal"/>
        <w:suppressAutoHyphens w:val="true"/>
        <w:ind w:firstLine="113"/>
        <w:jc w:val="both"/>
        <w:rPr/>
      </w:pPr>
      <w:r>
        <w:rPr>
          <w:rFonts w:eastAsia="Arial Cyr" w:cs="Arial Cyr" w:ascii="Arial Cyr" w:hAnsi="Arial Cyr"/>
          <w:sz w:val="28"/>
          <w:szCs w:val="28"/>
        </w:rPr>
        <w:t>- Василий! Василий!!! - заполошно</w:t>
      </w:r>
      <w:r>
        <w:rPr>
          <w:rStyle w:val="FootnoteCharacters"/>
          <w:rStyle w:val="FootnoteAnchor"/>
          <w:rFonts w:eastAsia="Arial Cyr" w:cs="Arial Cyr" w:ascii="Arial Cyr" w:hAnsi="Arial Cyr"/>
          <w:sz w:val="28"/>
          <w:szCs w:val="28"/>
        </w:rPr>
        <w:footnoteReference w:id="6"/>
      </w:r>
      <w:r>
        <w:rPr>
          <w:rFonts w:eastAsia="Arial Cyr" w:cs="Arial Cyr" w:ascii="Arial Cyr" w:hAnsi="Arial Cyr"/>
          <w:sz w:val="28"/>
          <w:szCs w:val="28"/>
        </w:rPr>
        <w:t xml:space="preserve"> крикнула мать, бросаясь в боковую каморку, где на топчане лежал отец семейства, как всегда, в дребезину пья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ёмкины посиневшие губы перекосила невольная усмешка - тоже мне, нашла мать поддержку. Легче с чурбаком во дворе по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о, мам, ничо, Люша, нормально, - повторил Сёмка, с трудом поднимаясь на ватных ногах. Встал и как-то разом понял, что никому и ничего про серый шар на Петровом Ключе не расскажет. Никому и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303020" cy="85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03020" cy="85344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77440" cy="2232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77440" cy="22326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Глава 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П</w:t>
      </w:r>
      <w:r>
        <w:rPr>
          <w:rFonts w:eastAsia="Arial Cyr" w:cs="Arial Cyr" w:ascii="Arial Cyr" w:hAnsi="Arial Cyr"/>
          <w:sz w:val="28"/>
          <w:szCs w:val="28"/>
        </w:rPr>
        <w:t>ерекинув дужку пустого помойного ведра через локоть и зажав сигарету между пальцами, Витёк нащупал спички в кармане пуховика и прислонился к перилам. Прикурил, затянулся, и тут же в горле запершило, снова подступил знакомый уже кашель. Витёк несколько раз быстро и неглубоко вздохнул и решительно зашагал наверх, по пролёту, ведущему к чердачной заколоченной двери. Там уж его точно никто не увидит и не услыш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то у входа на чердак горела лампочка, но сейчас от неё остался патрон и венчик поблескивающих осколков. Вздохнув ещё раз, Витёк поставил ведро на ступеньку и аккуратно присел на вытертый коврик, который соседка принесла для беременной кошки, поселившейся весной в их подъезде. Не успев разродиться, кошка куда-то исчезла, а коврик так и остался ле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ова приладив сигарету, Витёк осторожно втянул теплый, ароматный дым, и на этот раз ему удалось не закашл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получилось, - сам себе сказал Витёк и тут же почувствовал, что сзади кто-то стоит. Разом вспомнились жуткие бандитские истории, которыми пугали мама, телевизор и однокласс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друг маньяк?!» - по спине под свитером потекла неизвестно откуда взявшаяся струйка пота. Почему-то представилось, как он, Витёк, уходит от маньяка кувырком вперёд, вниз по лестнице. - «Ну, тогда-то точно конец», - мелькнула рассудительная мыс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ты куришь, если тебе это не нравится? - прозвучал сзади тоненький девчоночий голос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облегчения и злости Витёк едва не выругался, но сдержался. Хотел было обернуться и одновременно вскочить на ноги, как делал кто-то из телевизионных героев. Не получилось. В результате оказался на четвереньках, да ещё и проклятое ведро опрокинулось и покатилось по ступенькам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 на четвереньках и по-собачьи глядя снизу вверх, Витёк окинул взглядом тонкую, светлую даже в полумраке фигурку, стоящую сбоку от чердачной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же я её раньше-то не заметил?!» - удивился он, ожидая, почти слыша уже девчоночий язвительный смех. Но девочка не смеялась. И сразу же молоточками застучали в голове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она такая, ведь у нас в парадной она не живёт? Что делает здесь одна, в девять часов вечера? Пришла с улицы? Но где её пальто или хотя бы куртка? На улице всего плюс три градуса... И что это за странный комбинезон на ней надет? Кто так оде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бопытство буквально разрывало Витька изнутри, но вместе с тем он понимал, что ни за что на свете не станет расспрашивать странную девочку. Не его это дело, кто она и что здесь забыла. Его дело - быстренько затушить сигарету, подобрать ведро и идти домой, пока мама не хватилась и не позвонила Борьке Антуфьеву, которому он якобы понёс тетра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мы сейчас и сделаем, - уговаривал себя Витёк. - Вот сигарета, вот ведро, и всё - прости-прощай, девочка в голубом комбинезо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 пожалуйста, у тебя поесть ничег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ьку, который уже начал спускаться по второму пролёту, словно поддых кто врезал. В Санкт-Петербурге много нищих, и бомжей, и как бы беженцев, и других всяких. Мама иногда бросала им какие-то монетки, папа - никогда, и Витьку не велел, потому что, по его словам, каждый человек сам строит свою судьбу. Витёк был с папой, в общем-то, согласен и никогда нищих и бомжей не жалел. Но девочка у чердачной двери не имела ко всему этому никакого отно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в несколько прыжков взбежал по лестнице и остановился прямо перед девочкой, стиснув в ладони ручку помойного вед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здесь делаешь? Откуд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Я не могу ответить, - девочка виновато пожала узкими плеч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 помнишь? - в голове Витька промелькнули какие-то телевизионные истории про людей, потерявших пам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помню. Но -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не бывает, - решительно возразил Витёк. - Вот где ты была вчера, позавчера, неделю назад - помн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ю, - сразу же согласилась девочка. - Только не знаю. Неделю - это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закусил губу и выругал себя за то, что ввязался в эту историю. На сумасшедшую девочка не похожа, но, с другой стороны, откуда ему, Витьку, знать, как настоящие сумасшедшие выглядят. Он же в жизни ни одного не видел. Нет, надо было идти домой и... ну, в крайнем случае «скорую помощь» вызвать. Пусть бы врачи с ней разбирались, что она помнит, а чт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е нужен врач. Я здорова. Только очень есть хочется, - дружелюбно сказала дев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чуть не подпрыгнул: «Она что, мысли читает?!» И сразу же как обожгло: «Да она же инопланетянка!!! Всё сходится - появилась неизвестно откуда, и голубой комбинезон, и про неделю не знает... Где же её корабль? И что же ему-то делать? По идее, надо бы сбегать за мамой, и ещё кому-то сказать... ну, из Академии Наук, что ли, только как она-то на это посмотрит... возьмёт и исчезнет... или Витька с собой заберет (в каком-то журнале про такое писали!)... Что же делат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 мог бы чего-нибудь принести из дома? Если тебе не трудно. Может быть, хлеба... - вежливо напомнила о себе дев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Я догадался! Ты - с другой планеты! - выпалил 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так думаешь? Нет. Я, наверное, с этой планеты. Не с другой... нет, точно -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сли в голове Витька гонялись друг за другом, как щенки, играющие в дворовой пыли. В конце концов ему удалось поймать одну, самую обыкновен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же есть хочет! Надо её сначала чем-нибудь покормить, а потом уж дальше расспрашивать. Но как? Позвать домой? Но что скажет мама, если он в девять часов вечера приведёт с улицы эту странную девочку? А потом? Ей же, судя по всему, некуда идти... Знаешь, мама, я тут девочку на лестнице нашёл. Пусть она пока у нас поживёт... Бр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ожди здесь, - принял решение Витёк. - Я сейчас попробую стырить чего-нибудь пожрать и принесу тебе. Подождё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подожду, - согласилась девочка и рассудительно добавила: - Куда ж мне деваться-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отдал Боре тетрадку? - спросила мама, поднимая глаза от книги, которую чит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 ответил Витёк, стоя к ней спиной и аккуратно выкладывая в секретер эту самую тетрадь, взятую на улицу для конспир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го не раздеваешься?.. Витя! Почему ты пошёл в кухню в грязных сапогах?! Сколько раз я тебе 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мам, это... - растерянно забормотал Витёк, заглядывая в холодильник и чувствуя, что его затея с треском проваливается. - Я проголодался очень... То есть кота хотел покормить... Котика... Там на лестнице. Жалко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вошла на кухню вслед за сыном и остановилась возле стиральной машины, положив на неё раскрытую книгу обложкой вверх (так именно, как Витьку запрещали). На мамином лице застывали вечерний крем и неподдельное удивление - Витёк никогда не любил животных и не кормил бродячих ко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ё пропало!» - подумал Витёк и поёжился при мысли о голодной девочке в холодном подъез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на мамином лице неожиданно появилась педагогическая мысль, и к Витьку вновь вернулась покинувшая его надежда. Он знал, что, когда маму посещают педагогические мысли, возможно всё. Ему могут простить двойки по русскому и истории, купить абонемент в Филармонию на скучнейшие концерты, запретить видеться с лучшим другом или позволить одному поехать через весь город на день рождения к дачному приятелю. Всё зависело от направления мысли и той психологической книги, которую мама, серьёзно занимающаяся воспитанием сына, прочитала последней. Витёк искоса взглянул на книгу, лежащую на стиральной машине. На обложке длинноволосый красавец с резиновыми мускулами страстно обнимал пластмассовую блондинку, укутанную волосами и ещё чем-то прозрачным. Витёк вздохнул и стал ждать развития событ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 - сказала мама. - Я рада, что хоть чьи-то чувства стали тебя волновать. Пусть даже это не родители и не близкие люди, а всего лишь бродячий кот. Надо же с чего-то начинать... Возьми в морозилке обрезки от печёнки. Кот будет в восторге. Только не трогай его руками - у него вполне может быть лиш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же не могу кормить эту девчонку мороженым мясом! - подумал Витёк, доставая из морозилки маленький заиндевевший мешочек. - И отказаться не могу, потому что мама сразу же что-нибудь заподозрит. Почему бы ей не уйти от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мама, - елейным голосом сказал Витёк. - Коту наверняка понравится... Там, кажется, твой сериал уже нач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тя! - подозрения отчётливо нарисовались на мамином лице поверх крема и педагогической мысли. - У тебя всё в порядке? Что-то ты сегодня чересчур... заботли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всё в порядке! - быстро ответил Витёк и решительно открыл хлебницу. - Я вот ещё кусочек хлеба возьму. Мне кажется, он его люб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 кот?! - всё больше недоумевала мама, но тут, на счастье Витька, слащавые позывные маминого сериала и вправду послышались из большой комн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дашь печёнку и сразу - назад, - скомандовала мама, уносясь мыслью куда-то в Аргентину. - Не больше мину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ыгая по ступенькам, Витёк не увидел девочки и почему-то страшно испугался. Хотя чего, вроде, пугаться-то? Ушла и ушла, забот меньше... Но девочка никуда не ушла, просто присела на кошачий коврик, обхватив руками коленки, и в этой позе показалась Витьку совсем маленькой. Что-то странно ворохнулось у Витька под ложеч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болела, что ли? - недовольно подумал мальчик. - Этого ещё не хват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 окликнул он съёжившуюся фигурку. - Я тут тебе хлеба принёс! Больше ничего не удалось спер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 девочка подняла голову и снизу вверх взглянула на Витька. - Хлеб -это хорошо, - она медленно протянула руку, взяла обкрошившийся по краям кусок и начала аккуратно же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ьку было ужасно муторно, неудобно и хотелось на что-нибудь разозлиться. В конце концов он разозлился на медленно таявшую в кулаке печёнку - швырнул промокший мешочек на ступеньки с такой силой, что красные капельки забрызгали стену. Брезгливо, по-кошачьи отряхнул пальцы, потом вытер их об шт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там? - девочка указала пальцем на мешоч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чёнка сырая, - объяснил Витёк. - Я маме сказал, что хочу кота покормить, вот она мне и д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чёнка - это тоже хорошо, - невозмутимо сказала девочка, уже расправившаяся с хлебом, гибко потянулась, подняла мешочек, развернула и спокойно откусила кусочек наполовину разморозившегося мяса. Белые зубы блеснули в полутьме подъез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тамины, - объяснила девочка Витьку, который силился проглотить застрявший в горле ком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умасшедшая, точно, - снова решил Витёк. - Надо линять отсюда. И побыстр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пошёл? - обратился он к дево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и, конечно, - сразу же согласилась девочка, - ты ведь торопи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я-то ничего, - зачем-то стал оправдываться Витёк. - Это мама. Она сказала: на минуту и назад. А сейчас 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и, иди, - девочка кивнула, пальцем вытерла уголки рта, присела на коврик и снова обхватила руками колени. - Спасибо тебе за 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ты? - Витёк понимал, что спрашивать об этом нельзя ни в коем случае, но всё равно не удерж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девочка задумалась, как будто впервые задала себе этот вопрос. - Я, наверное, пока здесь поси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 - не отставал Витёк, внутренне продолжая изо всех сил костерить себя за неуместное любопытство: «Куда ты лезешь?! Зачем? Ты же ничем ей помочь не мо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Витёк был совсем маленьким, он любил разговаривать с большими бездомными собаками у метро. Разговаривал долго и уважительно. Собаки слушали внимательно, наклоняя лобастые головы, а когда разговор был окончен, медленно вставали и трусили вслед за уходящим Витьком. С Витьковской мамой от их неуклонного бега делалась настоящая исте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ходи! Уходи, я тебе говорю! Пошёл вон! Назад! Место! Витя, сколько раз я говорила тебе не приставать к соба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к ним не пристаю, - с собачьей серьезностью отвечал Витёк. - Я с ними разговариваю. Они меня слушают. А вы - нет. Вы говорите: перестань, помолчи хоть мину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закатывала глаза, а вечером тормошила му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тор! Ну объясни ему как-нибудь! Я уже боюсь ходить с ним в магазин, подходить к ларькам, ездить в метро. Они как будто специально к нему сбегаются. И все такие ужасные, огромные, выше его ростом, из пастей слюни капают, шерсть свалявшаяся. А потом бегут за нами, как привязанные... Я просто боюсь, пони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сын, - объяснял папа четырехлетнему Витьку. - Собака в норме - это домашнее животное. Мы не можем взять этих собак жить к себе в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у нас нет денег, чтобы всех их корм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д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же одну собаку мы взять не можем. Это большая ответственность, ей нужна полноценная еда, длительные регулярные прогулки. Сейчас во всей стране сложное экономическое положение, поэтому так много больших бродячих собак. Хозяева просто не смогли их прокормить, - серьёзно говорил папа, глядя в серьёзные глаза сына - точно такие же, как у него самого. - Хорошо, если мы сумеем нормально вырастить тебя. Большую собаку нам просто не потя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ми, Витя, когда ты разговариваешь с ними, они принимают твой интерес за обещание взять их к себе домой и потом бегут следом, чувствуя себя уже как бы твоими собаками. Ты их каждый раз разочаровываешь, обижаешь, причиняешь им боль - понимаешь, о чём я гово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коротко кивнул и больше никогда не разговаривал с собаками. Ни с как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несколько лет спустя, мама предлагала ему завести рыбок, или попугая, или даже кошку. Витёк отрицательно мотал головой, а на вопрос «Почему?» отвечал: «Просто я животных не люблю». Мама и папа неприятно удивлялись, переглядывались и вопросительно поднимали бро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йчас, стоя на серой, холодной лестнице, он почему-то ярко, до цветной вспышки в глазах, вспомнил развалившихся на солнышке дворняг, их розовые языки, колтуны разноцветной свалявшейся шерсти на боках, капли голубой слюны в пыли на асфаль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знаю, - сказала девочка и улыбнулась, словно извиняясь за свою неосведомлё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нельзя! - отбросил колебания Витёк, развернулся и сделал шаг назад, снова поднявшись на одну ступеньку. Шагать куда-либо было совершенно ни к чему, но Витёк отчётливо ощутил символическое значение своих слов и проистекающую из этого необходимость шагнуть. И в этом смысле шаг был не назад, а вперёд. Назад шагов больше не было, их как бы отменили. И отчего-то Витьку стало легче жить, чем за секунду до э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ди меня здесь, я сейчас что-нибудь сдел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а кивнула и посмотрела на Витька с любопытством. Она была похожа на синичку-лазоревку. Витёк подумал об этом, а потом сразу о том, что до сего мгновения он никогда не думал сравнениями. Только по заданию на уроках русского языка, но там у него не очень-то получ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йдя, Витёк аккуратно, не запирая, прикрыл дверь и крикнул в комн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 я пришё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х, дон Себастьян! - донеслось из комнаты. - Я не верила, что вы способны предать свою любовь! Но теперь я ви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зашёл в кладовку, взял в углу небольшой топорик и туристский коврик-пенку, выложил обе вещи на площадку и снова прикрыл дверь. Прошёл в другую комнату, где за компьютером сидел па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мёрз что-то, свитер возьму, - пробормотал Витёк, открывая платяной шкаф. Папа на это заявление никак не отреагировал, продолжая стучать по клавиатуре. Кроме свитера, Витёк взял черные джинсы и детскую шерстяную шапочку с помпоном, которая случайно свалилась с верхней полки ему в руки. Положил вещи под зеркалом в прихожей, прикрыв маминой шалью, заглянул в кухню, взял ещё кусок хлеба и огрызок сыра из масленки... Задумался, потом решительно вышел в прихожую, перевернул телефон, взял лежащую под счётчиком отвёртку, отвинтил винты, пальцами замкнул контакт. Телефон оглушительно задребезжал, Витёк едва не выронил его из р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о? - выглянул из комнаты папа. Витёк поспешно схватил трубку, загородил спиной вскрытый аппар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меня, меня... Борька... Я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согласился папа. - Только недолго. Мне почту отправить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быстро, с трудом попадая в прорези винтов, прикрутил крышку от телефона на место, покидал в пластиковый мешок вещи и еду и выставил его за дверь. Заглянул в комнату, где работал телевизор, изобразил на лице смущ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 Борька задачу не может решить. И по телефону не понимает. Можно, я сбегаю ему объяс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тегорически нельзя! - не отрывая взгляда от экрана, отрезала мама. - Время - почти десять. Ему надо - пусть сам к тебе и при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мам, это же нечестно, - изо всех сил стараясь казаться спокойным, объяснил Витёк. - Он давал мне тетрадь переписать, из-за меня так поздно сел решать. Теперь я должен ему пом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тор! - крикнула мама в соседнюю комнату. - На улице ночь, он собрался куда-то тащиться, проводи его к Боре, пожалуй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между прочим, работаю! - огрызнулся папа. - И вообще - парню двенадцать лет! Мы в его годы... - тут папа запнулся, а Витёк прикинул, что такого особенного мог делать папа в свои двенадцать лет. Судя по фотографиям, он был таким же низеньким и щупленьким, как Витёк. Да ещё и очки носил. - Я в его г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ком командовал! - донеслось из маминой комнаты. Папина спина передёрнулась так, словно её кто-то пощеко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иди работай, я быстро. Туда и сюда! Там всего одна задача. Ключ я взял, - сказал папе Витёк, накинул старую куртку и выскользнул за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чердачной двери он молча отдал сидящей девочке пенку и мешок с вещами. Сам взял топорик и изо всех сил ударил по замку. Замок звякнул и крутанулся в петл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открыть? - спросила дев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открою, - перевёл дух Витёк. - Переночуешь там. Завтра ещё что-нибудь придумаем. - Он снова замахнулся топо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 девочка поднялась, блеснув серебром комбинезона, и приложила к дырочке замка указательный палец. Секунду спустя дужка отломилась. Витёк молча вынул замок и распахнул дверь. Руки у него слегка тряс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что ты не спрашиваешь, - кивнула девочка. - Потому что я сама не знаю, как это получилось. А что в ме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вещи. Мои, конечно, не девчоночьи, но сейчас все равно. Чтоб не замёрзла. И хлеб ещ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хлеб, хорошо! - оживилась девочка. - Я не замёрзну. Но всё равно - спасибо. Этот коврик - на нём сид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енка, спать на ней. Ещё вот куртку возьми, ей ночью укроешься, - Витёк, поколебавшись, накинул куртку на узкие плечи дево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шести лет он подавал пальто гостям женского рода, которые бывали у них в доме: папа считал, что мальчик должен расти джентльменом. Во втором классе во время культпохода в театр он подал пальто учительнице. Она очень удивилась и обрадовалась, и потом всем рассказывала, что в её классе есть такой мальчик. У Витька от её рассказов краснели кончики ушей и начинал чесаться нос. Раньше подавать пальто было неудобно, потому что все женщины были намного выше Витька. Теперь - всё равно. С девочкой это получилось как-то ин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ебя зовут? - спросил 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и! - сказала дев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Что с тобой? - испугался Витёк. - У тебя что-нибудь бол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ме страха, мальчик испытал и облегчение, и стыд за него - конечно, девочка больна, ей надо к врачу, а все его дурацкие придумки с ночёвками на чердаке - это всё из фильмов, детских детективов и прочих... И надо сейчас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 болит? - удивилась девочка. - Ты спросил, как меня зовут. Я ответила. Меня зовут - 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и? - переспросил Витёк. - Какое странное имя... Ты - не русск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девочка снова пожала плечами. - Если имя не подходит, наверное - не русская. А ты - русский? Как тебя зов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тёк. Виктор, если полностью. А у тебя полное имя есть? - внезапно сообразил он. Мало ли как девчонку дома или во дворе звать мог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ное? Нет, наверное. Просто - Аи и вс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о... Ну ладно, потом разберёмся. Пойдём на черд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чердаке было очень много пыли и голубиного помета, но самих голубей почему-то не было. Как будто бы они здесь жили много лет, а потом разом вымерли или улетели куда-то. В обычное время Витьку было бы интересно полазать по чердаку, поглядеть, но сейчас любопытство куда-то делось. Он быстро нашёл теплую, сложенную из кирпича трубу и постелил возле неё пе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здесь будешь спать. Здесь тепло. Курткой накро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могу взять твою кур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ри и всё. Я специально старую надел. У меня дома - новая. Я в той в школу хожу... Всё, я побежал, пока меня дома не хватились. Завтра перед школой пожрать тебе занесу, а после школы - думать будем, что дальше делать. И не ходи никуда. Я снаружи замок повешу, как будто закрыто, чтоб бомжи или ещё кто не полез, - ла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кивнула девочка, присела на пенку, обхватила колени и опять стала похожа на синичку-лазоревк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махнул девочке рукой и пошёл к выходу. Уже на пороге обернулся и сказал негром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окойной ночи... 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окойной ночи, Витёк, - откликнулась девочка и улыб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а Витёк убрал топорик на место, выпил для отвода глаз чаю с вареньем, хотя есть и пить ему совершенно не хотелось. Потом заглянул на минутку в ванную и пустил там горячую воду, чтобы в случае чего можно было сказать маме, что он уже помылся. После этого Витёк пошёл спать в комнату с компьютером.</w:t>
      </w:r>
    </w:p>
    <w:p>
      <w:pPr>
        <w:pStyle w:val="Normal"/>
        <w:suppressAutoHyphens w:val="true"/>
        <w:ind w:firstLine="113"/>
        <w:jc w:val="both"/>
        <w:rPr/>
      </w:pPr>
      <w:r>
        <w:rPr>
          <w:rFonts w:eastAsia="Arial Cyr" w:cs="Arial Cyr" w:ascii="Arial Cyr" w:hAnsi="Arial Cyr"/>
          <w:sz w:val="28"/>
          <w:szCs w:val="28"/>
        </w:rPr>
        <w:t>У Витька с родителями на троих была двухкомнатная квартира с большими, хорошими комнатами и высокими потолками. И досталась она им после смерти одинокой маминой тёти со смешным, но милым именем Зося. Витёк тетю Зосю в своём раннем детстве очень любил и сейчас ещё хорошо помнил. Мама тоже помнила тетю Зосю и каждый год в день её рождения пекла пышный и невероятно вкусный пирог с рыбой и черемшой</w:t>
      </w:r>
      <w:r>
        <w:rPr>
          <w:rStyle w:val="FootnoteCharacters"/>
          <w:rStyle w:val="FootnoteAnchor"/>
          <w:rFonts w:eastAsia="Arial Cyr" w:cs="Arial Cyr" w:ascii="Arial Cyr" w:hAnsi="Arial Cyr"/>
          <w:sz w:val="28"/>
          <w:szCs w:val="28"/>
        </w:rPr>
        <w:footnoteReference w:id="7"/>
      </w:r>
      <w:r>
        <w:rPr>
          <w:rFonts w:eastAsia="Arial Cyr" w:cs="Arial Cyr" w:ascii="Arial Cyr" w:hAnsi="Arial Cyr"/>
          <w:sz w:val="28"/>
          <w:szCs w:val="28"/>
        </w:rPr>
        <w:t xml:space="preserve"> (тетя Зося была родом из Сибири и всю жизнь любила именно такие пир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 говорила мама, поднимая рюмочку за упокой тёти Зосиной души. - Только благодаря Зосеньке и живём в центре, в отдельной квартире, как белые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от таких разговоров почему-то ёжился и норовил в день тёти Зосиного рождения из квартиры сбежать. Может быть, ему тётя Зося чем-нибудь при жизни не нрав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ольшинстве знакомых Витьку семей с детьми, у которых тоже были двухкомнатные квартиры, комнаты в квартире делились так: одна комната - родителей, другая - детская. В семье Витька всё было по-другому. Была одна комната с компьютером (в ней работал папа, делал уроки и спал Витёк), а другая комната с телевизором (в ней мама смотрела телевизор и спали оба родителя). Папа когда-то пытался вынести мамин телевизор на кухню, потому что кухня в квартире тоже была большая, целых двенадцать метров. Но мама этому проекту бурно воспротивилась и долго кричала, что она и так проводит в кухне лучшие годы жизни и после работы хочет смотреть телевизор на своём собственном диване, а не сидя на табуретке, а засыпать под папино стуканье по клавишам она категорически не может. Папа что-то говорил про вредное электромагнитное излучение, но потом сдался, купил для монитора защитный экран, и, поскольку работал он в основном по ночам, Витёк каждый вечер по-прежнему засыпал под это самое «стуканье». В общем, оно ему совершенно не мешало, а если учесть, что до двух ночи и с шести утра под окнами, громыхая, ходили трамваи, так и подавно. От синеватого свечения экрана делались голубыми розочки на обоях в углу, в морозные и влажные дни искрили дугами трамваи, и по тёмному потолку пробегали быстрые серебряные тени. Вся обстановка в знакомой комнате делалась какой-то таинственной, и Витьку эта ночная комната нравилась, пожалуй, даже больше, чем дневная.</w:t>
      </w:r>
    </w:p>
    <w:p>
      <w:pPr>
        <w:pStyle w:val="Normal"/>
        <w:suppressAutoHyphens w:val="true"/>
        <w:ind w:firstLine="113"/>
        <w:jc w:val="both"/>
        <w:rPr/>
      </w:pPr>
      <w:r>
        <w:rPr>
          <w:rFonts w:eastAsia="Arial Cyr" w:cs="Arial Cyr" w:ascii="Arial Cyr" w:hAnsi="Arial Cyr"/>
          <w:sz w:val="28"/>
          <w:szCs w:val="28"/>
        </w:rPr>
        <w:t>Только один разговор как-то тревожил воображение Витька. Года два назад папин приятель, моряк, «кавторанг»</w:t>
      </w:r>
      <w:r>
        <w:rPr>
          <w:rStyle w:val="FootnoteCharacters"/>
          <w:rStyle w:val="FootnoteAnchor"/>
          <w:rFonts w:eastAsia="Arial Cyr" w:cs="Arial Cyr" w:ascii="Arial Cyr" w:hAnsi="Arial Cyr"/>
          <w:sz w:val="28"/>
          <w:szCs w:val="28"/>
        </w:rPr>
        <w:footnoteReference w:id="8"/>
      </w:r>
      <w:r>
        <w:rPr>
          <w:rFonts w:eastAsia="Arial Cyr" w:cs="Arial Cyr" w:ascii="Arial Cyr" w:hAnsi="Arial Cyr"/>
          <w:sz w:val="28"/>
          <w:szCs w:val="28"/>
        </w:rPr>
        <w:t>, как он сам себя называл, оглядел далекие лепные потолки комнаты с компьютером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ы вот что, Витя, сделал. Построил бы антресоли. Высота позволяет, а вложений и строительных материалов надо - чуть. Всё дело в умном проекте. Я видел в больших квартирах вроде твоей - здорово. И сразу места станет, считай, в полтора раза больше. Поселишь там сына, или, наоборот, себе кабинет сдел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твет папа кивнул другу-кавторангу и пробормотал что-то неопределённое. Две ночи Витьку снилось, как он залезает на антресоли почему-то по верёвочной лестнице, наверху, широко расставив ноги на дощатом полу, берётся за настоящий штурвал и... На третий день он спросил у па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 а эти антресоли, про которые дядя кавторанг говорил, можно с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язательно сделаем, хорошая идея, - ответил папа. - Когда свободные деньги бу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итёк тут же забыл об этом, потому что время «когда будут свободные деньги» было в семье Савельевых очень похоже на время из народных поговорок типа «когда рак на горе свистнет» или «после дождичка в четвер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ернувшись в клубок под одеялом, Витёк думал о загадочной девочке Аи. Думать о ней почти не получалось, мысли с каким-то щекотным попискиванием разбегались в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ишком мало информации», - решил Витёк и стал думать о том, что он, пожалуй, нашёл алгоритм. Про алгоритмы ему часто объяснял па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сын, - говорил он. - Людей, которые могут искать нестандартные пути и решения, на свете не так уж много. Ты к ним, скорее всего, не относишься. Хотелось бы верить, что - наоборот, но пока никаких данных... Но решать-то задачи приходится всем без исключения! Поэтому нужно изучать, узнавать и запоминать алгоритмы, то есть способы решения сразу многих, типичных задач. Вот есть такие задачи на нахождение процента от целого. Научился решать одну, понял её (и неважно, сам ты догадался, подсказал тебе кто или в книжке прочитал) и всё - дальше можешь сколько угодно таких задач решать, и никакая подсказка тебе больше не нужна. В жизни всё, конечно, сложнее, но тоже свои алгоритмы имеются. Можно найти способ справляться, например, с дураками, или с хулиганами, или с девчон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с девчонками справляться не нужно, у меня с ними нормально, - на всякий случай сообщал Витёк, чтобы хоть что-то сказать.</w:t>
      </w:r>
    </w:p>
    <w:p>
      <w:pPr>
        <w:pStyle w:val="Normal"/>
        <w:suppressAutoHyphens w:val="true"/>
        <w:ind w:firstLine="113"/>
        <w:jc w:val="both"/>
        <w:rPr/>
      </w:pPr>
      <w:r>
        <w:rPr>
          <w:rFonts w:eastAsia="Arial Cyr" w:cs="Arial Cyr" w:ascii="Arial Cyr" w:hAnsi="Arial Cyr"/>
          <w:sz w:val="28"/>
          <w:szCs w:val="28"/>
        </w:rPr>
        <w:t>Разговоры об алгоритмах были ему скучны. А вот мама почему-то от них заводилась и говорила папе, что он сам неудачник, ему самому не повезло и ребёнка на то же самое настраивает и чтоб Витёк его не слушал, а поступал сам, как захочет, без всяких алгоритмов. Здесь Витёк не понимал сразу обоих родителей. Школьные задачи по алгебре он решал без всякого труда, да ещё и другим объяснял, а вот как можно было бы обобщить в один алгоритм всех хулиганов, а тем более - всех девчонок, на это у Витька даже гипотезы никакой не было. У папы, похоже, тоже. Так что вроде бы права мама. Но какой же папа неудачник? Работает в компьютерной фирме, на работе его ценят, переписывается по мейлу почти со всем миром. Непонятно. И в чём папе не повезло? Может, ему не повезло с Витьком? Когда Витьку исполнилось десять лет, папа отдал его в компьютерный клуб к какому-то своему другу-программисту. Витёк к тому времени уже умел писать простые программы, но больше любил книжки читать и решать задачки из «Занимательной математики» Перельмана</w:t>
      </w:r>
      <w:r>
        <w:rPr>
          <w:rStyle w:val="FootnoteCharacters"/>
          <w:rStyle w:val="FootnoteAnchor"/>
          <w:rFonts w:eastAsia="Arial Cyr" w:cs="Arial Cyr" w:ascii="Arial Cyr" w:hAnsi="Arial Cyr"/>
          <w:sz w:val="28"/>
          <w:szCs w:val="28"/>
        </w:rPr>
        <w:footnoteReference w:id="9"/>
      </w:r>
      <w:r>
        <w:rPr>
          <w:rFonts w:eastAsia="Arial Cyr" w:cs="Arial Cyr" w:ascii="Arial Cyr" w:hAnsi="Arial Cyr"/>
          <w:sz w:val="28"/>
          <w:szCs w:val="28"/>
        </w:rPr>
        <w:t>. А модного Остера</w:t>
      </w:r>
      <w:r>
        <w:rPr>
          <w:rStyle w:val="FootnoteCharacters"/>
          <w:rStyle w:val="FootnoteAnchor"/>
          <w:rFonts w:eastAsia="Arial Cyr" w:cs="Arial Cyr" w:ascii="Arial Cyr" w:hAnsi="Arial Cyr"/>
          <w:sz w:val="28"/>
          <w:szCs w:val="28"/>
        </w:rPr>
        <w:footnoteReference w:id="10"/>
      </w:r>
      <w:r>
        <w:rPr>
          <w:rFonts w:eastAsia="Arial Cyr" w:cs="Arial Cyr" w:ascii="Arial Cyr" w:hAnsi="Arial Cyr"/>
          <w:sz w:val="28"/>
          <w:szCs w:val="28"/>
        </w:rPr>
        <w:t xml:space="preserve"> совсем не любил, хотя папа и говорил, что это «новое, нестандартное мышление». Через полгода папа с другом-программистом серьёзно поговорил. Друг сказал, что Витёк старается и все задания выполняет чисто и хорошо, но искры Божьей от программирования в нём нет и винить за это мальчишку глупо. Папа как-то сразу к компьютерному клубу охладел, ничего Витька о нём не спрашивал, и Витёк туда потихоньку ходить перестал, хотя всей этой истории так до конца и не понял. Может, папа хотел, чтоб Витёк хакером стал и банки грабил? Тогда в семье сразу появились бы «свободные деньги»... Но это тоже вряд ли, потому что и папа, и мама воров очень ругают. Особенно когда телевизор смотрят и там депутаты выступают. Ничего не понятно...</w:t>
      </w:r>
    </w:p>
    <w:p>
      <w:pPr>
        <w:pStyle w:val="Normal"/>
        <w:suppressAutoHyphens w:val="true"/>
        <w:ind w:firstLine="113"/>
        <w:jc w:val="both"/>
        <w:rPr/>
      </w:pPr>
      <w:r>
        <w:rPr>
          <w:rFonts w:eastAsia="Arial Cyr" w:cs="Arial Cyr" w:ascii="Arial Cyr" w:hAnsi="Arial Cyr"/>
          <w:sz w:val="28"/>
          <w:szCs w:val="28"/>
        </w:rPr>
        <w:t>Но вот сейчас под одеялом Витёк вроде бы нащупал алгоритм, из тех, про которые говорил папа. То есть он его ещё раньше нащупал, на лестнице. Когда сделал шаг. Алгоритм в первом приближении получался таким: если есть выбор, вмешаться в ситуацию или нет, достаточно сделать хоть что-нибудь, и остальное потянется за ним, как нитка за иголкой. Значит, все силы на первый шаг. Запомним. (Витёк не знал, что таким образом он как бы самостоятельно «переоткрыл» утверждение из древнего кодекса японских самураев</w:t>
      </w:r>
      <w:r>
        <w:rPr>
          <w:rStyle w:val="FootnoteCharacters"/>
          <w:rStyle w:val="FootnoteAnchor"/>
          <w:rFonts w:eastAsia="Arial Cyr" w:cs="Arial Cyr" w:ascii="Arial Cyr" w:hAnsi="Arial Cyr"/>
          <w:sz w:val="28"/>
          <w:szCs w:val="28"/>
        </w:rPr>
        <w:footnoteReference w:id="11"/>
      </w:r>
      <w:r>
        <w:rPr>
          <w:rFonts w:eastAsia="Arial Cyr" w:cs="Arial Cyr" w:ascii="Arial Cyr" w:hAnsi="Arial Cyr"/>
          <w:sz w:val="28"/>
          <w:szCs w:val="28"/>
        </w:rPr>
        <w:t>: «Если не знаешь, что делать, делай шаг вперё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в школе перед уроками Витёк отдал Борьке Антуфьеву сразу две тетрадки по алгебре, его и свою. Они так заранее договорились - Витёк списывает у Борьки пропущенные из-за ангины уроки, а Борька у Витька - домашнее задание. Борька пристроился списывать на широком туалетном подоконнике, а Витёк из-за Борькиного плеча объяснял ему задачу. Борька вроде бы понимал, но с трудом. Если вызовут с места, что-нибудь скажет, а вот если к доске - неизвестно. Нехорошо. Витёк нервничал, но больше не из-за Борьки, а из-за девочки Аи. Одному ему с ситуацией не справиться - это ясно. Кто может помочь?</w:t>
      </w:r>
    </w:p>
    <w:p>
      <w:pPr>
        <w:pStyle w:val="Normal"/>
        <w:suppressAutoHyphens w:val="true"/>
        <w:ind w:firstLine="113"/>
        <w:jc w:val="both"/>
        <w:rPr/>
      </w:pPr>
      <w:r>
        <w:rPr>
          <w:rFonts w:eastAsia="Arial Cyr" w:cs="Arial Cyr" w:ascii="Arial Cyr" w:hAnsi="Arial Cyr"/>
          <w:sz w:val="28"/>
          <w:szCs w:val="28"/>
        </w:rPr>
        <w:t>- Боб, Витёк, привет! Дымить будете? :- в туалет зашёл одноклассник мальчиков Владик Яжембский по кличке Баобаб. Борька от предложенной сигареты отмахнулся - некогда, мол, Витёк как бы просто не заметил. Баобаб грациозно заглянул в тетрадку поверх витьковой макушки, и явно заинтересовался увиденным. - Чего это у вас тут? О! Задание по матеше</w:t>
      </w:r>
      <w:r>
        <w:rPr>
          <w:rStyle w:val="FootnoteCharacters"/>
          <w:rStyle w:val="FootnoteAnchor"/>
          <w:rFonts w:eastAsia="Arial Cyr" w:cs="Arial Cyr" w:ascii="Arial Cyr" w:hAnsi="Arial Cyr"/>
          <w:sz w:val="28"/>
          <w:szCs w:val="28"/>
        </w:rPr>
        <w:footnoteReference w:id="12"/>
      </w:r>
      <w:r>
        <w:rPr>
          <w:rFonts w:eastAsia="Arial Cyr" w:cs="Arial Cyr" w:ascii="Arial Cyr" w:hAnsi="Arial Cyr"/>
          <w:sz w:val="28"/>
          <w:szCs w:val="28"/>
        </w:rPr>
        <w:t>? Дайте-ка, я тоже скатаю. Боб, подвин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 Баобаб, дай я тебе хоть задачи объясню, - предложил Витёк спустя некоторое время. - Чего ты без толку пишешь - не понимаешь же ничего. А спрос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шёл ты, Витёк, со своими объяснениями, - лениво отозвался Баобаб, выпрямляясь во весь свой огромный рост и потирая поясницу. - Ты же знаешь, мне это по сар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ыгонят из гимназии - будет тебе «по сараю»! - мстительно пригрозил обидевшийся 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аобаба не выгонят, - сказал Борька, который переписывал последний пример. - У него папа - спонсор. А детей спонсоров не выгоняют - не знаешь,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 удовлетворенно прогудел Баобаб, который в общем-то был пацаном скорее добрым, чем злым, и сейчас чувствовал некую неловкость по отношению к незаслуженно обиженному им Витьку. - Хочешь, Витёк, я тебе десятку дам за беспокой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кую десятку? - вытаращил глаза 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ычную, бумажную, - терпеливо разъяснил Баобаб. - Ты вот половине класса за бесплатно списывать даёшь, да ещё и на контрольных решаешь, а мог бы это... хороший бизнес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кой бизнес? Деньги, что ли, брать?! Да ты с ума сошёл, дерево несчаст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 ты дерево, - вяло рассердился Баобаб, продолжая между делом механически переписывать пример. - Клён опавший. Ты не берёшь, другие берут. Мне в прошлом году Воробей весь последний триместр алгебру и физику решал, так я и горя не знал. В этом году ещё не сговорился, всё лень... Хотя надо бы... Двоек уж нахватал, папаня гроз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кой воробей? Почему воробей?</w:t>
      </w:r>
    </w:p>
    <w:p>
      <w:pPr>
        <w:pStyle w:val="Normal"/>
        <w:suppressAutoHyphens w:val="true"/>
        <w:ind w:firstLine="113"/>
        <w:jc w:val="both"/>
        <w:rPr/>
      </w:pPr>
      <w:r>
        <w:rPr>
          <w:rFonts w:eastAsia="Arial Cyr" w:cs="Arial Cyr" w:ascii="Arial Cyr" w:hAnsi="Arial Cyr"/>
          <w:sz w:val="28"/>
          <w:szCs w:val="28"/>
        </w:rPr>
        <w:t>- Да ты что, дебил, что ли! - не выдержал Баобаб. - Заладил «как-кой, как-кой». Серенький такой, знаешь, крылышками «бяк-бяк-бяк»</w:t>
      </w:r>
      <w:r>
        <w:rPr>
          <w:rStyle w:val="FootnoteCharacters"/>
          <w:rStyle w:val="FootnoteAnchor"/>
          <w:rFonts w:eastAsia="Arial Cyr" w:cs="Arial Cyr" w:ascii="Arial Cyr" w:hAnsi="Arial Cyr"/>
          <w:sz w:val="28"/>
          <w:szCs w:val="28"/>
        </w:rPr>
        <w:footnoteReference w:id="13"/>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параллельного класса Воробей, Кирилл Воробьёв, знаешь? - пояснил Борька и спросил с любопытством. - А сколько ты ему платил-то, Баоба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по десятке за раз, - солидно уронил Баобаб. - Что ж ты думаешь, я жмот, что ли, Витьку меньше предложил? Если они контрольную раньше нас писали и он мне вариант решённый передавал, за это - полтинник. В месяц рубликов четыреста набегало. А у него мать восемьсот получает, считай сам. И мне хорошо, и ему. В чем проблема-то, Витёк, скажи мне, дереву несчастн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шёл ты! - Витёк безнадежно махнул рукой, а Борька о чем-то глубоко задумался.</w:t>
      </w:r>
    </w:p>
    <w:p>
      <w:pPr>
        <w:pStyle w:val="Normal"/>
        <w:suppressAutoHyphens w:val="true"/>
        <w:ind w:firstLine="113"/>
        <w:jc w:val="both"/>
        <w:rPr/>
      </w:pPr>
      <w:r>
        <w:rPr>
          <w:rFonts w:eastAsia="Arial Cyr" w:cs="Arial Cyr" w:ascii="Arial Cyr" w:hAnsi="Arial Cyr"/>
          <w:sz w:val="28"/>
          <w:szCs w:val="28"/>
        </w:rPr>
        <w:t>- А выгонят, не выгонят - меня это не парит, - продолжал рассуждать раздухарившийся</w:t>
      </w:r>
      <w:r>
        <w:rPr>
          <w:rStyle w:val="FootnoteCharacters"/>
          <w:rStyle w:val="FootnoteAnchor"/>
          <w:rFonts w:eastAsia="Arial Cyr" w:cs="Arial Cyr" w:ascii="Arial Cyr" w:hAnsi="Arial Cyr"/>
          <w:sz w:val="28"/>
          <w:szCs w:val="28"/>
        </w:rPr>
        <w:footnoteReference w:id="14"/>
      </w:r>
      <w:r>
        <w:rPr>
          <w:rFonts w:eastAsia="Arial Cyr" w:cs="Arial Cyr" w:ascii="Arial Cyr" w:hAnsi="Arial Cyr"/>
          <w:sz w:val="28"/>
          <w:szCs w:val="28"/>
        </w:rPr>
        <w:t xml:space="preserve"> Баобаб. - Выгнали б, мне, может, и лучше, я б в спортшколу пошёл. Меня тренер лично звал три раза, чесслово, у меня данные по тяжёлой атлетике. Я в толчке и в жиме брал больше, чем средняя группа. Тут питание, конечно, важно. А меня маманя на диете держит, чтоб не толстел... Папаня говорит: иди, качайся, будешь нормальным быком, всё равно не учишься ни хрена. А я качаться не хочу, я штангу тягать хочу. Мне нравится, когда - я и она, она и я. И вот я выхожу, а она на меня железными глазами смотрит и смеётся: куда тебе меня победить! А я так аккуратно её беру и...Понимаешь, Витёк? Да где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ничего не ответил, молча забрал тетрадку и убрал её в сумку. Баобаб тут же снова вытащил сигареты. На этот раз Борька не отказался. Витьку тактично предлагать не стали - видно было, что он переживает из-за предложенной десятки. И разговаривать совсем не расположен. Хотя, как это ни смешно, как раз Витёк-то Баобаба понимал. Потому что так же, как Баобаб на штангу, сам Витёк «выходил» на трудные задачи по алгеб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уроки он думал о стоящей перед ним совсем не математической задаче. И каждый раз решение находилось только одно. У решения был недостаток: Витька оно категорически не устраивало. У решения было имя: Лиза Ветлугина; и была кличка - Каприз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е с Капризкой Витёк ходил в детский сад. Потом на подготовительные курсы в математическую гимназию с углублённым изучением английского языка. Потом были экзамены. Витёк на экзаменах не блистал, но в гимназию поступил. Капризка - нет. Витёк хорошо запомнил, как он стоял возле вывешенных в вестибюле списков и в двадцатый, наверное, раз читал свою фамилию. А на скамейке в углу рыдала Капризкина мама тетя Света. Витёк тогда удивился, потому что тетя Света всегда была весёлой и ужасно красивой, а сейчас у неё распух нос и размазалась тушь. Рядом со скамейкой стояла Капризка в клетчатой куртке. Капризка не плакала, только глаза у неё были какие-то мохнатые. Витёк подошёл к Капризке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умаешь, не поступила! В другую школу пойдёшь - ещё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вались ты! - сказала Капризка сквозь з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подумал и решил на Капризку не обиж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енью, первого сентября, шёл дождь и дул ледяной ветер. Придя на школьный двор, Витёк сразу же увидел Капризку всё в той же клетчатой куртке. В её руках стыл большой букет гладиолусов. На мгновение Витьку показалось, что этот букет охладил воздух во всем городе. Он засмеялся и спросил у Каприз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чего тут? Ты ж не поступ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я не спросила, - огрызнулась Каприз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Витенька, мы потом досдали, летом, - объяснила стоящая рядом тётя Света и улыбнулась так, как будто Витёк прямо сейчас принимал у неё какие-то экзамены. - Вот Лизу и взяли, на резервное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 улыбнулся в ответ Витёк. Тётя Света снова была очень красивой, и это ему понрав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ечером, на кухне, когда родители стали обсуждать, каким именно способом тёте Свете удалось засунуть свою дочь в гимназию, Витёк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летом экзамены сдала. И её взяли на резервное место. Так тётя Света сказала. Так и было. - Витёк вдохнул и выжидающе поглядел на роди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открыла было рот, чтобы что-то сказать, но папа приложил палец к губам, и мама промолчала. Витёк выдохнул и начал есть творог со смета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с Капризкой дружили ещё в детском саду. В школе они сели за одну парту и тоже дружили. Вместе ходили в гимназию и обратно. Менялись завтраками: Капризка ела Витьковские бутерброды, а Витёк - неизменный йогурт, который давала дочери тётя Света. Если Капризка вспоминала, то отдавала Витьку свой мешок. Витёк носил его вместе со сво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у нас джентльмен, никогда девочек не обижаешь, - говорила тётя Света и гладила Витька по голове. Рука её шуршала по стриженным волосам и пахла незабудками. - Будешь мою Лизу защищать?</w:t>
      </w:r>
    </w:p>
    <w:p>
      <w:pPr>
        <w:pStyle w:val="Normal"/>
        <w:suppressAutoHyphens w:val="true"/>
        <w:ind w:firstLine="113"/>
        <w:jc w:val="both"/>
        <w:rPr/>
      </w:pPr>
      <w:r>
        <w:rPr>
          <w:rFonts w:eastAsia="Arial Cyr" w:cs="Arial Cyr" w:ascii="Arial Cyr" w:hAnsi="Arial Cyr"/>
          <w:sz w:val="28"/>
          <w:szCs w:val="28"/>
        </w:rPr>
        <w:t>- Буду, - соглашался Витёк и слегка краснел, потому что по правде получалось наоборот. Это Капризка его защитила, когда огромный Владик (тогда он ещё не был Баобабом) приподнял Витька за шкирятник</w:t>
      </w:r>
      <w:r>
        <w:rPr>
          <w:rStyle w:val="FootnoteCharacters"/>
          <w:rStyle w:val="FootnoteAnchor"/>
          <w:rFonts w:eastAsia="Arial Cyr" w:cs="Arial Cyr" w:ascii="Arial Cyr" w:hAnsi="Arial Cyr"/>
          <w:sz w:val="28"/>
          <w:szCs w:val="28"/>
        </w:rPr>
        <w:footnoteReference w:id="15"/>
      </w:r>
      <w:r>
        <w:rPr>
          <w:rFonts w:eastAsia="Arial Cyr" w:cs="Arial Cyr" w:ascii="Arial Cyr" w:hAnsi="Arial Cyr"/>
          <w:sz w:val="28"/>
          <w:szCs w:val="28"/>
        </w:rPr>
        <w:t xml:space="preserve"> и собирался вмазать за то, что Витёк случайно наступил ему на ногу в очереди в ст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тронь его! Только тронь! - заверещала Капризка. - Я учительнице расскажу, а потом сама тебе все глаза выцарапаю. Будешь с палочкой ходить и по стенкам стучать! И в метро с шапочкой сто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шеломлённый нарисованной картиной Владик машинально отпустил Витька. Витьку очень хотелось сразу убежать, но он понимал, что это будет нехорошо, и поэтому встал между Владиком и Капризкой. Владик задумчиво смотрел поверх Витьковской головы (о самом Витьке он тут же забыл, ибо больше одной мысли в его коротко стриженной голове не помещалось) и долго подбирал слова для ответа Капризке. В конце концов, так и не придумав ничего достойного, махнул пухлой рукой,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у вас, придурки! - и ушёл, косолапо переваливаясь и дожёвывая пятый пирож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 сказал Витёк Капризке.</w:t>
      </w:r>
    </w:p>
    <w:p>
      <w:pPr>
        <w:pStyle w:val="Normal"/>
        <w:suppressAutoHyphens w:val="true"/>
        <w:ind w:firstLine="113"/>
        <w:jc w:val="both"/>
        <w:rPr/>
      </w:pPr>
      <w:r>
        <w:rPr>
          <w:rFonts w:eastAsia="Arial Cyr" w:cs="Arial Cyr" w:ascii="Arial Cyr" w:hAnsi="Arial Cyr"/>
          <w:sz w:val="28"/>
          <w:szCs w:val="28"/>
        </w:rPr>
        <w:t>- Сам дурак, - ответила Капризка и неожиданно разревелась. Словами Витёк утешать не умел, но отдал ей свои бутерброды и купил в буфете полоску</w:t>
      </w:r>
      <w:r>
        <w:rPr>
          <w:rStyle w:val="FootnoteCharacters"/>
          <w:rStyle w:val="FootnoteAnchor"/>
          <w:rFonts w:eastAsia="Arial Cyr" w:cs="Arial Cyr" w:ascii="Arial Cyr" w:hAnsi="Arial Cyr"/>
          <w:sz w:val="28"/>
          <w:szCs w:val="28"/>
        </w:rPr>
        <w:footnoteReference w:id="16"/>
      </w:r>
      <w:r>
        <w:rPr>
          <w:rFonts w:eastAsia="Arial Cyr" w:cs="Arial Cyr" w:ascii="Arial Cyr" w:hAnsi="Arial Cyr"/>
          <w:sz w:val="28"/>
          <w:szCs w:val="28"/>
        </w:rPr>
        <w:t>. Всё это Капризка молча съела вместе со слезами. Она всегда была тощей, но ела много и быстро, гораздо больше Витька. Куда только в неё помещ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ятом классе Капризка вдруг с Витьком раздружилась. Когда он к ней подходил и пытался заговорить, она только фыркала и отворачивалась к девчонкам. А потом они все вместе над чем-то смеялись противным скрипучим смехом. Витёк полагал, что скорее всего - над ним. Кому это надо? Витёк решил, что он тоже с Капризкой больше не дружит, но на всякий случай попробовал спросить у мамы, что, собственно,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ри в голову! - ответила мама. - Тоже мне - сокровище нашел. Раздружилась - и слава Богу. Будешь с другими девочками дру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не хотел дружить с другими девочками, потому что больше половины жизни дружил с Капризкой и как-то к ней привык, но спорить с мамой не стал, потому что вообще спорить не любил и по-настоящему заводился только тогда, когда речь шла о задачах по математике. А Капризка и её неожиданная враждебность - это хотя и задача, но не по математике. И Витёк отложил её решение на потом. Когда-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скоре Витёк заметил, что и другие девочки в классе, которые с мальчиками дружили, с ними раздружились, и решил, что это - алгоритм. Чего и думать? И стал Витёк ходить в школу с Борькой Антуфьевым или вообще один. Сначала без Капризки было скучно, потому что она всегда что-то придумывала, а потом ничего - привык. Даже лучше - идёшь себе спокойно и задачки реш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теперь получалось, что без Капризки ему никак не обойтись. Ведь Аи - девочка. Рассказать о ней кому-нибудь из мальчишек? При мысли о том, что именно скажут в ответ пацаны-одноклассники, как они будут ржать и на что намекать, Витёк почувствовал, как у него заледенели пальцы. И ещё какой-то противный звук - ах, это он сам зубами скрипит. Нет, мальчишкам рассказывать нельзя. То есть некоторым можно, конечно. Альберту или Варенцу, например. Эти смеяться не будут. Но чем они помогут? Кроме интернета своего, ничего не видят и не знают, скоро друг с другом через модем общаться будут. Да и сам Витёк не лучше, даже не представляет, что этой самой Аи нужно. Еда, конечно, одеяло... У неё же совершенно ничего нет. И из одежды. Свитер и брюки витьковские подойдут, но ведь надо ещё... бельё же у девчонок совсем другое... в этом месте своих размышлений Витёк неожиданно задохнулся и зажмурился так крепко, что заболели в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уроков он решительно подошёл к стайке девчонок, столпившихся у раздевалки. Они что-то обсуждали в кругу, и, чтобы обратить на себя внимание, Витьку пришлось постучать Капризку по спине. Все девчонки разом обернулись и уставились на Витька одинаковыми круглыми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совы в зоопарке», - подумал 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призка, давай отойдём, - сказал Витёк, глядя на девчонок снизу вверх, потому что почти все они были выше его ростом. - Разговор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шлёт ведь, непременно пошлёт. Это ж Капризка! - мелькнула паническая мысль. -Что ж тогда делат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чонки, опомнившись, начали потихоньку подхихикивать, как будто заводились моторы игрушечных мотоциклов: «Хи. Хи-хи. Хи-хи-х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ём, - внимательно оглядев Витька с головы до ног, сказала Капризка. - Сейчас я куртку в раздевалке возьму и пойдём. Подержи сум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097280" cy="716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97280" cy="7162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400300" cy="2186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00300" cy="218694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Глава 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атья Ли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 Н</w:t>
      </w:r>
      <w:r>
        <w:rPr>
          <w:rFonts w:eastAsia="Arial Cyr" w:cs="Arial Cyr" w:ascii="Arial Cyr" w:hAnsi="Arial Cyr"/>
          <w:sz w:val="28"/>
          <w:szCs w:val="28"/>
        </w:rPr>
        <w:t>у, Андрей Палыч, чем сегодня богаты? - Виктор Трофимович дожевал домашний пирожок, вытер уголки губ носовым платком и взглянул на молодого милиционера безо всякого интере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ять двух алкашей обработ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и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ин жив, в больницу отвезли, а другой лежал головой в луже, то ли сам захлебнулся, 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сненько-колбасненько, мир его заблудшей ду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понимаю, Виктор Трофимович, чего они там думают! - в голосе милиционера неожиданно зазвучали смешные капризные нотки. - Это же пятнадцать случаев за полгода! Надо что-т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 равнодушно согласился Виктор Трофимович и почесал лысину. - Пирожок хочешь? Ещё один с капустой остался. Ангелина вчера пек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хочу я пирожок! - молодой милиционер явно заводился. - Пусть они бомжи, пусть алкаши, но ведь - тоже люди. Граждане, в конце концов. А старушки, у которых пенсию отбирают? Закон-то для всех е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ты от меня-то хочешь, Андрей? - рассудительно спросил Виктор Трофимович. - Я - участковый. Я сто раз сигнализировал, десять раз ориентировку давал, всё, что знал, рассказывал всем, кто спрашивал. Дела, сам знаешь, не я завожу, не я в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вы знаете, я знаю, все зн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ы знаешь? Ну хорошо, тогда расскажи мне, старому, что с этим делать. Или хотя бы как сделать так, чтобы они все под суд пошли. А я потом, так и быть, следователю с опергруппой переска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едь на каждый случай по десятку свиде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свидетелей? Как кто-то кого-то бил? Ну и что с того? Опознать-то эту рвань наверняка всё равно никто не может. Они же в темноте все одинаковые. Да и боятся люди. Они же - стая. А у всех - жёны, де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 бред какой-то! Сами же первые должны быть заинтересованы, чтобы эту погань изв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то, Андрюша, осуждаешь кого? Не знаешь, как люди жив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жизнь это вообще, если так!</w:t>
      </w:r>
    </w:p>
    <w:p>
      <w:pPr>
        <w:pStyle w:val="Normal"/>
        <w:suppressAutoHyphens w:val="true"/>
        <w:ind w:firstLine="113"/>
        <w:jc w:val="both"/>
        <w:rPr/>
      </w:pPr>
      <w:r>
        <w:rPr>
          <w:rFonts w:eastAsia="Arial Cyr" w:cs="Arial Cyr" w:ascii="Arial Cyr" w:hAnsi="Arial Cyr"/>
          <w:sz w:val="28"/>
          <w:szCs w:val="28"/>
        </w:rPr>
        <w:t>- Ну, ты молодой, попробуй в Финляндию эмигрируй. Там, рассказывают, всё как у нас, только спокойно... Выучишь финский язык, женишься на финке, нарожаешь финчат, будешь им на ночь «Калевалу»</w:t>
      </w:r>
      <w:r>
        <w:rPr>
          <w:rStyle w:val="FootnoteCharacters"/>
          <w:rStyle w:val="FootnoteAnchor"/>
          <w:rFonts w:eastAsia="Arial Cyr" w:cs="Arial Cyr" w:ascii="Arial Cyr" w:hAnsi="Arial Cyr"/>
          <w:sz w:val="28"/>
          <w:szCs w:val="28"/>
        </w:rPr>
        <w:footnoteReference w:id="17"/>
      </w:r>
      <w:r>
        <w:rPr>
          <w:rFonts w:eastAsia="Arial Cyr" w:cs="Arial Cyr" w:ascii="Arial Cyr" w:hAnsi="Arial Cyr"/>
          <w:sz w:val="28"/>
          <w:szCs w:val="28"/>
        </w:rPr>
        <w:t xml:space="preserve"> чи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рекратите вы издеваться, Виктор Трофимович, без вас тошно! Неужели ничего с этими... этими... сделать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чего же нельзя? Можно. Пробуем помаленьку. Рано или поздно сдел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ткуда они вообще взялись на нашу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Лисы? Бригада их? Дак они местные, ниоткуда не взялись. Младший вообще тут родился. Ну, а то, что вокруг них, так это, сам понимаешь, по-разному. Кто из посёлков, кто - наша голытьба, а есть, говорят, и из Пи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ачалось-то с чего? Когда?</w:t>
      </w:r>
    </w:p>
    <w:p>
      <w:pPr>
        <w:pStyle w:val="Normal"/>
        <w:suppressAutoHyphens w:val="true"/>
        <w:ind w:firstLine="113"/>
        <w:jc w:val="both"/>
        <w:rPr/>
      </w:pPr>
      <w:r>
        <w:rPr>
          <w:rFonts w:eastAsia="Arial Cyr" w:cs="Arial Cyr" w:ascii="Arial Cyr" w:hAnsi="Arial Cyr"/>
          <w:sz w:val="28"/>
          <w:szCs w:val="28"/>
        </w:rPr>
        <w:t>- Началось, Андрюша, когда тебя здесь ещё не было. Ты тогда ещё в школе своей учился. Когда точно - не помню, потому что и мы не сразу въехали. Беспризорников-то у нас с начала перестройки хватает, да и прочие всякие шалили всегда. Вон, у перекрестка, где семнадцатое училище, да «тройка»</w:t>
      </w:r>
      <w:r>
        <w:rPr>
          <w:rStyle w:val="FootnoteCharacters"/>
          <w:rStyle w:val="FootnoteAnchor"/>
          <w:rFonts w:eastAsia="Arial Cyr" w:cs="Arial Cyr" w:ascii="Arial Cyr" w:hAnsi="Arial Cyr"/>
          <w:sz w:val="28"/>
          <w:szCs w:val="28"/>
        </w:rPr>
        <w:footnoteReference w:id="18"/>
      </w:r>
      <w:r>
        <w:rPr>
          <w:rFonts w:eastAsia="Arial Cyr" w:cs="Arial Cyr" w:ascii="Arial Cyr" w:hAnsi="Arial Cyr"/>
          <w:sz w:val="28"/>
          <w:szCs w:val="28"/>
        </w:rPr>
        <w:t>, да техникум сельскохозяйственный, - редкое воскресенье, чтоб кому-нибудь башку не проломили или ещё чего похуже. А братья Лисы - это особая истор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их всего-то? Я разное 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го их трое. Из наших клиентов - один, Старший Лис. Второй подрастает - Младш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щё кто? Сред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Ещё есть Большой Л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путался. Кто ж из них старший-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ший - Старший и есть. Большой Лис - больной, умственно отсталый. А Старшего ты живьём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а карточке только. Я ещё подумал, что он на зверька какого-то похож. Злоб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печатляющее зрелище, я на суде ви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суд 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как думал? Совсем милиция мышей не ловит? Полтора года назад. Все фигуранты - несовершеннолетние. Лисы - это вообще песня. В Питере огромная статья была, в «Комсомолке», кажется. Называлась: «Дети платят за грехи отц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чем кон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ичем. Какое-то количество в колонию пошло. По Старшему Лису ни одного эпизода доказать не удалось. Следствие на пупе извернулось, привязали что-то. В колонию его не взяли, сунули в больницу. Большого Лиса - в интернат. Младшего - в дет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 - Старший из больницы сбежал, отрыл где-то заначку, или грабанул кого по дороге. Выкупил Большого из интерната. А Младшего они совместно из детдома попросту украли. Ну, он сам не шибко сопротивлялся, потому что бра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 Лисы?</w:t>
      </w:r>
    </w:p>
    <w:p>
      <w:pPr>
        <w:pStyle w:val="Normal"/>
        <w:suppressAutoHyphens w:val="true"/>
        <w:ind w:firstLine="113"/>
        <w:jc w:val="both"/>
        <w:rPr/>
      </w:pPr>
      <w:r>
        <w:rPr>
          <w:rFonts w:eastAsia="Arial Cyr" w:cs="Arial Cyr" w:ascii="Arial Cyr" w:hAnsi="Arial Cyr"/>
          <w:sz w:val="28"/>
          <w:szCs w:val="28"/>
        </w:rPr>
        <w:t>- Так они и вправду - Лисы. Фамилия такая - братья Лис. Немцы они по отцу. Ты не знал? А как их зовут - знаешь? Генрих, Вальтер и Иоганн. Вот так. Папаша ихний один из первых предпринимателей был в нашем Озерске. Ресторан держал, и бензоколонку на въезде, и ещё что-то. К лесу подбирался, расширяться хотел, тут что-то и застопорилось. Пересеклись интересы, то ли с питерскими бандюганами, то ли вообще с международниками</w:t>
      </w:r>
      <w:r>
        <w:rPr>
          <w:rStyle w:val="FootnoteCharacters"/>
          <w:rStyle w:val="FootnoteAnchor"/>
          <w:rFonts w:eastAsia="Arial Cyr" w:cs="Arial Cyr" w:ascii="Arial Cyr" w:hAnsi="Arial Cyr"/>
          <w:sz w:val="28"/>
          <w:szCs w:val="28"/>
        </w:rPr>
        <w:footnoteReference w:id="19"/>
      </w:r>
      <w:r>
        <w:rPr>
          <w:rFonts w:eastAsia="Arial Cyr" w:cs="Arial Cyr" w:ascii="Arial Cyr" w:hAnsi="Arial Cyr"/>
          <w:sz w:val="28"/>
          <w:szCs w:val="28"/>
        </w:rPr>
        <w:t>. Кокнули его вместе с женой, дай Бог памяти, году в девяносто втором... Убийц, ясненько-колбасненько, не на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ети? Как же их-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ни сбежали. И где-то почти год хоронились. Я так думаю, что у Старшего-то точно крыша от всего этого отъехала. Судя по его последующим действи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е всего на свете Генка ненавидел общественный транспорт. Вонючие, замасленные куртки, полузастёгнутые ширинки, шершавые пальто, пояса которых царапают щёки, огромные сумки, которые норовят поставить тебе на голову... Неужели придётся ех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щё проблема - менты. Ментов Генка ненавидел тоже. Ещё он ненавидел алкашей, стариков и старух, бомжей, бандитов, тёток, от которых воняет духами, ухоженных, чистеньких детишек с портфельчиками и без - в общем, устав от перечисления, можно сказать, что Генка ненавидел почти весь мир. В этом жутковатом калейдоскопе Генкиной ненависти было два исключения: Валька и Ёська. Теперь вот ещё Вилли появился. Генка изо всех сил старался, чтобы об исключениях знало как можно меньше народу. Любая привязанность - это слабость, ниточка, за которую можно потянуть. Генка категорически не желал, чтобы кто-нибудь тянул его за ниточку. Генка желал дергать за ниточки 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жде, чем что-то решать, следовало отыскать Ёську, поговорить с ним. Найти Ёську просто - наверняка с новой книжкой у пруда сидит. Спрыгнув со стула, Генка распахнул дверь и на несколько секунд замер на деревянном высоком крыльце, готовясь к спуску. Справа между стволами сосен поблескивала поверхность озера, слева стояли три заколоченных корпуса, а прямо перед Генкой, метрах в пяти от крыльца, маячил скрытый под зелёной крышей умывальник с семью расположенными в ряд кранами и жестяным желобом для стока воды. Пахло водой и опавшими листьями. Генка вдохнул терпкий осенний воздух и, кряхтя, начал спускаться с крыль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Ёська лежал на мостках на животе и заворожённо глядел в глубину пруда. Раскрытая и придавленная палкой книга покоилась рядом. Тут же стояли две стеклянных банки, в которых копошилось что-то умеренно отвратитель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смотри, Генка, это наверняка - водяной скорпион, - не оборачиваясь, сказал Ёська, узнав брата по шагам. - Вон там, на картинке, сравни. А это у него дыхательная трубка торчит... Мне первый раз попался. Он на гнилой лист похож, его не видно, так и в книжке сказано. Но я подстерёг, когда он пошевелился... Здорово,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личный водяной скорпион, - сдержанно согласился Генка. - Оторвись от них маленько, разговор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опять жрать? Я не хочу, - закапризничал Ёська и обернулся. Круглый белобрысый затылок сменился на не менее круглую и белобрысую мордашку. - Пусть Валька лопает. Так, как ты меня кормишь, только землеройки едят. Я чи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ро жратву речь, слушай сюда, - тяжело уронил Генка, глядя на брата холодными как вода глазами. Ёська мигом подобрался, сел, подтянув под себя н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лли-новичка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идел, - серьёзно кивнул Ёс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он понравился, - от капризности не осталось и следа, Ёська тщательно подбирал слова, поглядывал на брата с нескрываемой опаской. - Он хорошо говорит, интере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го история - всё брехня,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 да... - Ёська ещё больше съёжился под тяжёлым Генкиным взглядом.</w:t>
      </w:r>
    </w:p>
    <w:p>
      <w:pPr>
        <w:pStyle w:val="Normal"/>
        <w:suppressAutoHyphens w:val="true"/>
        <w:ind w:firstLine="113"/>
        <w:jc w:val="both"/>
        <w:rPr/>
      </w:pPr>
      <w:r>
        <w:rPr>
          <w:rFonts w:eastAsia="Arial Cyr" w:cs="Arial Cyr" w:ascii="Arial Cyr" w:hAnsi="Arial Cyr"/>
          <w:sz w:val="28"/>
          <w:szCs w:val="28"/>
        </w:rPr>
        <w:t>- «Подснежник»</w:t>
      </w:r>
      <w:r>
        <w:rPr>
          <w:rStyle w:val="FootnoteCharacters"/>
          <w:rStyle w:val="FootnoteAnchor"/>
          <w:rFonts w:eastAsia="Arial Cyr" w:cs="Arial Cyr" w:ascii="Arial Cyr" w:hAnsi="Arial Cyr"/>
          <w:sz w:val="28"/>
          <w:szCs w:val="28"/>
        </w:rPr>
        <w:footnoteReference w:id="20"/>
      </w:r>
      <w:r>
        <w:rPr>
          <w:rFonts w:eastAsia="Arial Cyr" w:cs="Arial Cyr" w:ascii="Arial Cyr" w:hAnsi="Arial Cyr"/>
          <w:sz w:val="28"/>
          <w:szCs w:val="28"/>
        </w:rPr>
        <w:t>, ты думаешь? Чей? Пацан ведь сов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дснежник», нет! - Ёська энергично замотал круглой головой. - Он один, совсем один, никого за ним нет - я чувств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тогда бреш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Может, по голове ударили? Может, хочет 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 Генка удовлетворённо кивнул. - Хочет. Хочет, чтобы мы ему сестру на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ую сестру? Где? Почему - 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етье - понятно, - Генка сплюнул в воду и замысловато выругался. - Все, даже менты, знают, как я братцев опекаю... чтоб вам всем провал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мы провалимся, ты, Гена, совсем озвереешь, - серьёзно сказал Ёська, глядя куда-то в сторону оз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верю жить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ты -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не человек! - неожиданно сорвался на крик Генка. - Давно не человек! И не был никогда! Я - у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екрати, пожалуйста, - тихо попросил Ёська. - Если бы не ты, мы с Валькой уже пять лет как в земле гн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Генка взмахнул рукой, мимоходом утерев глаза. - Проехали. Соль в том, что этот сучонок, этот лживый язык Вилли обещает тебя вылеч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 меня? А тебя? А Вальку? - вскинулся Ёська. - Как - вылечить? Он что, врач, колдун? И откуда он знает? Я ему ничего не 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ом-то и дело! Если бы он про меня или про Вальку заикнулся, я бы ему язык поганый тут же на сучок насадил и на ветку намотал. Потому что про нас и так всё ясно. А про тебя он не знал. И не спрашивал ни у кого - я выяснял. Сказал: я сам вижу по каким-то там признакам. Диагностика такая. То есть: или «подснежник» с готовой информацией, или... или в этом что-то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енка... - голубые Ёськины глаза, явно против воли мальчика, стали умоляющими и похожими на собачьи. - А чего он за это хочет-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ит, найди мне сестру, а я тебе брата вылечу. Я сам ничего у вас не знаю, поэтому у меня не получится. Либо это всё тонкий расчёт и наглость такая, что... - Генка выругался ещё раз. - Либо... либо правда, Ёська! Такой вот расклад получается... И если ты чувствуешь, что он -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ена, давай хотя бы попробуем, а? - Ёська вскочил на ноги и сверху вниз взглянул на брата. - Но... но кто же он тогда получается, Вилли этот? Инопланетянин, что ли? Или волшеб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сам ничего не знаю! - Генка с досадой стукнул кулаком по ладони. - И он, сучонок, молчит. Бормочет что-то такое, что, мол, сам не понимаю, как всё это вышло, но только - вот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может, он всё это придумал? Ну, вроде Валькиной козы. Помнишь, Валька в прошлом году рассказывал, что в лесу козочку встретил, беленькую, с рожками? Даже ты тогда пове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если придумал, так я его... найду, в общем, что с ним сделать... Но видишь, в чём штука, Ёська: Вилли этот замки пальцем откр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пацаны рассказали, я не верил, велел показать. Он показал: прикладывает палец к замку, тот через полминуты где-то открывается. Никогда в жизни такого не видел, и не слышал да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уть, Генка! Что же делать-то бу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и сам не знаю, - признался Генка. - К тебе вот, видишь, советоваться пришёл. Больше-то не к к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ен, может, он сбежал откуда? Я в газете читал, есть такие секретные центры, где всяких таких собирают... Может, он как раз - такой? Может, он и тебе помочь сможет, и Валь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о-то нам по барабану. Сбежал, не сбежал. Врёт или не врёт? - вот в чём вопрос. Может он тебя вылечить или туман гонит? С другой стороны подумать: найдём мы ему эту сестру, куда он от нас денется? Придётся обещание выполнять, иначе им с сестрой лучше на свет не рождаться - это он понимает, не дурак вроде. Значит - 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ена, давай пока будем считать, что он просто волшебник, а? - попросил Ёська, и сразу стало видно, сколько ему на самом деле лет - десять, одиннадцать, не больше. - Ну, столько всего написано про чудеса - бывают же они хотя бы иногда, правда? Иначе про что писать? Редко, я понимаю, но бывают же! Хотя бы одно чудо на всю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Ёська, наверное, так, - пробормотал Генка, закрыл глаза и с силой потёр лицо сжатыми кулаками. - Наверное, так. Лови своих скорпионов, а я буду думать, как его сестру ис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Генка, здорово! - обрадовался Ёська и даже подпрыгнул на вздрогнувших мостках. - Я знаю, ты что-нибудь обязательно придумаешь. Ты - самый лучший брат на свете! - завершив комплимент ослепительной улыбкой, Ёська снова растянулся на мостках и склонился над своими банками. - Смотри, смотри, Генка! - тут же завопил он. - Он трубку наружу выставил, чтобы дышать. Смо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 смотри! - грубовато ответил Генка и потрепал брата по коротко стриженной макушке. - Пока! Волшебник... Щенок ещё... - пробормотал он себе под нос, сходя с мостков и карабкаясь по вырубленным в береге ступень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В комнате было три небольших окна без подоконников. Бежевые обои с сиреневыми завитушками по углам отстали от стен, обнажив затканные паутиной доски. Прямо над застеленным газетой столом глуповато хмурилась с плаката певица Наталия Орейро</w:t>
      </w:r>
      <w:r>
        <w:rPr>
          <w:rStyle w:val="FootnoteCharacters"/>
          <w:rStyle w:val="FootnoteAnchor"/>
          <w:rFonts w:eastAsia="Arial Cyr" w:cs="Arial Cyr" w:ascii="Arial Cyr" w:hAnsi="Arial Cyr"/>
          <w:sz w:val="28"/>
          <w:szCs w:val="28"/>
        </w:rPr>
        <w:footnoteReference w:id="21"/>
      </w:r>
      <w:r>
        <w:rPr>
          <w:rFonts w:eastAsia="Arial Cyr" w:cs="Arial Cyr" w:ascii="Arial Cyr" w:hAnsi="Arial Cyr"/>
          <w:sz w:val="28"/>
          <w:szCs w:val="28"/>
        </w:rPr>
        <w:t>, Валька сидел за столом, положив на газету круглые голые локти, и сыпал сахар на ломтик лимона, плавающий в поллитровой банке с чаем. Рядом лежал наполовину съеденный бат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 Опять перевернулся! - сказал Валька, внимательно пронаблюдал, как кристаллики сахара оседают на дно банки, и зачерпнул новую ложку из треснувшей сахарницы с ядовито-синими васильками на боку. - Теперь сюда насы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ка вошёл в комнату и сел на железную кровать, аккуратно заправленную клетчатым байковым одея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ёшь, Гена! - укоризненно сказал Вал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потом уберу, - Генка стряхнул башмаки и улёгся на кровати, подложив под спину подушку без наволо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тебя температуры нет? - внезапно забеспокоился Валька и замер с ложечкой в руке. - Если температура, надо таблетку пить. Хочешь чаю с лим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не хочу, Валька. Не дёргай меня. Мне подумать надо. Пойди лучше погуляй. Там у пруда Ёська каких-то страшилищ лов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люблю страшилищ - боюсь! - энергично замотал головой Валька. - Ты думай, а Валька будет булочку куш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ька! - устало прикрикнул Генка. - Как надо сказать? Кто будет куш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уду кушать булочку, - подумав, сказал Валька. Генка кивнул, прикрыл глаза и расслабил сведённые судорогой мыш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И тут же перед внутренним взором почему-то возникла картина, которую Генка не вспоминал уже много лет: освещённая солнцем чинара</w:t>
      </w:r>
      <w:r>
        <w:rPr>
          <w:rStyle w:val="FootnoteCharacters"/>
          <w:rStyle w:val="FootnoteAnchor"/>
          <w:rFonts w:eastAsia="Arial Cyr" w:cs="Arial Cyr" w:ascii="Arial Cyr" w:hAnsi="Arial Cyr"/>
          <w:sz w:val="28"/>
          <w:szCs w:val="28"/>
        </w:rPr>
        <w:footnoteReference w:id="22"/>
      </w:r>
      <w:r>
        <w:rPr>
          <w:rFonts w:eastAsia="Arial Cyr" w:cs="Arial Cyr" w:ascii="Arial Cyr" w:hAnsi="Arial Cyr"/>
          <w:sz w:val="28"/>
          <w:szCs w:val="28"/>
        </w:rPr>
        <w:t xml:space="preserve"> посреди вымощенного известковой плиткой двора, ослепительно голубое небо над ней, белый забор. По веткам чинары скачут взад-вперёд скворцы-майны и оглушительными криками приветствуют наступившее утро. Чёрные перья, ярко-жёлтые клювы на фоне пыльной серо-зелёной листвы. Вдоль забора в тени тополей журчит арык</w:t>
      </w:r>
      <w:r>
        <w:rPr>
          <w:rStyle w:val="FootnoteCharacters"/>
          <w:rStyle w:val="FootnoteAnchor"/>
          <w:rFonts w:eastAsia="Arial Cyr" w:cs="Arial Cyr" w:ascii="Arial Cyr" w:hAnsi="Arial Cyr"/>
          <w:sz w:val="28"/>
          <w:szCs w:val="28"/>
        </w:rPr>
        <w:footnoteReference w:id="23"/>
      </w:r>
      <w:r>
        <w:rPr>
          <w:rFonts w:eastAsia="Arial Cyr" w:cs="Arial Cyr" w:ascii="Arial Cyr" w:hAnsi="Arial Cyr"/>
          <w:sz w:val="28"/>
          <w:szCs w:val="28"/>
        </w:rPr>
        <w:t>...</w:t>
      </w:r>
    </w:p>
    <w:p>
      <w:pPr>
        <w:pStyle w:val="Normal"/>
        <w:suppressAutoHyphens w:val="true"/>
        <w:ind w:firstLine="113"/>
        <w:jc w:val="both"/>
        <w:rPr/>
      </w:pPr>
      <w:r>
        <w:rPr>
          <w:rFonts w:eastAsia="Arial Cyr" w:cs="Arial Cyr" w:ascii="Arial Cyr" w:hAnsi="Arial Cyr"/>
          <w:sz w:val="28"/>
          <w:szCs w:val="28"/>
        </w:rPr>
        <w:t>Всё это было так невозможно давно... Казахский город Джамбул, дом, в котором Генка родился. Огромные деревья и забор до неба. Косые взгляды отца</w:t>
      </w:r>
      <w:r>
        <w:rPr>
          <w:rStyle w:val="FootnoteCharacters"/>
          <w:rStyle w:val="FootnoteAnchor"/>
          <w:rFonts w:eastAsia="Arial Cyr" w:cs="Arial Cyr" w:ascii="Arial Cyr" w:hAnsi="Arial Cyr"/>
          <w:sz w:val="28"/>
          <w:szCs w:val="28"/>
        </w:rPr>
        <w:footnoteReference w:id="24"/>
      </w:r>
      <w:r>
        <w:rPr>
          <w:rFonts w:eastAsia="Arial Cyr" w:cs="Arial Cyr" w:ascii="Arial Cyr" w:hAnsi="Arial Cyr"/>
          <w:sz w:val="28"/>
          <w:szCs w:val="28"/>
        </w:rPr>
        <w:t>, его шатающаяся походка по вечерам, слёзы матери... Маленький Генка пытается успокаивать мать, лезет к ней на колени, чтобы погладить лицо, вытереть слёзы. Но при взгляде на Генку мать почему-то начинает плакать ещё громче и отчаянней. Потом откуда-то появляется свёрток в шёлковом одеяльце, который оказывается Валь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трезвый и довольный. Мать, сияющая, как небо. Смотрит на свёрток с Валькой так, как никогда не смотрела на Ге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ебе братик. Он будет играть с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ти на улице почему-то не играют с Генкой. Только одна девочка по имени Назия позволяет ему быть её куклой. Она одевает Генку и повязывает ему банты. У Назии широкое смуглое лицо, она добрая, но от её рук и волос всегда пахнет кизяком и ещё чем-то кислым. Генка - брезгливый, у них дома всегда чисто, мама почти непрерывно моет полы и протирает тряпкой пыль. В Джамбуле очень много пыли, потому что ветер приносит её из пусты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ька очень большой, спокойный, много ест и много спит. С ним совсем невозможно играть. Он даже не интересуется игрушками, как все другие младенцы. Если всунуть игрушку ему в руку, то он колотит ею по бортику кровати или себе по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близительно в это время Генка начинает не только видеть и слышать, но и думать. Ему семь лет, в семь лет дети идут в школу. Ему говорят: куда тебе?! Генка умеет читать по-русски и по-казахски и считать до двадцати. Он читает газету «Джамбульская правда» и детские книжки, которые покупают Вальке. Валька книжки не смотрит и не слушает, он их жуёт.</w:t>
      </w:r>
    </w:p>
    <w:p>
      <w:pPr>
        <w:pStyle w:val="Normal"/>
        <w:suppressAutoHyphens w:val="true"/>
        <w:ind w:firstLine="113"/>
        <w:jc w:val="both"/>
        <w:rPr/>
      </w:pPr>
      <w:r>
        <w:rPr>
          <w:rFonts w:eastAsia="Arial Cyr" w:cs="Arial Cyr" w:ascii="Arial Cyr" w:hAnsi="Arial Cyr"/>
          <w:sz w:val="28"/>
          <w:szCs w:val="28"/>
        </w:rPr>
        <w:t>По вечерам мать и отец кричат друг на друга. Генка подслушивает за дверью, пытается разобраться. Отец говорит, что надо уезжать из Казахстана в Россию, что здесь жизни не будет. Мать вроде бы соглашается, но ехать хочет в Германию</w:t>
      </w:r>
      <w:r>
        <w:rPr>
          <w:rStyle w:val="FootnoteCharacters"/>
          <w:rStyle w:val="FootnoteAnchor"/>
          <w:rFonts w:eastAsia="Arial Cyr" w:cs="Arial Cyr" w:ascii="Arial Cyr" w:hAnsi="Arial Cyr"/>
          <w:sz w:val="28"/>
          <w:szCs w:val="28"/>
        </w:rPr>
        <w:footnoteReference w:id="25"/>
      </w:r>
      <w:r>
        <w:rPr>
          <w:rFonts w:eastAsia="Arial Cyr" w:cs="Arial Cyr" w:ascii="Arial Cyr" w:hAnsi="Arial Cyr"/>
          <w:sz w:val="28"/>
          <w:szCs w:val="28"/>
        </w:rPr>
        <w:t>. Отец возражает, что без языка да с двумя детьми-инвалидами они в Германии никому не нужны, а в России можно своё дело открыть. Мать плачет и кричит, что отец погубил её жизнь и жизнь детей, отец стучит кулаком по столу и хлебает водку прямо из буты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Генка хорошо запомнил эту ночь, потому что она случилась незадолго до отъезда) мать вбежала в комнату, когда Генка с Валькой уже заснули, подхватила под мышку сонного Вальку, за руку вытянула из кровати Генку и, что-то крича и не обращая внимания на их рёв, потащила в гостиную. В гостиной буквально швырнула мальчишек на пол, перед диваном, на котором сидел босой отец. Валька кулём лежал на полу и орал хриплым басом, Генка извернулся ещё в воздухе и приземлился на четверень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от смотри, что водка твоя поганая сделала! Ещё хоч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ика, ну всё! - бормотал отец, не поднимая глаз и потирая одной ступнёй о другую. - Ну ты же знаешь, что - всё. Договорились же! Ты же знаешь, даже врачи не говорят,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ачи не говорят! Я! Я тебе говорю! Я - здоровая! Я пятерых могла бы родить, как сестрёнка моя младшая! - бесновалась 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ложи ребят, Вик, они же спать хотят! Ну что ты, в самом деле! Ну всё хорошо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ка стоял на четвереньках, молча рассматривал родителей и ревущего Вальку и думал о том, что в его жизни уже никогда и ничего не будет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устя пару месяцев после ночной сцены семья Лис навсегда уехала из Джамбула. А ещё полгода спустя родился Ёс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112520" cy="716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12520" cy="71628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46960" cy="220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46960" cy="220980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Глава 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естры Ветлугин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К</w:t>
      </w:r>
      <w:r>
        <w:rPr>
          <w:rFonts w:eastAsia="Arial Cyr" w:cs="Arial Cyr" w:ascii="Arial Cyr" w:hAnsi="Arial Cyr"/>
          <w:sz w:val="28"/>
          <w:szCs w:val="28"/>
        </w:rPr>
        <w:t>репкий, широкоплечий мужчина в сером пиджаке «с искрой» сидел у стены на стуле и искал, куда бы положить руки. Руки никак не хотели никуда помещаться. Директор школы сидела за полированным столом и с деловым видом рисовала лягушек на лежащем перед ней бланке противопожарной инспекции. Таким образом, руки у неё были заня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лай Константинович, я хочу, чтобы вы правильно меня поняли, - сказала директор и пририсовала к пасти очередной лягушки стрелу. - Мы все очень благодарны вам за помощь и готовы дальше учить Владислава. Но... но мы не можем делать это насильно! Владик не хочет и, если смотреть правде в глаза, просто не может учиться по нашим программ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не может? - удивился мужчина. - Он что, дурак,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же, конечно! - всплеснула руками директор. - Просто у нас специализированная школа, физико-математическая. Для детей, одарённых именно математически. Вы понимаете? У Владислава нет математической одарённости, но наверняка есть какая-то другая. Надо только ис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нял! - обрадовался Николай Константинович. - Владек всегда тюфяком был, он просто себя ещё проявить не сумел. Так я репетиторов найму, пусть они эту одарённость ищут и на поверхность вытаскивают. Пани директор кого-нибудь порекоменд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лай Константинович! - директор с выражением отчаяния на лице потёрла виски и одним росчерком пера нарисовала утонувшую в пруду лягушку с торчащими из воды жалкими лапками. - Владислав не может и не хочет учиться по программе специализированной математической школы. Ему нужна другая програм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может... - с угрозой в голосе сказал мужчина и властно позвал в сторону приоткрытой двери. - Владек! Поди сюда! - тут же спохватился, снова посмотрел на так и не пристроенные руки, потом исподлобья глянул на директора. - Мож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ректор тяжело вздох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жембский, зах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абинет неловко протиснулся Баобаб и, ни на кого не глядя, остановился у ст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дись, Владик, - предложила дире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я постою, - угрюмо сказал ма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ит, - подтвердил отец и, выдержав паузу в несколько секунд, спросил: - Владек? Ты в школе учиться хоч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обаб, словно собираясь нырнуть, набрал воздуху в широкую грудь, зажмурил маленькие бультерьерские глазки и ответил неожиданно гром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хо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лай Константинович оплыл на стуле, как смятое неумелой хозяйкой т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го же ты хоч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очу быть чемпионом по тяжёлой атлетике. Олимпийским.</w:t>
      </w:r>
    </w:p>
    <w:p>
      <w:pPr>
        <w:pStyle w:val="Normal"/>
        <w:suppressAutoHyphens w:val="true"/>
        <w:ind w:firstLine="113"/>
        <w:jc w:val="both"/>
        <w:rPr/>
      </w:pPr>
      <w:r>
        <w:rPr>
          <w:rFonts w:eastAsia="Arial Cyr" w:cs="Arial Cyr" w:ascii="Arial Cyr" w:hAnsi="Arial Cyr"/>
          <w:sz w:val="28"/>
          <w:szCs w:val="28"/>
        </w:rPr>
        <w:t>- Холера ясна</w:t>
      </w:r>
      <w:r>
        <w:rPr>
          <w:rStyle w:val="FootnoteCharacters"/>
          <w:rStyle w:val="FootnoteAnchor"/>
          <w:rFonts w:eastAsia="Arial Cyr" w:cs="Arial Cyr" w:ascii="Arial Cyr" w:hAnsi="Arial Cyr"/>
          <w:sz w:val="28"/>
          <w:szCs w:val="28"/>
        </w:rPr>
        <w:footnoteReference w:id="26"/>
      </w:r>
      <w:r>
        <w:rPr>
          <w:rFonts w:eastAsia="Arial Cyr" w:cs="Arial Cyr" w:ascii="Arial Cyr" w:hAnsi="Arial Cyr"/>
          <w:sz w:val="28"/>
          <w:szCs w:val="28"/>
        </w:rPr>
        <w:t>! - вскричал Николай Константинович, не сдержавшись, стукнул кулаком по столу и тут же виновато поморщился. - Да что же это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ректор окинула взглядом кряжистые фигуры обоих Яжембск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может быть, у Владика действительно есть дан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обаб молча кивнул, а Николай Константинович страшно заскрипел зуб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два сына, - глядя в стол, сообщил он директору. - Старший, от первого брака - Тадеуш, ему сейчас двадцать, и вот этот - младший. Когда я рос, у меня не было даже запасных брюк и велосипеда, я не мог учиться в институте, потому что надо было кормить семью. Я хотел дать им всё. Я был не в ладах с законом, я покинул Родину, Польску, я занимался контрабандой, рэкетом, я зарабатывал деньги где только мог. Мои дети никогда ни в чём не нуждались... Вы знаете, чем занимается сейчас мой старший сы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ректор отрицательно помотала головой, хотя старший Яжембский никак не мог заметить этого жеста. В дверях кабинета появилась взлохмаченная голова учителя истории. Директор осторожно приложила палец к губам, историк закрыл приоткрытый рот и аккуратно приклеился к притоло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старший сын живёт в Испании и собирается стать тореадором. Сейчас он ученик тореадора. Фактически это слуга, мальчик на побегушках. Дома его нельзя было заставить вынести ведро с мусором. Сейчас он прислуживает какому-то безмозглому придурку, исполняет все его прихоти, лижет его сапоги, собирается потешать толпу и... и счастлив! Понимаете, счастлив! Я надеялся, что мои сыновья вырастут... вырастут респектабельными гражданами. Я собирался учить их в Англии. Потом передать им дело. Для этого я... А теперь этот... - в какой-то момент директору и застрявшему в дверях историку показалось, что огромный поляк сейчас разрыдается, как мальчишка. Но Яжембский ещё раз скрипнул зубами и переборол себя. - Холера ясна! Что же мне теперь делать? Что пани директор посоветует? Ведь учебный год только начался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ухода Баобаба и его отца историк прошёл в кабинет директора, развернул железный изогнутый стул и уселся на него верхом, поместив подбородок на сложенные на спинке лад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ксим, прекрати! - попросила директор. - Сюда же дети могут зайти, роди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Ксюша, не волнуйся, - успокоил историк. - Я и в классе так сижу. Дети привык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ох! - вздохнула директор. - Мало мне было заморочек, так я ещё тебя на работу взяла. Ну, что ты скажешь? Разбойник, рэкетир, контрабандист... Что там ещё? И надо же - такие обычные проблемы: хочется респектабельности хотя бы для детей, а сын-балбес не хочет учиться...</w:t>
      </w:r>
    </w:p>
    <w:p>
      <w:pPr>
        <w:pStyle w:val="Normal"/>
        <w:suppressAutoHyphens w:val="true"/>
        <w:ind w:firstLine="113"/>
        <w:jc w:val="both"/>
        <w:rPr/>
      </w:pPr>
      <w:r>
        <w:rPr>
          <w:rFonts w:eastAsia="Arial Cyr" w:cs="Arial Cyr" w:ascii="Arial Cyr" w:hAnsi="Arial Cyr"/>
          <w:sz w:val="28"/>
          <w:szCs w:val="28"/>
        </w:rPr>
        <w:t>- Генетика, - вздохнул историк. - Сыновья такие же, как отец, только он этого ни в какую признавать не хочет. Вечная тема. Флибустьеры</w:t>
      </w:r>
      <w:r>
        <w:rPr>
          <w:rStyle w:val="FootnoteCharacters"/>
          <w:rStyle w:val="FootnoteAnchor"/>
          <w:rFonts w:eastAsia="Arial Cyr" w:cs="Arial Cyr" w:ascii="Arial Cyr" w:hAnsi="Arial Cyr"/>
          <w:sz w:val="28"/>
          <w:szCs w:val="28"/>
        </w:rPr>
        <w:footnoteReference w:id="27"/>
      </w:r>
      <w:r>
        <w:rPr>
          <w:rFonts w:eastAsia="Arial Cyr" w:cs="Arial Cyr" w:ascii="Arial Cyr" w:hAnsi="Arial Cyr"/>
          <w:sz w:val="28"/>
          <w:szCs w:val="28"/>
        </w:rPr>
        <w:t>, ушкуйники</w:t>
      </w:r>
      <w:r>
        <w:rPr>
          <w:rStyle w:val="FootnoteCharacters"/>
          <w:rStyle w:val="FootnoteAnchor"/>
          <w:rFonts w:eastAsia="Arial Cyr" w:cs="Arial Cyr" w:ascii="Arial Cyr" w:hAnsi="Arial Cyr"/>
          <w:sz w:val="28"/>
          <w:szCs w:val="28"/>
        </w:rPr>
        <w:footnoteReference w:id="28"/>
      </w:r>
      <w:r>
        <w:rPr>
          <w:rFonts w:eastAsia="Arial Cyr" w:cs="Arial Cyr" w:ascii="Arial Cyr" w:hAnsi="Arial Cyr"/>
          <w:sz w:val="28"/>
          <w:szCs w:val="28"/>
        </w:rPr>
        <w:t>, гайдуки</w:t>
      </w:r>
      <w:r>
        <w:rPr>
          <w:rStyle w:val="FootnoteCharacters"/>
          <w:rStyle w:val="FootnoteAnchor"/>
          <w:rFonts w:eastAsia="Arial Cyr" w:cs="Arial Cyr" w:ascii="Arial Cyr" w:hAnsi="Arial Cyr"/>
          <w:sz w:val="28"/>
          <w:szCs w:val="28"/>
        </w:rPr>
        <w:footnoteReference w:id="29"/>
      </w:r>
      <w:r>
        <w:rPr>
          <w:rFonts w:eastAsia="Arial Cyr" w:cs="Arial Cyr" w:ascii="Arial Cyr" w:hAnsi="Arial Cyr"/>
          <w:sz w:val="28"/>
          <w:szCs w:val="28"/>
        </w:rPr>
        <w:t>, чайные клипера</w:t>
      </w:r>
      <w:r>
        <w:rPr>
          <w:rStyle w:val="FootnoteCharacters"/>
          <w:rStyle w:val="FootnoteAnchor"/>
          <w:rFonts w:eastAsia="Arial Cyr" w:cs="Arial Cyr" w:ascii="Arial Cyr" w:hAnsi="Arial Cyr"/>
          <w:sz w:val="28"/>
          <w:szCs w:val="28"/>
        </w:rPr>
        <w:footnoteReference w:id="30"/>
      </w:r>
      <w:r>
        <w:rPr>
          <w:rFonts w:eastAsia="Arial Cyr" w:cs="Arial Cyr" w:ascii="Arial Cyr" w:hAnsi="Arial Cyr"/>
          <w:sz w:val="28"/>
          <w:szCs w:val="28"/>
        </w:rPr>
        <w:t>, весёлый Роджер</w:t>
      </w:r>
      <w:r>
        <w:rPr>
          <w:rStyle w:val="FootnoteCharacters"/>
          <w:rStyle w:val="FootnoteAnchor"/>
          <w:rFonts w:eastAsia="Arial Cyr" w:cs="Arial Cyr" w:ascii="Arial Cyr" w:hAnsi="Arial Cyr"/>
          <w:sz w:val="28"/>
          <w:szCs w:val="28"/>
        </w:rPr>
        <w:footnoteReference w:id="31"/>
      </w:r>
      <w:r>
        <w:rPr>
          <w:rFonts w:eastAsia="Arial Cyr" w:cs="Arial Cyr" w:ascii="Arial Cyr" w:hAnsi="Arial Cyr"/>
          <w:sz w:val="28"/>
          <w:szCs w:val="28"/>
        </w:rPr>
        <w:t>, опиумные войны</w:t>
      </w:r>
      <w:r>
        <w:rPr>
          <w:rStyle w:val="FootnoteCharacters"/>
          <w:rStyle w:val="FootnoteAnchor"/>
          <w:rFonts w:eastAsia="Arial Cyr" w:cs="Arial Cyr" w:ascii="Arial Cyr" w:hAnsi="Arial Cyr"/>
          <w:sz w:val="28"/>
          <w:szCs w:val="28"/>
        </w:rPr>
        <w:footnoteReference w:id="32"/>
      </w:r>
      <w:r>
        <w:rPr>
          <w:rFonts w:eastAsia="Arial Cyr" w:cs="Arial Cyr" w:ascii="Arial Cyr" w:hAnsi="Arial Cyr"/>
          <w:sz w:val="28"/>
          <w:szCs w:val="28"/>
        </w:rPr>
        <w:t>, ускользающие сокровища... И полная невозможность респектабельной, стабильной, обычной и потому скучно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не-то что со всем этим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у тебя кто - спонсор? Ну так тяни с него деньги, покупай компьютеры для школы, занавески, ремонт дел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хорошо как-то. Я деньги тяну, но ведь сын-то программу не тянет... Знаешь, какая у него кли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ю, конечно, - Баобаб. Он на неё охотно откликается, между прочим. А что не тянет - так это не твои проблемы. Хочет папаша, чтобы сынуля у нас учился, будем учить. Если не выйдет: что ж - мы предупреждали! Пусть репетиторов по математике наймёт, ещё что-нибудь. Я с физруком поговорю, чтобы посоветовал пацану какую-нибудь секцию тяжелоатлетическую посерьёзнее. А что? Будешь потом гордиться, что в твоей школе олимпийский чемпион уч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бы всё хиханьки да хахань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заметил, какая она красивая? - спросила Капризка, и глаза её как-то странно блесну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отрицательно помотал головой, подбирая слова. Они сидели на детской площадке возле Макдональдса и по очереди ели чипсы из цветного пакетика. У основания блестящей горки чернела лужа, откуда-то сбоку летели мелкие капли дождя. Несмотря на дождь, двое малышей бодро лазали по лесенкам, а ещё один, совсем рядом, отчаянно пытался раскачаться на пружинной уто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по-моему, она худая слишком. И бледная очень, - Витёк от кого-то слышал, что девчонкам не нравятся красивые сверст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она красивая! - угрюмо повторила Капризка. - Она красивая, как чей-то глюк. Таких просто не б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она же есть, - нерешительно возразил 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 согласилась Капризка и надолго задум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ыш на уточке не удержался за металлические рожки и начал заваливаться спиной назад. Витёк успел только приподняться, а Капризка уже метнулась вперёд, подхватила малыша, стащила его с уточки и передала прямо в руки подбежавшей моложавой баб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тебе огромное! - поблагодарила бабушка. - Такой стал, просто сладу с ним никакого нет! - она сильно тряхнула притихшего малы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здоровье, - равнодушно ответила Капризка, снова опускаясь на скамей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стро ты, - несколько смущённо признал Витёк. - Я не ус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вообще реакция хорошая, - механически откликнулась Капризка, явно продолжая думать о своём. - Потому и в стрельбе успе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трельбе?! - удивился Витёк. - Ты - стреля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С прошлого года ещё. В клубе на Петроградской. Из пневматической винтовки, из мелкашки и из пистолета. Третье место заняла. Со следующего года буду из арбалета стрел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ачем - стрелять? - спросил Витёк, тут же понял глупость своего вопроса и испугался: сейчас Капризка его засмеёт. Но Капризка смеяться не стала. И отвечать на вопрос -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дётся Маринке рассказать, - сказала она вместо от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чём? - не понял Витёк. - О том, что стреля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о том, придурок! - беззлобно окрысилась Капризка. - О девочке этой твоей, 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Маринке? Она же растреплет в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пугнём чем-нибудь. Скажем... ну, скажем, что она колдунья, может порчу напустить, если проболтается, или ещё что... Маринка - дура, верит во всякое такое, журналы читает, ужастики смотрит, а потом сама боится и со светом спит... А сказать ей... Смотри сюда: она сама говорила, что у них на Карельском дача есть. Вот бы туда Аи эту и поселить, пока с ней чего-нибудь не прояснится. Маринка согласится, я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прояснится-то? - снова не понял 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либо станет ясно, что она психическая, либо вспомнит ещё чего-нибудь, либо как-то сама освоится. Или искать её будут, можно как-нибудь аккуратно в милиции узнать. Вдруг она всё-таки откуда-нибудь сбеж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аринкины родители? Если они, к примеру, на дачу поедут? Отдохнуть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ом-то и фишка! Маринка хвасталась, что папаша её где-то шикарный коттедж построил с баней, водой и всеми делами. И дача на Карельском им вроде теперь ни к чему. Вроде они её весной продавать будут. Или Маринке в наследство оставят или ещё что-то... Для нас важно, что никто туда до весны не сунется. Здор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орово, - согласился Витёк. - Ты с Маринкой сама поговор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тить Капризка не успела, потому что к скамейке подошёл мальчишка чуть помладше их, в широченных, словно стекающих на щиколотки спортивных штанах и рваных кроссов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авьте чипсов маленько, а? - сказал он хрипловатым прокуренным голосом. - Вы себе ещё куп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и отсюда, - с равнодушным презрением Капризка окинула взглядом щуплую и грязную мальчишескую фигурку и запустила руку в шуршащий пакет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призка, дай ему! - неожиданно для себя сказал 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а взглянула на Витька с удивлением, но спорить не стала, отдала пакетик оборвышу, который быстро схватил его грязной рукой с обломанными ногтями и убежал в подворот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ердись, я тебе ещё куплю, - сказал Витёк. - Видела, какой он... несчаст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счастный? - удивление на лице Капризки усилилось, как звук при повороте ручки громкости. Потом к нему прибавилась задумчивость. - А мы с тобой, значит, счастливые? Так? Вот ты, Витёк, - счастли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откровенно растерялся Витёк. - Не знаю. Наверное,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чая, он взглянул прямо на девочку и подумал о том, что эта сидящая сейчас рядом с ним Капризка не очень похожа на ту Лизу Ветлугину, с которой он дружил до ссоры, полтора года назад. Он очень хорошо помнил глаза маленькой Капризки, потому что часто смотрел в них. По её же требова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 врёшь? Не врёшь?! - спрашивала она, как будто всё время подозревала в чём-то маленького и в общем-то весьма честного Витька. - Смотри мне в глаза и гово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йчас ему показалось, что глаза изменили цвет. И губы тоже изменились. И волосы. «Но так же не бывает!» - подумал 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изменилась,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У меня переходный возраст, - усмехнулась Капризка.</w:t>
      </w:r>
    </w:p>
    <w:p>
      <w:pPr>
        <w:pStyle w:val="Normal"/>
        <w:suppressAutoHyphens w:val="true"/>
        <w:ind w:firstLine="113"/>
        <w:jc w:val="both"/>
        <w:rPr/>
      </w:pP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Cyr" w:cs="Arial Cyr" w:ascii="Arial Cyr" w:hAnsi="Arial Cyr"/>
          <w:sz w:val="28"/>
          <w:szCs w:val="28"/>
        </w:rPr>
        <w:t xml:space="preserve"> </w:t>
      </w:r>
      <w:r>
        <w:rPr>
          <w:rFonts w:eastAsia="Arial" w:cs="Arial" w:ascii="Arial" w:hAnsi="Arial"/>
          <w:sz w:val="28"/>
          <w:szCs w:val="28"/>
          <w:lang w:val="en-US"/>
        </w:rPr>
        <w:t xml:space="preserve">y </w:t>
      </w:r>
      <w:r>
        <w:rPr>
          <w:rFonts w:eastAsia="Arial Cyr" w:cs="Arial Cyr" w:ascii="Arial Cyr" w:hAnsi="Arial Cyr"/>
          <w:sz w:val="28"/>
          <w:szCs w:val="28"/>
        </w:rPr>
        <w:t>меня? - спросил Витёк. Видимо, сегодня ему суждено было задавать глупые вопросы. - Я тоже измен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улыбнулась Капризка. - Ты не изменился. Ты - такой же. Только подрос немножко. Так и будешь всегда свои задачки решать. А меня из гимназии в этом году выгонят, - неожиданно законч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гонят? - испугался Витёк и сам удивился своему испугу. Мало ли кого выгоняют из их гимназии! Вот в прошлом году четверых выгнали из их класса. И с Капризкой он последний год почти не разговаривал. Чего же испуг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этих задач, что мы сейчас проходим, вообще не понимаю, - грустно призналась Капризка. - Дома сижу, пытаюсь понять, ничего... Не потянуть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тебя же сестра старшая, мать... - Витьку никогда не требовалась помощь в освоении программы, но он не сомневался в том, что при необходимости отец объяснил бы ему любой непонятный раз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а! Сказал! - невесело рассмеялась Капризка. - Верка куда тупее меня, да и в школе почти не учится. Так, отсиживает... А мама... она бы и рада... Да у неё же образование - библиотечный техникум, она в математике ни бум-бу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я буду с тобой заниматься! - быстро предложил Витёк. - Я хорошо объясняю, это все пацаны говорят... Или буду за тебя задачки решать. И на контрольных... - Витёк вспомнил про Баобаба и его наёмного Воробья и поморщ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о же все поймут, что ты за меня решаешь, - возразила Капризка. - А заниматься... Может, и стоит попробовать... Если выгонят, мать с ума сойдёт. Да и я привыкла 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попробуем, Капризка, - воодушевился 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чет объяснить задачку - это он умел и хорошо понимал. Не то что про девочек и переходный возра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прямо сегодня. Ты сходи к Маринке сейчас, спроси про Аи, договорись с ней, а потом приходи ко мне. Придумаем, как всё это лучше сделать, заодно и позанимаемся. А я пока Аи пожрать чего-нибудь отнесу. Я тебе говорил, что она сырое мясо есть 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упоминании Аи в глазах Капризки заклубился какой-то туман, и цвет их стал вовсе неопределё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и просила ей достопримечательности показать, - задумчиво сказала она. - Ты что ду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ю - Эрмитаж! - твёрдо сказал Витёк. - И Русский музей. Ещё можно этот - Военно-мор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учища! - отрезала Капризка. - Пыль и скучища! Она же девчонка, а не старушка-пенсионерка и не мышь в очках. Это они всё по музеям шастают и ахают: «Ах, какое произведение! Ах, какая красота!» Смотреть надо там, где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это? - снова ничего не понял Витёк. Для него наиболее напряжённая жизнь протекала в дебрях математических задач и справочников. Но не давать же Аи читать учеб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думаю, - снисходительно сообщила Капризка. - Есть некоторые иде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вои пятнадцать лет и три месяца Вера Ветлугина считала себя вполне сформировавшейся личностью. Она любила рэп, рок-группу «Любэ» и чипсы с паприкой. При этом терпеть не могла школу, все супы, за исключением грибного, и младшую сестру Капризку. Впрочем, сама по себе Капризка могла быть даже забавной. Раздражало то, что она училась в гимназии и мама любила её значительно больше, чем Веру. Впрочем, и это можно пережить, - говорила себе Вера, отправляясь тусоваться с друзьями и поправляя перед зеркалом слегка размазавшийся макия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менно в это мгновение на пороге комнаты возникла младшая се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ка, ты сейчас ухо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 не ви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ло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кие у тебя могут быть дела, малявка?! - Вера презрительно наморщила нос, провоцируя сестру на драку. Подраться с Капризкой Вера любила. От этого у неё всегда настроение улучшалось. Особенно если Капризка начинала реветь и маме жало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ейчас младшая сестра не настроена была обижаться и тем более др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ка, я тебя попросить хочу, - спокойно сказала Капризка. - Как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если как человека, тогда давай, - смилостивилась Верка. - Только побыстрее. Меня люди ж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маме говорила, что на фестиваль пойдёшь. На Дворцовой площади. Послезавтра.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говорила. Ну, пойду. Но, ес-стес-ственно, без всяких там сопливых! - Верка с ужасом представила себе, как ей придётся вместо хорошей оттяжки с друзьями на фестивале повсюду таскать за собой младшую сестру и следить, чтобы она никуда не потерялась. И пива при ней не выпьешь, и курить не будешь... Кошм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Верка! - не обращая внимания на оскорбительный тон сестры, продолжала Капризка. - У нас девочка одна есть. Она... она приехала... Она... она иностранка! Так вот она хочет посмотреть достопримечательности! Я бы её сама повела на этот фестиваль, но я же такого ничего не знаю, а ты уже много раз везде б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ткуда это у тебя иностранка взялась? - подозрительно спросила Верка, хотя её любопытство уже было разбуж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она к нам в гимназию приехала! - нашлась Капризка. - По обмену опы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а,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их много, но я... то есть мы с Витьком ... нам досталось её развлекать! Пони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итёк - это тот щупленький, с которым ты в детстве за ручку ходила? Математический г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с неожиданной гордостью ответила Капризка. - Он у нас в классе самый способный, только об этом никто не знает, потому что он скромный очень. И он будет со мной математикой заним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скромных воду возят! - фыркнула Верка и тут же деловито уточнила: - Так ты чего хочешь? Чтобы я послезавтра с собой таскала тебя, иностранку и этого скромного Витька? А все мои удовольствия, значит, побо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нет, Верочка! - радостно воскликнула Капризка, понимая, что сестра уже дала своё согласие. - Ты только нас туда привезёшь, покажешь, а там мы уже сами... Мы вам мешать не бу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 Дворцовой площадью ходили низкие облака, похожие на грязные подушки. Напротив ворот с чугунной решёткой была установлена эстрада, увитая гирляндами шариков. Из мощных динамиков гремела музыка, а на сцене прыгали и как бы пели молодые люди непонятного пола, похожие на инопланетян значительно больше, чем девочка Аи. Аи в витьковских джинсиках и куртке, в капризкиных босоножках, с аккуратненьким хвостиком, стянутым сзади резинкой, на инопланетянку была совсем не похожа. Обычная девочка, если к лицу не приглядываться.</w:t>
      </w:r>
    </w:p>
    <w:p>
      <w:pPr>
        <w:pStyle w:val="Normal"/>
        <w:suppressAutoHyphens w:val="true"/>
        <w:ind w:firstLine="113"/>
        <w:jc w:val="both"/>
        <w:rPr/>
      </w:pPr>
      <w:r>
        <w:rPr>
          <w:rFonts w:eastAsia="Arial Cyr" w:cs="Arial Cyr" w:ascii="Arial Cyr" w:hAnsi="Arial Cyr"/>
          <w:sz w:val="28"/>
          <w:szCs w:val="28"/>
        </w:rPr>
        <w:t>Витёк вспомнил, как смотрел какой-то фильм, в котором на чёрную фигурную решетку лезли какие-то люди, чтобы сделать революцию</w:t>
      </w:r>
      <w:r>
        <w:rPr>
          <w:rStyle w:val="FootnoteCharacters"/>
          <w:rStyle w:val="FootnoteAnchor"/>
          <w:rFonts w:eastAsia="Arial Cyr" w:cs="Arial Cyr" w:ascii="Arial Cyr" w:hAnsi="Arial Cyr"/>
          <w:sz w:val="28"/>
          <w:szCs w:val="28"/>
        </w:rPr>
        <w:footnoteReference w:id="33"/>
      </w:r>
      <w:r>
        <w:rPr>
          <w:rFonts w:eastAsia="Arial Cyr" w:cs="Arial Cyr" w:ascii="Arial Cyr" w:hAnsi="Arial Cyr"/>
          <w:sz w:val="28"/>
          <w:szCs w:val="28"/>
        </w:rPr>
        <w:t>. Зачем они эту революцию делали и почему лезли на ворота, Витёк не знал, хотя смутно припоминалось, что царя в это время в Зимнем дворце уже не было, его то ли уже убили, то ли собирались убить где-то совсем в другом месте. Что же нужно было в Эрмитаже этим людям? И куда стреляла «Аврора»? Или это не тогда было? А вдруг Аи спросит, раз она достопримечательностями интересуется? Витёк решил, что надо будет выяснить у Борьки Антуфьева, как там всё было на самом деле с этой решеткой. О задачах и математике с Борькой не поговоришь, зато он читал всякие исторические книжки, и, когда все смотрели по телеку какой-нибудь исторический фильм, Борька потом довольно внятно объяснял пацанам, чего хотели красные, чего - белые и чего - бандиты батьки Махно</w:t>
      </w:r>
      <w:r>
        <w:rPr>
          <w:rStyle w:val="FootnoteCharacters"/>
          <w:rStyle w:val="FootnoteAnchor"/>
          <w:rFonts w:eastAsia="Arial Cyr" w:cs="Arial Cyr" w:ascii="Arial Cyr" w:hAnsi="Arial Cyr"/>
          <w:sz w:val="28"/>
          <w:szCs w:val="28"/>
        </w:rPr>
        <w:footnoteReference w:id="34"/>
      </w:r>
      <w:r>
        <w:rPr>
          <w:rFonts w:eastAsia="Arial Cyr" w:cs="Arial Cyr" w:ascii="Arial Cyr" w:hAnsi="Arial Cyr"/>
          <w:sz w:val="28"/>
          <w:szCs w:val="28"/>
        </w:rPr>
        <w:t xml:space="preserve"> и всякие другие. Правда, понять, кто из них прав, никому так и не удавалось, потому что встречались фильмы, где белые были хорошие, а красные - плохие, встречались - наоборот, а ещё были комедии, в которых вообще все дураки. Борька важно говорил, что такая постановка вопроса неверна, потому что история наука объективная, как математика, и никаких хороших и плохих там вообще быть не может. Витёк на тему связи истории и математики поразмышлял бы и даже поговорил, но телевизор он смотрел редко, поэтому материала для размышления, а тем более для разговора было слишком мало. Может, взять у Борьки пару книжек?</w:t>
      </w:r>
    </w:p>
    <w:p>
      <w:pPr>
        <w:pStyle w:val="Normal"/>
        <w:suppressAutoHyphens w:val="true"/>
        <w:ind w:firstLine="113"/>
        <w:jc w:val="both"/>
        <w:rPr/>
      </w:pPr>
      <w:r>
        <w:rPr>
          <w:rFonts w:eastAsia="Arial Cyr" w:cs="Arial Cyr" w:ascii="Arial Cyr" w:hAnsi="Arial Cyr"/>
          <w:sz w:val="28"/>
          <w:szCs w:val="28"/>
        </w:rPr>
        <w:t>По всей Дворцовой площади расставили лотки с мороженым и баллоны со сжатым газом. Около баллонов продавали воздушные шарики. Шарики встречались разных форм и с разными рисунками. На некоторых были нарисованы всякие смешные зверюшки и надписи, на других - черепа с костями. Александрийский столп</w:t>
      </w:r>
      <w:r>
        <w:rPr>
          <w:rStyle w:val="FootnoteCharacters"/>
          <w:rStyle w:val="FootnoteAnchor"/>
          <w:rFonts w:eastAsia="Arial Cyr" w:cs="Arial Cyr" w:ascii="Arial Cyr" w:hAnsi="Arial Cyr"/>
          <w:sz w:val="28"/>
          <w:szCs w:val="28"/>
        </w:rPr>
        <w:footnoteReference w:id="35"/>
      </w:r>
      <w:r>
        <w:rPr>
          <w:rFonts w:eastAsia="Arial Cyr" w:cs="Arial Cyr" w:ascii="Arial Cyr" w:hAnsi="Arial Cyr"/>
          <w:sz w:val="28"/>
          <w:szCs w:val="28"/>
        </w:rPr>
        <w:t xml:space="preserve"> огородили высокой проволочной сеткой, и он напоминал исполинского грустного жирафа в зоопарке. В разных направлениях по площади ходили молодые люди обоих полов с банками пива и лимонада и родители с детьми, которые ели мороженое. У многих на головах красовались поролоновые уши и рожки, а в руках шарики. Почти на всех поверх одежды были надеты футболки с эмблемами фестиваля. Футболки выдавали бесплатно у устья площади, со стороны Капеллы</w:t>
      </w:r>
      <w:r>
        <w:rPr>
          <w:rStyle w:val="FootnoteCharacters"/>
          <w:rStyle w:val="FootnoteAnchor"/>
          <w:rFonts w:eastAsia="Arial Cyr" w:cs="Arial Cyr" w:ascii="Arial Cyr" w:hAnsi="Arial Cyr"/>
          <w:sz w:val="28"/>
          <w:szCs w:val="28"/>
        </w:rPr>
        <w:footnoteReference w:id="36"/>
      </w:r>
      <w:r>
        <w:rPr>
          <w:rFonts w:eastAsia="Arial Cyr" w:cs="Arial Cyr" w:ascii="Arial Cyr" w:hAnsi="Arial Cyr"/>
          <w:sz w:val="28"/>
          <w:szCs w:val="28"/>
        </w:rPr>
        <w:t>, но для этого нужно было прийти ра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село, правда? - сказала Верка. - Как в Америке. Жалко, футболки до нас кончились. Но ничего. Вон там у трибуны шарики бесплатно дают. А вон там на батуте прыгают. И ещё в галошах бегают, кто быстр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ачем - в галошах? - спросил 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б смешнее было, - снисходительно объяснила Верка, а её подружка Галя рассмеялась, как будто уже бежала куда-то в галош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чу шарик! - сказала Капризка. - Где их д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н там, смотри, видишь, толпа какая, слева, - объяснила толстая Галя. - Лучше вам туда не ходить, вы маленькие, затопч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лучше купим, - предложил 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тебя что, деньги лишние? - спросила Капризка. - Тогда мороженое купи. А шарик я бесплатный хочу. И Аи хочет. Правда, 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знаю, - девочка пожала узкими плечами и зажмурилась. Витёк в который уже раз подумал о том, что надо было не слушать Капризку и вести Аи в Русский музей. - А что с шариками дел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шариками? - бодро переспросила Капризка. - Ну, это просто. Их... это... их носят... и ещё это... выпуск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в твоей стране шариков нет, что ли? - подозрительно спросила Верка. - Ты откуда вообще приехала? И по-русски так хорошо говор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и приехала из Верхней Вольты, - быстро сказал Витёк. Он был уверен в том, что Верка никогда не слышала такого названия, а переспрашивать не станет из гордости, чтобы не позориться перед малявками. Причём шариков в Верхней Вольте вполне может и не быть - никакими сведениями по этому поводу Верка явно не располагает. Только бы сама Аи не стала ничего объяснять. Впрочем, они ведь заранее договорились, а Аи явно не болтлива. - А по-русски у неё в семье говорят. Она из эмигра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какое дело... - важно протянула Верка и, как и полагал Витёк, закрыла тему. - Ну ладно, пошли за шар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шли, - вздохнул Витёк и кивнул девочкам. - Вы здесь стойте, я 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валер! - усмехнулась Верка, но в голосе её прозвучало невольное уважение. - Держись сзади за Галкой, она так прёт, что её даже асфальтовый каток не останов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молча кивнул и понуро пошёл к трибу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близи музыка почти совсем исчезла, рёв динамиков просто буравил голову, как отбойный моло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же они там на сцене-то?!» - невольно посочувствовал Витёк. Мысль, что кому-то это может просто нравиться, казалась ему совершенно абсурдной. Верка и Галка приплясывали, ввинчиваясь в плотную толпу, и, кажется, даже подпевали кривляющимся на эстраде артистам. Витёк плёлся сзади, стараясь не наступать никому на ноги и по возможности беречь свои.</w:t>
      </w:r>
    </w:p>
    <w:p>
      <w:pPr>
        <w:pStyle w:val="Normal"/>
        <w:suppressAutoHyphens w:val="true"/>
        <w:ind w:firstLine="113"/>
        <w:jc w:val="both"/>
        <w:rPr/>
      </w:pPr>
      <w:r>
        <w:rPr>
          <w:rFonts w:eastAsia="Arial Cyr" w:cs="Arial Cyr" w:ascii="Arial Cyr" w:hAnsi="Arial Cyr"/>
          <w:sz w:val="28"/>
          <w:szCs w:val="28"/>
        </w:rPr>
        <w:t>Слева от трибуны поток желающих разжиться шариками фильтровали милиционеры или ещё кто-то в пятнистой форме. Время от времени, когда народу становилось слишком много, они брались за руки и живой цепью преграждали путь в шариковый коридор, отпихивая напирающую молодежь. Верка с Галкой уверенно продвигались вперёд и уже почти достигли вожделенной загородки, но тут наступило время «Ч»</w:t>
      </w:r>
      <w:r>
        <w:rPr>
          <w:rStyle w:val="FootnoteCharacters"/>
          <w:rStyle w:val="FootnoteAnchor"/>
          <w:rFonts w:eastAsia="Arial Cyr" w:cs="Arial Cyr" w:ascii="Arial Cyr" w:hAnsi="Arial Cyr"/>
          <w:sz w:val="28"/>
          <w:szCs w:val="28"/>
        </w:rPr>
        <w:footnoteReference w:id="37"/>
      </w:r>
      <w:r>
        <w:rPr>
          <w:rFonts w:eastAsia="Arial Cyr" w:cs="Arial Cyr" w:ascii="Arial Cyr" w:hAnsi="Arial Cyr"/>
          <w:sz w:val="28"/>
          <w:szCs w:val="28"/>
        </w:rPr>
        <w:t>, и милиционеры хищными птицами ринулись в толпу с кр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зад! Назад, я кому гово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ка быстро огляделась, стукнула Галку по мощному загривку, и, нагнувшись, обе подруги легко нырнули вперёд, под уже сомкнувшуюся цепь. Витёк не сумел повторить манёвр. Милиционеры остервенело пихали руками и дубинками напирающих девчонок и пацанов, которые при всем желании не могли повернуть назад, потому что сзади на них давили друг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зад!!! - натужно ревели они, перекрывая мат и визг попадающих под уда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какое-то мгновение Витёк оказался глаза в глаза с молоденьким, наклонившимся вперёд пареньком в пятнистой форме, с трудом удерживающим руку напарника по цепи. Глаза у паренька были белые, как у уснувшей рыбы, и в них не было ничего человеческого. Витька, стоявшего прямо перед ним, почти лежавшего на его руке, парень не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боли закусив губы, Витёк оттолкнулся от чьей-то груди и начал пробираться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ка и Галка уже стояли рядом с Аи и Капризкой. В руках у Галки был один, а у Верки - целая связка разноцветных шариков. Витёк опустил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остал? - обвиняюще спросила Каприз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было за нами ползти, говорили же, - довольно улыбаясь, сказала Верка. - Да ладно. Там как раз менты как попёрли, как попёрли, - Верка перекосила лицо свирепой гримасой, раскинула руки и изобразила, как попёрли менты. Галка рассмеялась. - Он и сдрейфил. Ничего. Тут на всех хватит. Берите, малявки. Возьми, 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чёрту! - рявкнул Витёк. Перед его мысленным взором стояли белые глаза и застывшее лицо молодого милиционера. - К чёрту эти шар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 хочешь, не надо, - удивилась Верка. - Берите, девчонки. И дальше вы сами, а мы с Галкой пойдём своих искать. Как договаривались. До дома сами добирайтесь. Не задерживайтесь здесь. Если хотите, посмотрите забег, а потом уходите. Ла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ы! - Капризка важно кивнула сест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стая Галка неожиданно хлопнула Витька по спине. Мальчик прис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парился, да? - спросила она. - Не бери в голову. Ходи в библиотеку, а от Ветлугиных подальше держись. И всё в норме будет. - Галка засмеялась, Верка пробормотала что-то себе под нос, а Капризка открыла было рот, чтобы ответить, но тут же осеклась, поймав Веркин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едующий раз в Русский музей пойдём, - сказал Витёк и огляделся, словно вынырнул откуда-то или вернулся из-за гра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ал накрапывать вялый дождик. По площади шли люди. У большинства в руках были шарики. На лицах остывало выражение серьёзной сосредоточе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как в Америке, - сказала Капризка. - Я по телевизору видела. Там улыбаются. А эти словно думают о чём-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они думают, что с шариками делать, - предположила 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громко захохо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молчи, а то врежу, - пригрозила Капризка. - Пошли акробатов смотр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150620" cy="670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50620" cy="67056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62200" cy="2308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62200" cy="2308860"/>
                    </a:xfrm>
                    <a:prstGeom prst="rect">
                      <a:avLst/>
                    </a:prstGeom>
                  </pic:spPr>
                </pic:pic>
              </a:graphicData>
            </a:graphic>
          </wp:inline>
        </w:drawing>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Глава 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ктор Трофимо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В</w:t>
      </w:r>
      <w:r>
        <w:rPr>
          <w:rFonts w:eastAsia="Arial Cyr" w:cs="Arial Cyr" w:ascii="Arial Cyr" w:hAnsi="Arial Cyr"/>
          <w:sz w:val="28"/>
          <w:szCs w:val="28"/>
        </w:rPr>
        <w:t>иктор</w:t>
      </w:r>
      <w:r>
        <w:rPr>
          <w:rFonts w:eastAsia="Arial" w:cs="Arial" w:ascii="Arial" w:hAnsi="Arial"/>
          <w:sz w:val="28"/>
          <w:szCs w:val="28"/>
          <w:lang w:val="en-US"/>
        </w:rPr>
        <w:t xml:space="preserve"> </w:t>
      </w:r>
      <w:r>
        <w:rPr>
          <w:rFonts w:eastAsia="Arial Cyr" w:cs="Arial Cyr" w:ascii="Arial Cyr" w:hAnsi="Arial Cyr"/>
          <w:sz w:val="28"/>
          <w:szCs w:val="28"/>
        </w:rPr>
        <w:t>Трофимович Воронцов был потомственным участковым милиционером. Многие думают, что так не бывает, но вот в городе Озерске, в Северном округе - было. Отец Виктора Трофимовича, Трофим Игнатьевич Воронцов, назначен был озерским участковым в ; 1940 году, сразу после того, как финны оставили город (тогда он назывался Типпиёкки</w:t>
      </w:r>
      <w:r>
        <w:rPr>
          <w:rStyle w:val="FootnoteCharacters"/>
          <w:rStyle w:val="FootnoteAnchor"/>
          <w:rFonts w:eastAsia="Arial Cyr" w:cs="Arial Cyr" w:ascii="Arial Cyr" w:hAnsi="Arial Cyr"/>
          <w:sz w:val="28"/>
          <w:szCs w:val="28"/>
        </w:rPr>
        <w:footnoteReference w:id="38"/>
      </w:r>
      <w:r>
        <w:rPr>
          <w:rFonts w:eastAsia="Arial Cyr" w:cs="Arial Cyr" w:ascii="Arial Cyr" w:hAnsi="Arial Cyr"/>
          <w:sz w:val="28"/>
          <w:szCs w:val="28"/>
        </w:rPr>
        <w:t>)</w:t>
      </w:r>
      <w:r>
        <w:rPr>
          <w:rStyle w:val="FootnoteCharacters"/>
          <w:rStyle w:val="FootnoteAnchor"/>
          <w:rFonts w:eastAsia="Arial Cyr" w:cs="Arial Cyr" w:ascii="Arial Cyr" w:hAnsi="Arial Cyr"/>
          <w:sz w:val="28"/>
          <w:szCs w:val="28"/>
        </w:rPr>
        <w:footnoteReference w:id="39"/>
      </w:r>
      <w:r>
        <w:rPr>
          <w:rFonts w:eastAsia="Arial Cyr" w:cs="Arial Cyr" w:ascii="Arial Cyr" w:hAnsi="Arial Cyr"/>
          <w:sz w:val="28"/>
          <w:szCs w:val="28"/>
        </w:rPr>
        <w:t>, и в Озерске укрепилась рабоче-крестьянская власть Советов. На этом самом месте проработал Трофим Игнатьевич более тридцати лет, с перерывом на Великую Отечественную войну, и как собственную квартиру и живущих в ней домочадцев, знал всю озерскую шпану и места её постоянной и временной дислокации. За годы беспорочной службы Трофима Игнатьевича дважды пытались убить и один раз, в 1951 году, подвести под криминал. Попытки убийства Трофим Игнатьевич пережил благодаря прекрасной физической форме (всю свою долгую жизнь он каждый день, по примеру товарища Котовского</w:t>
      </w:r>
      <w:r>
        <w:rPr>
          <w:rStyle w:val="FootnoteCharacters"/>
          <w:rStyle w:val="FootnoteAnchor"/>
          <w:rFonts w:eastAsia="Arial Cyr" w:cs="Arial Cyr" w:ascii="Arial Cyr" w:hAnsi="Arial Cyr"/>
          <w:sz w:val="28"/>
          <w:szCs w:val="28"/>
        </w:rPr>
        <w:footnoteReference w:id="40"/>
      </w:r>
      <w:r>
        <w:rPr>
          <w:rFonts w:eastAsia="Arial Cyr" w:cs="Arial Cyr" w:ascii="Arial Cyr" w:hAnsi="Arial Cyr"/>
          <w:sz w:val="28"/>
          <w:szCs w:val="28"/>
        </w:rPr>
        <w:t>, делал утреннюю часовую гимнастику, тренировался в тире и обливался холодной водой), а по ложному обвинению отсидел-таки полгода в тюрьме, но потом следствие во всём разобралось, Трофима Игнатьевича восстановили на работе, вернули награды и даже извинились, что по тем суровым временам казалось почти сказкой. Весь криминальный элемент города Озерска Трофима Игнатьевича уважал и боялся, а в день его семидесятилетия (он тогда пребывал уже на заслуженной пенсии) престарелый озёрский авторитет и вор в законе Кожанчик прислал ему ящик армянского коньяка, корзину цветов и записку: «Игнатьич, мы оба вышли в тираж и делить нам больше нечего. Я всю жизнь соблюдал свой Закон, ты - свой. Не оттолкни дар искреннего уважения». Трофим Игнатьевич сначала хотел отослать «дар искреннего уважения» обратно, ибо никогда в жизни не взял от воров ни копейки, однако после рассудил, что этот ящик коньяка взяткой ни в коей мере являться не может, и выставил коньяк на праздничный ст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ктор Трофимович, единственный сын Трофима Игнатьевича, в школьные годы умом и прилежанием не блистал и, в пику папе-милиционеру, числился даже чуть ли не шпаной, за что был неоднократно бит тяжёлым на руку отцом. Однако к концу отрочества юноша вроде бы образумился, отслужил армию, окончил школу милиции и статным молодым лейтенантом пришёл служить в озёрские органы охраны правопорядка. Озерскую шпану и злачные места города он знал не понаслышке и потому сразу же, с пылу с жару, практически в одиночку успешно раскрутил несколько запутанных дел и на блюдечке сдал их в местную уголовку. И явно пошёл бы на повышение, если бы не неизвестно откуда взявшееся пристрастие к горячительным напиткам. Несколько лет отец и его друзья-сослуживцы с переменным успехом сражались с зелёным змием, которым был одержим младший Воронцов. Потом на горизонте появилась Ангелина, высокая скромная девушка с толстой жёлтой косой и обкусанными заусенцами на сильных пальцах. Родом она была из колхозной деревни под Озерском, но отчаявшиеся родители Виктора Трофимовича приняли её с распростёртыми объятиями. На свадьбе жених напился так, что в супружескую опочивальню его заносили на руках. Однако незаметно-потихоньку молчаливая Ангелина прибрала мужа к рукам, отвадила всех пьющих дружков, родила сына, наладила дом, в котором теперь всегда пахло пирогами, аккуратно оттеснила от хозяйства свекровь («Вы, мама, отдыхайте, отдыхайте...»), и к тридцати пяти годам почти непьющий Виктор Трофимович получил первое и единственное повышение в своей жизни - стал главным районным участковым по Северному окру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етстве сын Виктора Трофимовича Андрюша тоже хотел стать милиционером, однако, будучи юношей умным и прилежным, мечтал о милицейской карьере. После окончания школы он ездил в Ленинград поступать в Университет на юридический факультет, не добрал баллов, отслужил армию и совсем уже собрался в школу милиции (после её окончания поступить на юрфак было очень просто), но тут начались перестройка и всякие связанные с ней изменения. Умный Андрюша подался сначала в кооператив по ремонту автомобилей, а потом и вовсе переехал в Ленинград (который к тому времени как раз переименовали в Петербург), где открыл свою контору по продаже подержанных иномарок. Мать все Андрюшины начинания молчаливо одобрила, а с отцом и дедом у Андрюши состоялся тяжёлый разго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двадцать пять лет, - сказал Андрюша. - Я не могу работать бесплатно, а кормиться с огорода. Я собираюсь жениться, я хочу, чтобы у моих детей всё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это у тебя не было?! - хором взревели отец с де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у него было? - неожиданно откликнулась от плиты Ангелина. - Даже на юг ни разу не ездили. Работа, работа... Когда маленьким был, я ему велосипед чинила и шины накачивала. Как будто мужиков в доме нет. Да что там говорить - их и не было никогда... И ты, Андрюшка, беги, ищи своё счастье...</w:t>
      </w:r>
    </w:p>
    <w:p>
      <w:pPr>
        <w:pStyle w:val="Normal"/>
        <w:suppressAutoHyphens w:val="true"/>
        <w:ind w:firstLine="113"/>
        <w:jc w:val="both"/>
        <w:rPr/>
      </w:pPr>
      <w:r>
        <w:rPr>
          <w:rFonts w:eastAsia="Arial Cyr" w:cs="Arial Cyr" w:ascii="Arial Cyr" w:hAnsi="Arial Cyr"/>
          <w:sz w:val="28"/>
          <w:szCs w:val="28"/>
        </w:rPr>
        <w:t>Трое Воронцовых окаменели, как будто их всех разом разбил паралич. Известие о заговорившем египетском Сфинксе</w:t>
      </w:r>
      <w:r>
        <w:rPr>
          <w:rStyle w:val="FootnoteCharacters"/>
          <w:rStyle w:val="FootnoteAnchor"/>
          <w:rFonts w:eastAsia="Arial Cyr" w:cs="Arial Cyr" w:ascii="Arial Cyr" w:hAnsi="Arial Cyr"/>
          <w:sz w:val="28"/>
          <w:szCs w:val="28"/>
        </w:rPr>
        <w:footnoteReference w:id="41"/>
      </w:r>
      <w:r>
        <w:rPr>
          <w:rFonts w:eastAsia="Arial Cyr" w:cs="Arial Cyr" w:ascii="Arial Cyr" w:hAnsi="Arial Cyr"/>
          <w:sz w:val="28"/>
          <w:szCs w:val="28"/>
        </w:rPr>
        <w:t xml:space="preserve"> потрясло бы их на порядок меньше, чем короткая речь вечно молчаливой невестки, жены, матери. Каждый из них обладал своеобразной самокритичностью и признавал наличие у себя определённых недостатков, но уж мужиком-то каждый считал себя на все 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гелина отвернулась к плите и, деловито откусив заусеницу, принялась переворачивать жарящиеся на сковородке мясные зразы с яйцом и зелёным лу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почти одновременной смерти Ангелининых родителей (мать пережила отца всего на полгода) остался хороший дом в посёлке Петров Ключ, в пятнадцати минутах езды от Озерска. Сначала дом хотели продать и купить машину, но потом родители Виктора Трофимовича неожиданно заявили, что поедут туда жить. Инициатором переезда выступала мать, отношения которой с Ангелиной к этому моменту столь усложнились, что коротко написать об этом просто невозможно. Отец, выйдя, наконец, на пенсию, просто не знал, чем себя занять. Добротный дом, огромный участок и ухоженный сад с огородом, оставшиеся от невесткиных родителей, казались ему занятием ничуть не хуже любого другого.</w:t>
      </w:r>
    </w:p>
    <w:p>
      <w:pPr>
        <w:pStyle w:val="Normal"/>
        <w:suppressAutoHyphens w:val="true"/>
        <w:ind w:firstLine="113"/>
        <w:jc w:val="both"/>
        <w:rPr/>
      </w:pPr>
      <w:r>
        <w:rPr>
          <w:rFonts w:eastAsia="Arial Cyr" w:cs="Arial Cyr" w:ascii="Arial Cyr" w:hAnsi="Arial Cyr"/>
          <w:sz w:val="28"/>
          <w:szCs w:val="28"/>
        </w:rPr>
        <w:t>На том и порешили. Виктор Трофимович по знакомству купил электрический насос и два больших газовых баллона. Из скважины зимой и летом в дом поступала вода, газ и свет были, а дровами ветерана милиции регулярно обеспечивала какая-то организация. Впрочем, к бытовым удобствам Трофим Игнатьевич с молодости был равнодушен, а жена его отдыхала душой, не сталкиваясь в кухне с невесткой. Накупив книжек по агротехнике и садоводству, мать Виктора Трофимовича пыталась выращивать овощи и прочие культуры по науке, смешивала азотистые удобрения в нужных пропорциях и запускала в компост калифорнийских червей</w:t>
      </w:r>
      <w:r>
        <w:rPr>
          <w:rStyle w:val="FootnoteCharacters"/>
          <w:rStyle w:val="FootnoteAnchor"/>
          <w:rFonts w:eastAsia="Arial Cyr" w:cs="Arial Cyr" w:ascii="Arial Cyr" w:hAnsi="Arial Cyr"/>
          <w:sz w:val="28"/>
          <w:szCs w:val="28"/>
        </w:rPr>
        <w:footnoteReference w:id="42"/>
      </w:r>
      <w:r>
        <w:rPr>
          <w:rFonts w:eastAsia="Arial Cyr" w:cs="Arial Cyr" w:ascii="Arial Cyr" w:hAnsi="Arial Cyr"/>
          <w:sz w:val="28"/>
          <w:szCs w:val="28"/>
        </w:rPr>
        <w:t>. Ангелина регулярно наведывалась в родной дом, молча переодевалась в своей бывшей светёлке на втором этаже и до поздней ночи корячилась на огороде, выпалывая, вскапывая, окучивая и так далее. Крестьянская жилка в ней была на порядок сильнее, чем в городских родителях мужа, и всё, что она сажала и обихаживала, росло значительно лучше и плодоносило значительно обильнее, чем у них. Ангелина никогда их за это не пеняла и вообще как бы не замечала их агрономических экспериментов, никогда не позволяя себе ни осуждать, ни поправлять, ни даже давать советов. Напоследок, уже впотьмах, Ангелина готовила обед на три дня, мыла полы в кухне и на веранде, вытряхивала тряпичные половики и отбывала на последнем автобусе. После её отъезда мать Виктора Трофимовича принимала нитроглицерин и ложилась на кушетку отдох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смерти свекрови Ангелина настойчиво предлагала мужу забрать отца из деревни в городскую кварти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т папе много, уход нужен, не ровен час, что случится, до смерти себе не прост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Трофим Игнатьевич за восемь лет привык к размеренному деревенскому бытию и в город не вернулся. Сын, внутренне осуждая себя за бессердечие, молчаливо порадовался этому. Говорить, общаться и вообще находиться рядом с отцом год от года становилось всё труднее... Восьмидесятипятилетний Трофим Игнатьевич категорически не понимал и не принимал происходивших в стране и мире перемен и требовал от сына абсолютной солидарности со своей позиц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ктор Трофимович столь однозначной позиции не придерживался и вообще, как это ни странно для работника милиции, своего мнения по поводу происходящего практически не имел. Намётанным взглядом участкового он видел все, даже незаметные другим перемены, которые происходили на его «земле», в городе, в окрестных деревнях. Видел, как меняются внешний вид, речь и манеры людей, их квартиры, дома, как меняются продавцы в магазинах и воры в камерах предварительного заключ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е-что Виктору Трофимовичу однозначно нравилось. Например, нравилось изобилие товаров и отсутствие очередей. Нравилось наличие двенадцати программ по телевизору и возможность в любое время смотреть старые любимые фильмы по видику. Нравилось, что в деревнях строят новые дома, а в городе вполне можно встретить трезвого сантехника, слесаря и строителя. Нравилось, как ярко, красиво и свободно одеваются городские женщины и молодёжь (деревенский народ одевался по виду так же, как и во времена виктортрофимычевой молодости).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уда взялось столько бомжей и нищих? Почему не хватает на жизнь ни пенсии, ни государственной зарплаты? Хорошо, в Озерске каждая семья имеет огороды и с них кормится круглый год. А как же живут в Питере? Или вот машины-иномарки. В выходные все дороги ими забиты. И почти каждая стоит больше десяти тысяч долларов. Кто же на них ездит? Где все эти люди работ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ети. Дети, как бы позабытые родителями на улицах. Родителями, которые спились, родителями, которые с утра до ночи зарабатывают на кусок хлеба, или теми, кто сдался, опустил руки... Когда такое было? Отец говорит, даже сразу после революции таких детей вылавливали, собирали, устраивали в детские дома, организовывали коммуны. А теперь? Вроде бы никому и дела нет. Войны нет, революции нет, а погляди, что твор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ять хоть братьев Лис. Как так получилось, что трое больных детей (хотя Старший Лис, увы, теперь уже не ребёнок), у которых погибли родители, почти пять лет живут где-то сами по себе, совершенно вне сферы интересов государства? И десятки других, так же никому не нужных, не учащихся в школах, нездоровых, тупых, озлобившихся... Неудивительно, что они сбиваются в стаи и... мст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ктор Трофимович удивился неожиданно всплывшему слову, покатал его на языке и кивнул, соглашаясь сам с собой. Конечно, мстят. Мстят миру, который вышвырнул их с самого порога жизни. Естественно, объектами их мести оказываются не хозяева сегодняшней жизни, а тот, кто совершенно ни в чём не виноват. Такой же несчастный, такой же брошенный или беспомощный. Бомжи, дети из благополучных семей, пьяницы, старушки... Где же вы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ктор Трофимович тяжело вздохнул и подумал, что за оставшиеся до пенсии годы ему эту проблему даже в своем отдельно взятом округе не решить, а значит, нечего и голову ломать. Пусть умные люди думают, а у участкового другие заб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шил - полдела сделал. Так тому и быть. Только вот румяного стажёра словно в насмешку зовут Андрюшей, как сына. И он рвётся искоренять преступность под корень и верит, что это возможно, совсем как сам Виктор Трофимович в молодости, а до него - Трофим Игнатьевич, а до них - ещё кто-то. И хочет румяный Андрюша искоренить преступность прямо сейчас, немедленно. И очень злится на тех, кто, по его мнению, ему мешает. И получается почему-то, что Виктор Трофимович как раз - мешает. По крайней мере, не помогает должным образом. И лет Андрюше ровным счетом двадцать два. Смешно... Но не оч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ктор Трофимович приподнял облупившийся чайник, поболтал. Что-то есть. Налил в стакан до половины желтоватую воду, добавил заварки. Сахар на навесной полке, там же печенье, но вставать не хотелось. Отхлебнул из стакана, придвинул свежую распечатку.</w:t>
      </w:r>
    </w:p>
    <w:p>
      <w:pPr>
        <w:pStyle w:val="Normal"/>
        <w:suppressAutoHyphens w:val="true"/>
        <w:ind w:firstLine="113"/>
        <w:jc w:val="both"/>
        <w:rPr/>
      </w:pPr>
      <w:r>
        <w:rPr>
          <w:rFonts w:eastAsia="Arial Cyr" w:cs="Arial Cyr" w:ascii="Arial Cyr" w:hAnsi="Arial Cyr"/>
          <w:sz w:val="28"/>
          <w:szCs w:val="28"/>
        </w:rPr>
        <w:t>Драка на Лесной, скандал с поножовщиной на Липецком бульваре, 4, все живы, дело возбуждать отказываются, но с ножом кто-то убежал, соседка из-за калитки видела. Знаем, знаем, кто этот кто-то... Ванька Трубич, у него на Липецкой, 4 давняя зазноба живёт, обычная история - отсидел, вернулся, она замуж вышла, шесть лет как... а всё остыть не может, как напьётся, так... Пусть Афанасьев сходит... Бельё с верёвок поснимали, собака с обрывком поводка, в слюнях, может бешеная... Это позвонить в ветеринарную службу... хорошо, позвонили уже, поехали... А это что такое? Девочка Марина Мезенцева, двенадцать лет, ушла вечером из своей квартиры в Питере, никому ничего не сказала, домой не вернулась. Приметы... предположительно одета... При себе имеет, предположительно: одну банку чёрной икры и одну - красной. И одну заморской - баклажанной?!</w:t>
      </w:r>
      <w:r>
        <w:rPr>
          <w:rStyle w:val="FootnoteCharacters"/>
          <w:rStyle w:val="FootnoteAnchor"/>
          <w:rFonts w:eastAsia="Arial Cyr" w:cs="Arial Cyr" w:ascii="Arial Cyr" w:hAnsi="Arial Cyr"/>
          <w:sz w:val="28"/>
          <w:szCs w:val="28"/>
        </w:rPr>
        <w:footnoteReference w:id="43"/>
      </w:r>
      <w:r>
        <w:rPr>
          <w:rFonts w:eastAsia="Arial Cyr" w:cs="Arial Cyr" w:ascii="Arial Cyr" w:hAnsi="Arial Cyr"/>
          <w:sz w:val="28"/>
          <w:szCs w:val="28"/>
        </w:rPr>
        <w:t xml:space="preserve"> Какая икра?! Бред! И почему к 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ндрюша! А почему у нас ориентировка на девочку Марину Мезенце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у них дача под Озерском. Успеть она вроде бы не могла, но на всякий случай... Папаша у неё новорусский, всех на ноги поднял, денег, небось, насовал, вот и стараются. Это не совсем у нас, Мельниковский район, но там, сами знаете... прислали, если вдруг что всплывёт... Хотите, позвоню сейчас, спрошу, посмотрел Игорь адрес или нет. Хотя чего ей здесь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странно всё. Двенадцатилетняя девочка из богатой, благополучной семьи ушла из дома в десять часов вечера, ничего никому не сказав, и пропала. А где родители-то были? Почему не заметили, не остановили? Может, кто по телефону позвонил? Потребовал что-то, пригрозил, посулил? Нет, это бы папаша сказал, если бы сам знал. А он бы знал? Да что этим родителям про своих детей вообще-то известно?! Ребёнок, девочка, одна на улицах ночного Питера... Дай Бог, чтоб обош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тор Трофимыч! Отбой, снимайте ориентировку с Мариной! Я позвонил, им только что сообщили, что девочка вернулась. Сама! А шороху-то было! Папаша всю ночь по городу метался и по мобильнику чуть не каждые пятнадцать минут везде звонил... Наши все едва не озверели. У них ведь не одна дача, а три, и все в разных концах обла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е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де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ч у них три, а детей - скол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растерялся Андрюша. - Вроде бы говорил: единствен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 желчно пробормотал Виктор Трофимович. - Дач понастроили, а за одним ребёнком уследить не могут... Слава Тебе, Господи, обош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ина скорчилась под нежно-голубым шёлковым одеялом и мелко тряслась от страха. В комнате горела лампа на тумбочке и ещё верхний свет - люстра из шести рожков. Не помогало.</w:t>
      </w:r>
    </w:p>
    <w:p>
      <w:pPr>
        <w:pStyle w:val="Normal"/>
        <w:suppressAutoHyphens w:val="true"/>
        <w:ind w:firstLine="113"/>
        <w:jc w:val="both"/>
        <w:rPr/>
      </w:pPr>
      <w:r>
        <w:rPr>
          <w:rFonts w:eastAsia="Arial Cyr" w:cs="Arial Cyr" w:ascii="Arial Cyr" w:hAnsi="Arial Cyr"/>
          <w:sz w:val="28"/>
          <w:szCs w:val="28"/>
        </w:rPr>
        <w:t>- Всё, теперь всё! - побелевшими губами шептала Марина под одеялом. - Теперь точно - напустит. Она может, я знаю. Но я же не хотела. Я же только так, намекнула, и слово с Лильки взяла. А она ещё напридумывала, чего и не было, и, главное, Никит</w:t>
      </w:r>
      <w:r>
        <w:rPr>
          <w:rFonts w:eastAsia="Arial Cyr" w:cs="Arial Cyr" w:ascii="Arial Cyr" w:hAnsi="Arial Cyr"/>
          <w:i/>
          <w:iCs/>
          <w:sz w:val="28"/>
          <w:szCs w:val="28"/>
        </w:rPr>
        <w:t>е</w:t>
      </w:r>
      <w:r>
        <w:rPr>
          <w:rFonts w:eastAsia="Arial Cyr" w:cs="Arial Cyr" w:ascii="Arial Cyr" w:hAnsi="Arial Cyr"/>
          <w:sz w:val="28"/>
          <w:szCs w:val="28"/>
        </w:rPr>
        <w:t xml:space="preserve"> рассказала. А он уж, пока всем не разболтает, не остановится. Уже, наверное, разболтал. А я получаюсь виноватая. Что же мне теперь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ина вспомнила, как на украденной из серванта связке не оказалось ключа от верхнего дачного замка и тоненькая девочка с голубоватым лицом прижала узкую ладошку к замочной скважине. Р-раз - и замок открылся. Как будто у неё в ладошке - ключ. Она может. Она может не только порчу напустить! Она может - вообще...</w:t>
      </w:r>
    </w:p>
    <w:p>
      <w:pPr>
        <w:pStyle w:val="Normal"/>
        <w:suppressAutoHyphens w:val="true"/>
        <w:ind w:firstLine="113"/>
        <w:jc w:val="both"/>
        <w:rPr/>
      </w:pPr>
      <w:r>
        <w:rPr>
          <w:rFonts w:eastAsia="Arial Cyr" w:cs="Arial Cyr" w:ascii="Arial Cyr" w:hAnsi="Arial Cyr"/>
          <w:sz w:val="28"/>
          <w:szCs w:val="28"/>
        </w:rPr>
        <w:t>- У-у-у! - тихонько завыла Маринка под одеялом. - Лилька - противная! А я - дура! Могла бы догадаться, что она Никит</w:t>
      </w:r>
      <w:r>
        <w:rPr>
          <w:rFonts w:eastAsia="Arial Cyr" w:cs="Arial Cyr" w:ascii="Arial Cyr" w:hAnsi="Arial Cyr"/>
          <w:i/>
          <w:iCs/>
          <w:sz w:val="28"/>
          <w:szCs w:val="28"/>
        </w:rPr>
        <w:t>е</w:t>
      </w:r>
      <w:r>
        <w:rPr>
          <w:rFonts w:eastAsia="Arial Cyr" w:cs="Arial Cyr" w:ascii="Arial Cyr" w:hAnsi="Arial Cyr"/>
          <w:sz w:val="28"/>
          <w:szCs w:val="28"/>
        </w:rPr>
        <w:t xml:space="preserve"> скажет, чтобы выпендриться перед ним. Правильно мама говорит: сначала думать надо, а потом - говорить. А у меня всегда наоборот. Ну почему я такая несчастная! И никто-то мне не поможет, и посоветоваться-то мне не с кем! Лилька - предательница, Ветлугина эта противная и так меня дурой набитой считает, Витёк-то вроде добрый, но ведь он же своей Капризке сразу разболтает... И мама с папой на какую-то «пати» ушли, приедут, наверное, как всегда, ближе к утру. Да что папа с мамой! Начиталась, скажут, и насмотрелась своих ужастиков, вот и боишься всего. Видик запретят смотреть - и вся помощь. Вот если бы Клавдия Николаевна была! Она бы ругаться не стала и посоветовала что-нибудь. Она всегда говорила, что кто зла в душе не держит, тому Бог помогает. А я же никакого зла не держу, ни в душе, ни ещё где, у меня просто язык такой... Может, мне Богу помолиться? - Маринка нащупала под рубашкой маленький золотой крестик. - Так я же не умею. Клавдия Николаевна вот знала - как, она бы подсказала... Где-то теперь Клавдия Николаевна? Как живёт? Я ведь обещала ей звонить, а звонила-то всего один раз - в самом начале. Нехорошая я. Клавдия Николаевна меня по правде любила. А теперь у нас эта Лена с холодными пальцами, у неё ничего не спросишь, и не любит она никого, только себя в зеркале, а перед папой-то, как там мама подруге говорила? - а вот, «вьётся мелким бесом»... Ой, зря я про бесов-то вспомнила, на ночь ещё! И так всё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м месте Маринка почувствовала себя такой несчастной, что проголодалась. Осторожно встала, выглянула из комнаты в просторный коридор. Зеркала, арки, скрытые светильники, чёрные африканские маски в простенках. На мгновение девочке показалось, что она очутилась в каком-то древнем храме, полном наблюдательных и мстительных богов. Тут же вспомнился фильм, в котором героев засыпало землёй в каком-то индейском пещерном храме... Постукивая зубами от страха и с опаской поглядывая на подвесной потолок, Маринка на цыпочках прошла в кухню, открыла холодильник, отхлебнула йогурта прямо из пакета и зажевала слоёным пирожным, похожим по вкусу на холодную сладкую бума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лавдия Николаевна пироги пекла, вкусные, - жалея себя, вспомнила Маринка и горько усмех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вершенно невозможно было представить себе нынешнюю домработницу Лену пекущей пироги. Только и может, что кофе варить. Зато престиж! Так папа говорил, когда Клавдию Николаевну увольнял. Мама-то не хотела, и Марина не хотела (хотя её и не спрашивал никто), а папа 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против - она хороший человек и Маринку любит, но ведь восемь классов в деревне, они и есть восемь классов в деревне. Ни принести, ни подать не умеет, и объяснять бесполезно. Старую собаку новым штукам не научишь. А манеры, а речь! Что ж мне, прятать её, когда ко мне гости приходят, и самому со столиком бегать? Нет, как хочешь, но этот вопрос надо реш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решение вопроса» - Лена - лежит на софе и смотрит телевизор, а Марина на цыпочках крадётся мимо двери по коридору. У Лены - высшее образование, но Марина никогда не видела в её руках книгу (а Клавдия Николаевна, между прочим, каждый день на ночь Библию читала или Пушкина из Марининой «Библиотеки школьника»!). А у Лены только глянцевые журналы, которые от Марины прячут. Ха! Чего она там не видала! Каждый день такие в школу приносят. И не больно-то интересно. То ли дело - журнал НЛО - «Невероятное, легендарное, очевидное»! Там и про призраков пишут, и про инопланетян, и про всякие тайны... Ой, ой, ой - не надо про это думать! Но что-то же делать надо! Если просто лежать в кровати и бояться, то можно к утру вообще с ума от страха сойти. И никакой порчи не понадобится. Интересно, а Аи уже знает, что Марина Лильке проболталась, или нет? Наверное, ещё нет. А когда у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самое простое решение. Надо поехать на дачу и самой ей всё рассказать. И сказать, что не хотела ничего плохого, что оно само так получилось. И прощения попросить. Аи, кто бы она там ни была, вроде бы девочка не злая. Не будет она напускать порчу, если Маринка сама перед ней честно повинится. А как поехать на дачу? Когда? Да вот прямо сейчас и ехать. Чего откладывать? Всё равно дома никого, кроме Лены, нет, а спать и бояться одновременно не получается. Последняя электричка в пол-одиннадцатого, Марина на неё вполне успевает. И деньги на билет есть. Надо только одеться потихоньку, чтобы Лена ничего не услышала, и что-нибудь вкусненькое для Аи взять. Чтоб она не очень серд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пять минут тепло одетая Марина в зимних сапожках стояла перед распахнутым холодильником. Из комнаты, где Лена смотрела телевизор, доносились громкие крики, стоны и треск автоматов, заглушающие любую Маринину возню. Что взять-то? Подумав, Марина остановилась на икре. Икра - это дорого и шикарно. Аи, наверное, оценит. И в карманы хорошо войдёт. Одна баночка - чёрная, другая - красная. Вот как хорошо поместились. Теперь - в дор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яться Марина начала ещё в подъезде. Сразу вспомнились все истории про бандитов и маньяков, которые, если верить родителям и телевизору, бегают по вечернему городу на манер волков - стаями.</w:t>
      </w:r>
    </w:p>
    <w:p>
      <w:pPr>
        <w:pStyle w:val="Normal"/>
        <w:suppressAutoHyphens w:val="true"/>
        <w:ind w:firstLine="113"/>
        <w:jc w:val="both"/>
        <w:rPr/>
      </w:pPr>
      <w:r>
        <w:rPr>
          <w:rFonts w:eastAsia="Arial Cyr" w:cs="Arial Cyr" w:ascii="Arial Cyr" w:hAnsi="Arial Cyr"/>
          <w:sz w:val="28"/>
          <w:szCs w:val="28"/>
        </w:rPr>
        <w:t>Ночной город и впрямь не похож на дневной. Другие люди в метро и у ларьков, другой свет, другие краски. Всё это Марина уже видела, но из окна машины. Теперь по-другому, изнутри. Голод и нервы у Марины всегда были связаны. Не удержалась, купила шаверму</w:t>
      </w:r>
      <w:r>
        <w:rPr>
          <w:rStyle w:val="FootnoteCharacters"/>
          <w:rStyle w:val="FootnoteAnchor"/>
          <w:rFonts w:eastAsia="Arial Cyr" w:cs="Arial Cyr" w:ascii="Arial Cyr" w:hAnsi="Arial Cyr"/>
          <w:sz w:val="28"/>
          <w:szCs w:val="28"/>
        </w:rPr>
        <w:footnoteReference w:id="44"/>
      </w:r>
      <w:r>
        <w:rPr>
          <w:rFonts w:eastAsia="Arial Cyr" w:cs="Arial Cyr" w:ascii="Arial Cyr" w:hAnsi="Arial Cyr"/>
          <w:sz w:val="28"/>
          <w:szCs w:val="28"/>
        </w:rPr>
        <w:t xml:space="preserve"> в ларьке у черноусого араба. Араб оскалил синеватые зубы, окликнул убегающую Мар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деточка, не бойся, не укушу, салфетки возьми, запачка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ные люди смотрят на куда-то бегущую девочку, но вроде бы не хотят ничего плохого.</w:t>
      </w:r>
    </w:p>
    <w:p>
      <w:pPr>
        <w:pStyle w:val="Normal"/>
        <w:suppressAutoHyphens w:val="true"/>
        <w:ind w:firstLine="113"/>
        <w:jc w:val="both"/>
        <w:rPr/>
      </w:pPr>
      <w:r>
        <w:rPr>
          <w:rFonts w:eastAsia="Arial Cyr" w:cs="Arial Cyr" w:ascii="Arial Cyr" w:hAnsi="Arial Cyr"/>
          <w:sz w:val="28"/>
          <w:szCs w:val="28"/>
        </w:rPr>
        <w:t>В электричке почти не было народу. Марина очень удачно пристроилась на деревянной скамейке напротив немолодых супругов - огромной тётки с баулом и сухонького мужика с рюкзаком. Супруги сначала играли в пьяницу, раскладывая на бауле засаленные карты, но после Кавголово</w:t>
      </w:r>
      <w:r>
        <w:rPr>
          <w:rStyle w:val="FootnoteCharacters"/>
          <w:rStyle w:val="FootnoteAnchor"/>
          <w:rFonts w:eastAsia="Arial Cyr" w:cs="Arial Cyr" w:ascii="Arial Cyr" w:hAnsi="Arial Cyr"/>
          <w:sz w:val="28"/>
          <w:szCs w:val="28"/>
        </w:rPr>
        <w:footnoteReference w:id="45"/>
      </w:r>
      <w:r>
        <w:rPr>
          <w:rFonts w:eastAsia="Arial Cyr" w:cs="Arial Cyr" w:ascii="Arial Cyr" w:hAnsi="Arial Cyr"/>
          <w:sz w:val="28"/>
          <w:szCs w:val="28"/>
        </w:rPr>
        <w:t xml:space="preserve"> откинулись на спинку скамейки и задремали, причём тётка тоненько свистела курносым носом, а маленький мужичок храпел трубно, басом. В конце Марина сама почти заснула и едва не проехала свою остано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ной дачный посёлок казался совсем вымершим. Да и кому тут быть - будний день, ночь, осень... Пахло прелыми листьями, дождём и почему-то вином. Тени от редких фонарей метались по опустевшим участ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бкий розовый огонёк в окне горел призывно и уютно. Марина взбежала на крыльцо, постучала условным стуком. Дверь сразу же отвор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и! - позвала Марина. - Ты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сь, конечно! - тоненькая фигурка, похожая на тень, встала в освещённом проёме, ведущем в гостиную. - Марина? Ты одна? Почему так поздно? Что-то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и! - Марина прошла в комнату и сразу с порога начала 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конечно, виновата, но... я не виновата. Ты не сердись и не напускай на меня порчу. Я же не знала, что Лилька про тебя разболтает. Если бы знала, я бы ей ни за что... Но это теперь всё равно, мы что-нибудь придумаем, но ты только не злись, ладно? И порчу не напуск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ую порчу? - в серых глазах Аи отразилось пламя зажжённого камина, и на мгновение они стали розовыми. - О чём ты говоришь? Я не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можешь на меня злиться, потому что я случайно тебя выдала, - объяснила Марина. - А Капризка сказала, что, если я кому разболтаю, ты на меня порчу напустишь. Ты ведь можешь,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умею напускать порчу, - тихо рассмеялась Аи. - Да и зачем? Ты разболтала - мне теперь надо отсюда уходить?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нет, что ты! - растерялась Марина. - Зачем уходить? Не надо уходить! Я просто рассказала тебе, потому что испугалась, а так - ничего страшного, про эту дачу всё равно никто не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ты попадёшь домой? - озабоченно спросила Аи. - Я слышала последний поезд. Он уже ушё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равда, не попаду, - сообразила Марина и тут же беспечно махнула рукой. По сравнению с несостоявшейся порчей всё остальное казалось ей чепухой. - Поеду завтра на первой. Папа с мамой сами под утро придут, не успеют как следует испугаться. Заодно, может, мы с мамой от Лены избавимся. Может, папа её уволит за то, что она меня не укараулила... - последняя мысль понравилась Марине настолько, что она мстительно улыбнулась и потёрла ещё не отогревшиеся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девайся и грейся, - сказала Аи. - Ты есть хоч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жасно! - призналась Марина. - А что у нас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ртошка есть и тушёнка. Буд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рашиваешь! А! Я вот тут тебе икры привезла. Красной и чёрной. Ты любишь ик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лю, - медленно улыбнулась Аи. - В икре белка много. Ты грейся, а я пока картошку почищу. Вы ведь картошку чищеную едите? И варёную,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растерянно подтвердила Марина. - А ты что - сырую и нечищен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отчего-то всё равно, - Аи виновато пожала плечами и отправилась на кух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ина почему-то опять испуг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подожди, я - с тобой! - крикнула она. - Я тебе помогу. (Никогда в жизни Марина не чистила картошку, но полагала, что сумеет это сделать. Если уж Аи, которая вообще непонятно кто, берё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ев, девочки сидели на старинном плюшевом диване, поджав под себя ноги и укрывшись клетчатым пледом, смотрели на ого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скажи ещё раз, откуда ты взялась, - попросила Маринка. - Капризка говорила, но я не поняла. Да она и соврать может. Ты - инопланетянка? Или из параллельных ми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ама мало что знаю, - вздохнула Аи. - Первое, что я помню, - потолок. Белый, с дырочками. Потом лицо бр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Его звали Уи. Я это откуда-то знала. А он знал, что я - Аи. Мы решили, что мы - брат и се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там ещё 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е никого не было - в этом всё дело. Много комнат, всё как будто знакомое и незнакомое одновременно. На всех экранах - Земля, люди. Мы с Уи многое знали с самого начала. И ещё уч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это космический корабль, - уверенно сказала Маринка. - Наверное, все остальные космонавты погибли, а вы почему-то выжили и потом пришли в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на нашем... корабле не было ничего про эту другую планету, с которой мы, по-твоему, прилетели. Ну должно же быть что-то - книги, картины, фильмы, компьютерные програм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жно, - согласилась Мари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там ничего не было. Всё про Землю. И мы с самого начала могли говорить на этом, земном, языке. И никакого другого не помнили. Так что, наверное, мы всё же - с Зем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ажды корабль (мы с Уи называли его Домом) стал опускаться, падать. Мы не могли ничего изменить, остановить, хотя и пытались. Мы не знали, что в конце - взрыв, посадка или ещё что-то. Мы уже хорошо знали наш... Дом, там была такая... не знаю, как тебе объяснить... В общем, с её помощью можно было оказаться снаружи, высадиться. Но только одному человеку. Уи сказал, что я должна это сделать. Я не хотела, я хотела остаться с ним, но он попросил меня, и я согласилась. Он сказал, что попробует всё же посадить... корабль и, если останется жив, обязательно меня отыщет... Больше я его не видела... Остальное ты 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инка долго молчала, потом осторожно погладила Аи по плечу, накрытому пле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я думаю, всё будет хорошо. Вы найдёте друг друга. Вот смотри: этот ваш корабль - был больш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Приблизительно как многоэтажный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идишь! - обрадовалась Маринка. - Если бы такая штука где-нибудь взорвалась, хоть даже в пустыне или над лесом, люди бы обязательно об этом узнали. В газетах написали бы, по телевизору передали. А ничего не было. Значит, Уи удалось корабль посадить. И значит, он теперь тебя уже ищет. Может быть, тебе в ООН обратиться? Это у нас такая штука, где всякие международные правитель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ю. Но зачем? Я ничего не могу доказать, ничего не помню и не понимаю. По вашим меркам я - ребёнок. Меня просто примут за сумасшедшую. Вот если Уи посадил... корабль и найдёт меня, тогда - другое дело. Я, Уи и Дом - с этим можно и в О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ава, - вздохнула Маринка. - Значит, надо ждать... А Лильке я все лохмы повыдергаю, пусть только ещё побол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54580" cy="2240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354580" cy="22402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Глава 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М</w:t>
      </w:r>
      <w:r>
        <w:rPr>
          <w:rFonts w:eastAsia="Arial Cyr" w:cs="Arial Cyr" w:ascii="Arial Cyr" w:hAnsi="Arial Cyr"/>
          <w:sz w:val="28"/>
          <w:szCs w:val="28"/>
        </w:rPr>
        <w:t>орозный, пыльный воздух пах утром, но Генка, проснувшись и не глядя на часы, знал, что времени уже много. Осенью светает поздно, день короток. Нехотя одевшись, сполз с кровати, распахнул дверь. Вода в озере казалась густой и тяжёлой. Ночью был минус, и трава на некошеном лугу (наверное, там раньше было футбольное поле, - подумал Генка) покрылась изморозью. По замороженной траве с едва слышным шуршанием волнами гулял серебряный ветер. Генка невольно залюбовался этой картиной и не сразу заметил сидящих поодаль от крыльца пацанов. Трое примостились на покосившейся лавке, остальные сидели на корточках, сберегая тепло, кутались в разноцветные грязные куртки. Почти все курили, и дым сизыми пластами стлался над землёй, путался в пожухлой, вытоптанной траве. У умывальника, притворно рыча, трепала бурую тряпку кругленькая кривоногая собачонка - Ков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ткнувшись взглядом на крысячью мордочку Игорька, Генка поморщился, вспомнив про неизбежное, неприятное дело, по которому вчера вечером так и не принял никакого решения. Значит, решать придётся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цаны, заметив вожака, заоглядывались, подошли ближе. На опухших со сна физиономиях какой-то вопрос, дело. Потом. На лавке остался сидеть один, тупил взгляд, чертил землю разбитыми ботинками. Незнакомый! - с удивлением понял Генка. Это тоже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Валька с Ёсь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тил Косой, один из самых старших, злых и смышлёных. Жалко, глаза плохие, всё видит будто расплывшимся. Бегать совсем не может, на стены-деревья натыкается. В деле негоден, но хоть мозги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ька у забора чернику ест. Весь, блин, изгваздался. Ёська у пруда с книжкой. Водяных, блин, тараканов лов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рпионов, - машинально поправил Генка, заметил ждущий, предвкушающий оскал Игорька, вздохнул.</w:t>
      </w:r>
    </w:p>
    <w:p>
      <w:pPr>
        <w:pStyle w:val="Normal"/>
        <w:suppressAutoHyphens w:val="true"/>
        <w:ind w:firstLine="113"/>
        <w:jc w:val="both"/>
        <w:rPr/>
      </w:pPr>
      <w:r>
        <w:rPr>
          <w:rFonts w:eastAsia="Arial Cyr" w:cs="Arial Cyr" w:ascii="Arial Cyr" w:hAnsi="Arial Cyr"/>
          <w:sz w:val="28"/>
          <w:szCs w:val="28"/>
        </w:rPr>
        <w:t>- Братец Кролик</w:t>
      </w:r>
      <w:r>
        <w:rPr>
          <w:rStyle w:val="FootnoteCharacters"/>
          <w:rStyle w:val="FootnoteAnchor"/>
          <w:rFonts w:eastAsia="Arial Cyr" w:cs="Arial Cyr" w:ascii="Arial Cyr" w:hAnsi="Arial Cyr"/>
          <w:sz w:val="28"/>
          <w:szCs w:val="28"/>
        </w:rPr>
        <w:footnoteReference w:id="46"/>
      </w:r>
      <w:r>
        <w:rPr>
          <w:rFonts w:eastAsia="Arial Cyr" w:cs="Arial Cyr" w:ascii="Arial Cyr" w:hAnsi="Arial Cyr"/>
          <w:sz w:val="28"/>
          <w:szCs w:val="28"/>
        </w:rPr>
        <w:t>! Я тебя про марафет предупреж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го?! А чего я?! Я ничего! Пацаны, скажите! - Кролик рванул куртку, закуражился, блеснул торчащими вперёд зубами, голубой слюнкой в углах гу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роки колонии - научился. Не поможет. С Генкой - не по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хошь, блин, скажет! Чист я, чист! Ты сказал - я сделал! Здраия жеаию! -Братец Кролик вскинул руку в неверном шутовском салюте. Лицо кривилось в смеховой гримасе, а маленькие заплывшие глазки бегали панически, шарили по лицам пацанов: кто зало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ложил Игорёк. Вчера вечером, когда уже спать улеглись. Прокрался ночной крысой, склонился, зашептал, обдавая ухо слюнями:</w:t>
      </w:r>
    </w:p>
    <w:p>
      <w:pPr>
        <w:pStyle w:val="Normal"/>
        <w:suppressAutoHyphens w:val="true"/>
        <w:ind w:firstLine="113"/>
        <w:jc w:val="both"/>
        <w:rPr/>
      </w:pPr>
      <w:r>
        <w:rPr>
          <w:rFonts w:eastAsia="Arial Cyr" w:cs="Arial Cyr" w:ascii="Arial Cyr" w:hAnsi="Arial Cyr"/>
          <w:sz w:val="28"/>
          <w:szCs w:val="28"/>
        </w:rPr>
        <w:t>- Слышишь, Лис, гадом буду, Братец Кролик опять марафет нюхал. Ржал весь вечер, глаза стеклянные, да ещё на кармане</w:t>
      </w:r>
      <w:r>
        <w:rPr>
          <w:rStyle w:val="FootnoteCharacters"/>
          <w:rStyle w:val="FootnoteAnchor"/>
          <w:rFonts w:eastAsia="Arial Cyr" w:cs="Arial Cyr" w:ascii="Arial Cyr" w:hAnsi="Arial Cyr"/>
          <w:sz w:val="28"/>
          <w:szCs w:val="28"/>
        </w:rPr>
        <w:footnoteReference w:id="47"/>
      </w:r>
      <w:r>
        <w:rPr>
          <w:rFonts w:eastAsia="Arial Cyr" w:cs="Arial Cyr" w:ascii="Arial Cyr" w:hAnsi="Arial Cyr"/>
          <w:sz w:val="28"/>
          <w:szCs w:val="28"/>
        </w:rPr>
        <w:t xml:space="preserve"> колёс принёс, Вонючке с Мокрым давал, они с кефиром жрали, потом заходились всю ночь, как обдолбанные. Ты велел, чтоб марафету не было, а он, гад... Вот я...</w:t>
      </w:r>
    </w:p>
    <w:p>
      <w:pPr>
        <w:pStyle w:val="Normal"/>
        <w:suppressAutoHyphens w:val="true"/>
        <w:ind w:firstLine="113"/>
        <w:jc w:val="both"/>
        <w:rPr/>
      </w:pPr>
      <w:r>
        <w:rPr>
          <w:rFonts w:eastAsia="Arial Cyr" w:cs="Arial Cyr" w:ascii="Arial Cyr" w:hAnsi="Arial Cyr"/>
          <w:sz w:val="28"/>
          <w:szCs w:val="28"/>
        </w:rPr>
        <w:t>- Хорошо, иди! - сдерживая себя, велел Генка. Снова лёг, но сон уже спрыгнул с Генкиной кровати, убежал к кому-то другому. Подумалось вдруг: случись невозможное - доживи Генка до старости, стал бы похож на Оле Лукойе</w:t>
      </w:r>
      <w:r>
        <w:rPr>
          <w:rStyle w:val="FootnoteCharacters"/>
          <w:rStyle w:val="FootnoteAnchor"/>
          <w:rFonts w:eastAsia="Arial Cyr" w:cs="Arial Cyr" w:ascii="Arial Cyr" w:hAnsi="Arial Cyr"/>
          <w:sz w:val="28"/>
          <w:szCs w:val="28"/>
        </w:rPr>
        <w:footnoteReference w:id="48"/>
      </w:r>
      <w:r>
        <w:rPr>
          <w:rFonts w:eastAsia="Arial Cyr" w:cs="Arial Cyr" w:ascii="Arial Cyr" w:hAnsi="Arial Cyr"/>
          <w:sz w:val="28"/>
          <w:szCs w:val="28"/>
        </w:rPr>
        <w:t xml:space="preserve"> из старых Валькиных сказок. Хотя нет - Оле Лукойе добрый. Генка злой. Хуже соб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ркош в бригаде Старший Лис не держал. При этом ни злости, ни жалости, ни презрения к ним не испытывал. Жизнь такая - каждому кайфа хочется. Каждый сам решает. У Лиса - один трезвый расчёт. Зачем в бригаде наркоши? Наркоша - конченый человек, ни слова, ни дела не понимает. У него только одно есть - доза. А кто балуется, кто сидит - пусть доктора решают. Генка - не до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взял марафет? - Генка проводил разбор с крыльца, свысока. Все уже привыкли, не удивлялись. А как иначе? Братец Кролик заглянул в Генкины прозрачные глаза, разом оборвал истерику, с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остили меня, угостили. Нельзя было отказаться, никак нельзя. Меня кент с друганами сняли возле ресторана, потом к ним на хату поехали, там и... Ну там такое дело, нельзя было отказаться. Рыло начистили бы и денег не д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ж это на тебя польстился-то? - равнодушно, походя удивился Лис. - Ты ж не моешься никогда и кровь у тебя гнилая... А колёса на кармане? На которых с Вонючкой кайф ло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атец Кролик оцепенел от неожиданности, попробовал было рыпнуться ещ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кие колё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ка устало взмахнул короткой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чай базар. Я тебе в тот раз говорил: последнее предупреждение. Теперь иди. Живи хоть сам, хоть под кого другого подавайся. В обиде не бу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с, ну я больше не буду! Вот те крест! Не буду!!! Завяжу!!! - теперь в глазах, на лице настоящая паника. Идти Кролику некуда. Как и всем остальным, живущим сейчас на этой заброшенной базе отдыха какого-то давно развалившегося завода. Нет у них никакого другого места, другого общества. У кого-то и родители живы, а идти - некуда. Но это не Генкино дело. Каждый выбирает 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ходи, такое моё слово... И ты, Игорёк, ух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чему я-то?! Лис!!! - глаза крысомордой таксы, которую незаслуженно пнул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ъясню, - несмотря на утро, усталость навалилась тяжёлым комом, давила на грудь, мешала дышать. Генка сильно потёр грудину короткопалой ладонью. Чуток отпустило. - Для всех объясню. Вникайте и запоминайте. Вчера ты, Игорёк, мне Братца Кролика заложил. За так, за удовольствие смотреть, как я его сегодня гнать-честить буду. А если бы кто другой тебе, Игорёк, бабок предложил? Чтоб ты нас - меня, Лиса, продал?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 придушенно пискнул Игор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чи. Я, когда маленький был, со мной не играл никто, понятно - почему, да? Так вот я и решил: буду на всех ябедничать, кто из садов что таскал, кто бьёт кого и всё, что подглядеть могу, - хоть взрослые меня хвалить станут. Мой отец разом всю эту задумку оборвал, сказал: пойду, разберусь с ними, коли так, но и тебе получить доведётся, ты помни: «доносчику - первый кнут». Я запомнил. И вы помните. Кто одного предал, тот и другого предаст. Будем ждать, пока Игорёк нас заложит? Ментам ли, ещё кому. Я - ждать не ста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тебе, сволочь... - из глаз Братца Кролика выжались злые слё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десь! - оборвал начинающуюся разборку Старший Лис. - Вы теперь вольные люди, идите в Озёрск или ещё куда, там и вопросы решайте... Вещи свои заберите. Нам тут чужого не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дал, что кто-то вступится, скажет слово не за Игорька, так за Братца Кролика (Вонючка и Мокрый - его кореша). Никто не вылез, молчат, как умерли. Правильно, так и должно быть. Каждый сам за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з с лавки, подошёл незнакомый пацан. Высокий, русый, одет бедно, но не с улицы, женской рукой чинено, смотрит на Старшего Лиса спокойно, исподлобья. В глазах нет ни удивления, ни жалости. Хорошо. А что есть? В глазах у пацана - серые сумерки, на самом дне плещется страх. Страх, ни к Лису, ни к сумеркам отношения не имеющий. Что такое? Может, замочил кого, теперь в бегах? Нам такого не надо. Парень на вид взрослый, может, четырнадцать уже стукну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з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ёмка. Семён. Фамилия Болот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кой мне твоя фамилия? - усмехнулся Лис. - Лет скол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инадцать исполн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это ничего. Если что, пойдёт через комиссию по несовершеннолетним. Это ничего. Это - го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идё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што так? Родители жи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рыдло всё. Родни - полный комплект. - Сёмка пытался говорить короче, отчего понятным образом страдала связность его речи. Пацаны с утра предупреждали: Старший Лис матюгов не любит. Особенно когда Младший и Большой неподалёку. Если можешь, старайся без матюгов. Хоть для первого раза. Сёмка стар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ец пьёт без просыху. Младших трое. Мать да сестра ейная. Всё. В школе - дурак, дурак. Сухо, как жесть на солнце. Не могу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скать бу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Кому? Мать при младших, папаня - как меня звать, не вспомнит, тётка - головой скорбная. Я писульку оставил, чтоб не искали и милицию не тереб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ро нас про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Озерске слыхал, и на трассе, когда с маткой картоху прода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дешнюю лёжку как нашё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о Сёмки ответил Шатун - смешливый, по-глупому злобный пацан лет двенадцати, любимым занятием которого было ловить голубей и отрывать им лап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за мной от самого Озёрска хилял. Я на базаре человеку сказанул, а он услышал и пошёл. Шесть километров пёхом и на автобусе подбросили - он всё рядом был, а я и не заметил ничего. Особливо в автобусе - как влез-то, что я не видел?! Я не верил, мы уж с пацанами собрались сунуть ему раза, чтоб не брехал, но он всё по достоинству обсказал, что я делал, что говорил, под какой берёзой штаны расстегнул - взаправду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ты? - с любопытством спросил Л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лесной, - без тени куража ответил Сёмка. - Дома всегда край был, считай, в лесу да на речках-озёрах вырос. Могу прятаться так, что зверь не увидит. Человек - не зверь. А этот, - кивок в сторону Шатуна, - вообще никуда не смотрел. Я мог рядом идти, он бы не зам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овко, коли не брешешь. Оставайся, будет срок, спытаем тебя в деле... - Сёмка Лису понравился, только тревожил по-прежнему затаённый страх в серых сумерковых глазах. Чего ж это он так боится? Вроде не из шакальей породы, и шкура на вид толстая... Надо будет при случае поговорить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ёмка отошёл, снова присел на лавку, уставился на носки чёрных ботинок..</w:t>
      </w:r>
    </w:p>
    <w:p>
      <w:pPr>
        <w:pStyle w:val="Normal"/>
        <w:suppressAutoHyphens w:val="true"/>
        <w:ind w:firstLine="113"/>
        <w:jc w:val="both"/>
        <w:rPr/>
      </w:pPr>
      <w:r>
        <w:rPr>
          <w:rFonts w:eastAsia="Arial Cyr" w:cs="Arial Cyr" w:ascii="Arial Cyr" w:hAnsi="Arial Cyr"/>
          <w:sz w:val="28"/>
          <w:szCs w:val="28"/>
        </w:rPr>
        <w:t>- Слышь, Лис, у пацанов до тебя выход</w:t>
      </w:r>
      <w:r>
        <w:rPr>
          <w:rStyle w:val="FootnoteCharacters"/>
          <w:rStyle w:val="FootnoteAnchor"/>
          <w:rFonts w:eastAsia="Arial Cyr" w:cs="Arial Cyr" w:ascii="Arial Cyr" w:hAnsi="Arial Cyr"/>
          <w:sz w:val="28"/>
          <w:szCs w:val="28"/>
        </w:rPr>
        <w:footnoteReference w:id="49"/>
      </w:r>
      <w:r>
        <w:rPr>
          <w:rFonts w:eastAsia="Arial Cyr" w:cs="Arial Cyr" w:ascii="Arial Cyr" w:hAnsi="Arial Cyr"/>
          <w:sz w:val="28"/>
          <w:szCs w:val="28"/>
        </w:rPr>
        <w:t xml:space="preserve"> имеется, - солидно сообщил Буряк (прозванный так из-за огромного, в треть лица, родимого пятна. Пятно имело насыщенный свекольный цвет). - По манкому</w:t>
      </w:r>
      <w:r>
        <w:rPr>
          <w:rStyle w:val="FootnoteCharacters"/>
          <w:rStyle w:val="FootnoteAnchor"/>
          <w:rFonts w:eastAsia="Arial Cyr" w:cs="Arial Cyr" w:ascii="Arial Cyr" w:hAnsi="Arial Cyr"/>
          <w:sz w:val="28"/>
          <w:szCs w:val="28"/>
        </w:rPr>
        <w:footnoteReference w:id="50"/>
      </w:r>
      <w:r>
        <w:rPr>
          <w:rFonts w:eastAsia="Arial Cyr" w:cs="Arial Cyr" w:ascii="Arial Cyr" w:hAnsi="Arial Cyr"/>
          <w:sz w:val="28"/>
          <w:szCs w:val="28"/>
        </w:rPr>
        <w:t xml:space="preserve"> делу. Касаемо Вилли-нови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Вилли?! - резко перервал Г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Ёськой на пруду. Тараканов ловит. Пусть пока тама... Разговор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лагай, - Лис усмехнулся, присел на ступеньку, подпёр щёку рукой. «Дела», которые предлагали пацаны, как правило, лежали на границе между обычной глупостью и идиотиз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и откуда чему взяться? - философски, без злобы и раздражения, рассудил Старший Лис. - Контингент в бригаде ещё тот... В школе-то редко кто больше трёх классов окончил, в семьях - тоже ничего хорошего, больные многие от самого рождения, или от водки по наследству, а уж кто колонию прошёл или специнтернат, тот вообще - крыша хорошо если на одном гвозде вис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яка выпустили вперёд для солидности (был он большой и не по-здоровому толстый) и зачина, о деле заговорил, как обычно водилось, Косой - интеллектуальный авторитет, окончивший без троек аж семь классов в интернате для слабовидящих детей. Почему Косой рванул из этого интерната - никто толком не знал, но какая-то нехорошая история оттуда тянулась: Косой лютой ненавистью ненавидел рыжебородых мужчин в очках и начинал просто трястись, когда видел хоть отдалённо похожую фигуру (тут ещё надо учесть особенности его зрения). Без стакана водки привести его в себя в таких случаях не удавалось. Косой рвался из рук пацанов (один он из-за зрения никуда не ходил) и визжал: «Убью гниду! Загрызу-у!» - Почти сразу после стакана Косой начинал молча плакать и быстро засыпал. Управляться со слабосильным Косым было несложно, а расспрашивать - отчего? да кто? - никому и в голову не приходило. У каждого в бригаде своя история по тому же складу, её бы забыть. Чего в чужую-то со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Лис, видал, как Вилли замки открывает, - Косой не спрашивал, а утверждал, так как самолично присутствовал при тестировании Виллиных умений Старшим Лисом. - Мы тут с пацанами подраскинули мыслью и скажем так: большая ложка нам сама в рот плывёт. Кто там этот Вилли вообще, как у него с мозгой и всё такое - это не нашего ума дело. Сегодня он здесь, завтра - его нет. Менты загребут, или доктора, или родственники сыщутся. Не уличный он - это глазом видно. Надо его, пока можно, по делу приспособить. Дело такое: под Озерском складов много. Которые путём охраняются, которые так. Особливо старые, военные. Жратва - это полдела. Можно оружие взять и через Ветрового толкнуть. Ты же с Ветровым в дружбе? Потом. Надо ещё проверить, не может ли Вилли сигнализацию отключать. Я б не удивился, если б смог. Тогда другой план: половина магазинов в Озерске - наши. Про сельпо - я уж и не говорю. Берём сразу, за одну ночь, всей бригадой, что унесём, - и ложимся на дно. Не здесь, конечно, другую лёжку искать надо. Можно даже в Питер податься, от греха. Если сумеем товар удержать и реализовать, так бабок на все хватит - сам знаешь, про что я гово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ка знал, про что. Они с Косым - вроде товарищей по несчастью. Косой хочет операцию на глазах сделать - большие тысячи нужны. Генке нужно Ёську лечить - ещё больше денег. Операцию сейчас нельзя - мал ещё, растёт. А когда можно станет? Откуда деньги взять? Да и всё остальное - бумаги, документы? А Ёську надо поднять обязательно, для него самого и для Вальки. Такие, как Генка, долго не живут, значит, единственная Валькина надежда - Ёська. Если Ёська выправится, брата присмотрит - это уж так. Вот Вилли как раз Ёську и обещает вылечить. А пацаны хотят Вилли вместо универсальной отмычки - ментам в зубы. Да сколько они магазинов успеют взять? Один, два? И как раз - приехали, полезайте. Вилли первым. Обратно уж его никто не выпустит - это ясно. Такой феномен всякому нужен. И прости, прощай надежда. Нет у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лли не трожьте. - Пацаны загудели, заводили носами, оскалились, видно уже мысленно выручку разделили, на гульбу невиданную настроились. Что вы там придумать-то можете - сладости, выпивка, курево... Еще что? Небось в Эрмитаж на экскурсию не пойдёте... Однако надо что-то придумать, пока не озлели совсем. - Вилли не вором рождён - сами видите. Заупрямится, уйдёт - что тогда? Насильно его тоже не заставишь, у него мозги в другую сторону смотрят, понимать должны. Тут он вроде Вальки. В общем, дело это тонкое, требует тонкой подготовки. Идея ваша хорошая, но надо её до ума довести. И Вилли соответственно подготовить. Это я на себя возьму. А вы пока насчёт складов разведайте. Это вернее и безопаснее, чем магазины, потому что на пацанов никто думать не будет. И канал через Ветрового есть - тут ты, Косой, опять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покоились вроде. Ещё гудят, но уже мирно, без злобы. Сколько удастся их за нос водить? Не важно, лишь бы времени хватило найти эту сеструху Виллину. И Ёську вылечить. А потом - получайте Вилли с потрохами. А есть ли она - сестра эта? Или «на любую хитрость ещё большая хитрость найдё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всё, поговорили. Чурки, пойдёте в лес пням молиться, кликните мне Вилли с Ёськой. И на Коврика не заглядывайтесь. Пропадёт - дознаваться не буду, вы не вы, разом рога обломаю. А ты, Шатун, и ты, Косой, вечерять зайдите, разговор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рки разом кивнули большими головами. Чёрные толстые волосы торчат в разные стороны, как проволока. Чурок - двое. Младшая Чурка и Старшая Чурка. Братья они там или ещё кто - разбери-пойми. Лица и носы у обоих плоские, глаза косые, драться умеют руками, ногами, коленями, локтями и головой. И всё одновременно. Когда встают вдвоём спина к спине - пятеро пацанов из самых старших завалить их не могут, а после потехи всё вокруг юшкой забрызгано. По утрам и вечерам Чурки в лес ходят. Сидят неподвижно, дышат как-то по-особому, потом руками-ногами машут. Пацаны говорят - молятся. Чурки не возражают. Они вообще говорят мало, хотя понимают по-русски хорошо. Собак Чурки ловят и едят. Свежуют, режут, добавляют крупу, лук, соль - похлёбку варят. Неплохая похлёбка, наваристая, Генка как-то преодолел брезгливость - попробовал. Как приблудится к бригаде какая собачонка, так Чурки на корточках сидят, голубят - «чить, чить, собачка», а через некоторое время - раз, и нету пёсика. Коврика Валька с трассы два месяца назад на руках принёс: то ли под машину попал, то ли огрел кто-то по спине - ноги у него задние совсем не ходили. Косой в барак зашёл, сослепу не разглядел, спраш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это у вас, Валька, тут коврик лежит? Раньше, вроде,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ех пор и повелось - Коврик. Ноги выправились, ходит почти нормально, только когда бежит, зад маленько на сторону заносит. Пока тощий был да облезлый, Чурки в его сторону и не смотрели, а как округлился да залосн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он, гляди, Лис, - позвал Вонючка. - Ёська-то сам с пруда идёт. А в банке, должно, тарак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Ёська присел у стола, заглядывая в свою банку, Генка вытянулся на кровати, уронил голову на подушку, подпёр рукой, чтобы видеть брата. Белый, рыхлый, под глазами синие полукружья, на шее и кистях - отё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с Валькой заним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нимался, когда ты спал ещё. Только он букварь не хочет, мы с ним энциклопедию читали и «Чудеса света». Там картинок 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Ёська, - устало сказал Генка. - Я ж тебе сто раз объяснял. Надо «Букварь», чтоб он не просто буквы складывал, а хоть что пони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хочет он «Букварь» этот! - с обидой выкрикнул Ёська. - Как его заставишь? Он же упрямый. Да и неинтересно ему. Третий год - одно и то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что ли, виноват, что он такой тупой! - заорал в ответ Генка. - Научится - пусть хоть «Войну и мир» чи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это - «Война и мир»? - тут же позабыв обиду, заинтересовался Ёс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нижка такая. Толстенная. Один роман - четыре тома. У нас дома б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ро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не чи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 прочёл... Гена, знаешь что, давай Вальке хоть другой букварь купим. Я видел в магазине, красивый такой, с картинками. Ему опять интересно станет... Он же может, я вижу. Он уже букву «щ» запомнил. И с «ш» не пу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уговорил, купим... Где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ошлись. Ты правда Братца Кролика погнал? И Игорька? Игорька - правильно. Он скользкий, как кишки. А Кролика - жаль. А кто тебе нужен-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то не нужен. Никто мне на хрен не нужен! Хоть бы вы все разошлись. А ещё лучше - сдохли!.. И я бы тогда сдо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заметно пробравшийся в комнату Коврик поднялся на задние лапки и с деловым видом принялся вылизывать Генкины щёки. Старший Лис схватил его за шкирку и отбросил в угол. Коврик обиженно взвизгнул и полез на колени к Ёське - жаловаться. Ёська прижал пёсика к себе, рассеянно поглаживал бурую шерсть, 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черние посиделки происходили у костра, на берегу озера. Генка на костёр не ходил, отсиживался в своей комнате, в бараке. Была керосиновая лампа, но Генка её не зажигал, холил темноту. По дощатому потолку с обвалившейся краской метались оранжевые тени от берегового костра. Голоса слышались, как тихий морской прибой. Генка один из всех помнит, как ездили с родителями на море. Жили в дорогущем отеле, а купаться ходили за три километра, на дикий пляж, мать прятала Генку и Вальку от людей, отец злился, орал, каждый вечер приходил пьяный. Отды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Ёська и особенно Валька костёр любили. Валька пялился на огонь бездумно, молчал, и глаза у него в эти мгновения становились похожими на глаза диковинной древней рыбы. Ёська елозил, пересаживался с места на место, задавал вопросы, на которые никто из пацанов ответить не м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сказывал Гусь, тормозной, в общем-то добродушный пацан с длинной, жилистой шеей и маленькой головой. Рассказчиком Гусь был никаким, мямлил и повторялся, но отличался от остальных тем, что охотно вспоминал минувшую, деревенскую жизнь. Большинство бригадных мальчишек события своей жизни вспоминать не люб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ваще-то Ванькой зовут, Иваном. Вот и свина моего так звали - Иван. Я его с малолетства, с порося выходил. С маленького, говорю, ещё - поросёнка. И такой он с самого раза был смышлёный, что даже люди удивлялись. Всё понимал, лучше собаки. И ходил за мной, как собака та же. Вот как Коврик тот же. Ходил он, говрю, за мной, а я его всяким штукам учил. Ну вот говрю ему: умри, Ванька! - а он упадёт на бок и ноги кверху поднимет. Или скажу: копай! - он сразу рылом в землю. Очень умный поросёнок был. И весёлый такой! Палку приносил играть, как соб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ешешь! Вот это - брешешь! - перебил рассказчика Шатун. - Не бывает, чтоб свинья - палку. У неё ж там - пя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чего ж - пятак! - обиделся за поросёнка Гусь. - Он, если хочешь знать, даже корыто своё в пасти тащить мог. К крыльцу приносил, когда жрать хотел. Вот какой умный был! А ты гришь! А палка - это ему ваще раз плюнуть! Я ему в пруд кидал, так он и из пруда тащил. И ходил за мной по пятам. Куда я пойду, туда и он. Люди так и говорили: вон, глядите, два Ваньки и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го потом-то? Чего с ним стало? С Ванькой-то? - тихо спросил Ёс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его? - как бы удивился Гусь. - Вырос он, здоровый хряк стал. Зарезали его, чего 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 жалко тебе было? - звенящим голосом спросил Ёська. - Он же с тобой был...</w:t>
      </w:r>
    </w:p>
    <w:p>
      <w:pPr>
        <w:pStyle w:val="Normal"/>
        <w:suppressAutoHyphens w:val="true"/>
        <w:ind w:firstLine="113"/>
        <w:jc w:val="both"/>
        <w:rPr/>
      </w:pPr>
      <w:r>
        <w:rPr>
          <w:rFonts w:eastAsia="Arial Cyr" w:cs="Arial Cyr" w:ascii="Arial Cyr" w:hAnsi="Arial Cyr"/>
          <w:sz w:val="28"/>
          <w:szCs w:val="28"/>
        </w:rPr>
        <w:t>- Ну, жалко... - теперь Гусь вроде бы смутился, но чувства плохо пропечатывались на его невыразительной, грубо слепленной физиономии, и ничего нельзя было сказать наверняка. - Как жалко-то? Куда ж его девать-то? Ему ж хряпы</w:t>
      </w:r>
      <w:r>
        <w:rPr>
          <w:rStyle w:val="FootnoteCharacters"/>
          <w:rStyle w:val="FootnoteAnchor"/>
          <w:rFonts w:eastAsia="Arial Cyr" w:cs="Arial Cyr" w:ascii="Arial Cyr" w:hAnsi="Arial Cyr"/>
          <w:sz w:val="28"/>
          <w:szCs w:val="28"/>
        </w:rPr>
        <w:footnoteReference w:id="51"/>
      </w:r>
      <w:r>
        <w:rPr>
          <w:rFonts w:eastAsia="Arial Cyr" w:cs="Arial Cyr" w:ascii="Arial Cyr" w:hAnsi="Arial Cyr"/>
          <w:sz w:val="28"/>
          <w:szCs w:val="28"/>
        </w:rPr>
        <w:t xml:space="preserve"> в день полпуда надо. Это ж деревня, скотина там... Чего ж ваще делат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 деревня! - неожиданно зло сказал Вонючка. - Так и есть. Они ж жалости не понимают. Деревня - она без жалости живёт. И без другого раз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м-м! - вдруг горестно замычал Герасим, растирая кулаками покрасневшее от огня лицо. Никто не понял, то ли он пожалел хряка Ваньку, то ли что-то имел сказать про деревенские нр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звали Герасима на самом деле, никто не знал. Образованный Косой, который проходил Тургенева в своей спецшколе, назвал его Герасимом, потому что он был немой. Обычно встречаются глухонемые люди, но Герасим глухим не был. Он слышал всё, даже самые тихие звуки (пацаны проверяли), и многое понимал. Почему он не говорил - для всех оставалось загадкой. Язык у него был на месте (это тоже проверили), звуки издавать он мог и даже очень похоже подражал птицам и лаю соб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брали Герасима в наркоманском притоне. Вонючка с Мокрым и Братцем Кроликом по наводке последнего забирались в притон, когда все уже лежали в дупель обдолбанные, и снимали с наркош часы, цепочки и кольца, которые потом оптом толкали на рынке. Однажды, обчистив завсегдатаев притона, пацаны уже собрались уходить, как вдруг из угла поднялся совершенно не обдолбанный парень, которого они почему-то до этого не заметили. Парень стоял и молча смотрел на них. Когда испуганные грабители попятились к выходу, парень двинул за н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адо его гасить! - психанул Вонюч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парень замычал и протянул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 же дурка! - облегчённо вздохнула вся тро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улице парень деловито затрусил вслед вориш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делать будем? Тикать? - спросил Мокр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ехай с нами идёт, - предложил Братец Кролик. - Чего ему у наркош? Сдохнет ни за что. А у нас, может, в каком деле и немой сгодится. У него рожа-то вроде нормальная. Может, он и не совсем дурка. Пусть мальки его на вокзал берут, милостыню просить. Он мычать будет, на жалость давить, и защитит, если что. Вон какой здоро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и предполагал Братец Кролик, Герасим легко прижился в бригаде. Особенно полюбил его Валька, потому что, в отличие от других, Герасим всегда выслушивал его и никогда не возражал. Валька не понимал, что Герасим не может разговаривать. Он считал, что тот молчит по собственной инициативе и когда захочет, сразу заговорит. Переубедить Вальку было невозможно. Недавно Ёська пережил настоящее потрясение, когда обнаружил, что Герасим, молча присутствовавший почти на всех занятиях Ёськи с Валькой, научился чи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Ёська попросту застал его с книжкой. Герасим сидел на стуле и водил пальцем по строчкам. Сначала Ёська не поверил сам себе, потом решил всё же проверить. Написал на бумажке слово «стул», показал Герасиму, спросил: «Где?» - Герасим показал. Написал имя «Ёська». Герасим, радостно ухмыляясь, ткнул мальчика в пупок. Написал «собака». Герасим закрутил головой, нерешительно тявкнул, потом махнул рукой в сторону окна. Где-то там бегал Коврик. Пережив удивление, Ёська быстро застрочил на листке: «Почему ты не говоришь?» Герасим округлил широкие плечи и заплакал крупными бесшумными слезами, похожими на поздний осенний дождь. Ёська опустился на колени и принялся его утешать, используя отработанные на Вальке приёмы. О том, что Герасим умеет читать, Ёська почему-то никому не сказал. Даже Ге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 всю деревню не скажи, - вступил в разговор малёк Костик (после пьяной смерти обоих родителей и маленькой сестрёнки в огне деревенского дома Костик трижды попадал в детдом и трижды сбегал оттуда). - Я скотину всегда жалел. У нас, когда корова не стельной осталась, решили её резать. Я из дома ушёл, чтоб не видеть. Пришёл, когда уже всё кончено. Иду по двору, а на козлах голова Бурёнкина лежит. Большая такая, грустная, тихая и смотрит прямо мне в нутро, спрашивает: «За что меня?» Я так и повалился. Водой отли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на как... - неопределённо протянул Вонючка, не то снимая свои обвинения, не то возраж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сгустившейся темноты злобным гномом вынырнул Генка, в длинном, не по росту пиджаке, полы которого болтались чуть ли не у кол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сой, Шатун, пошли к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мнате зажёг-таки керосиновую лампу, подул на руки (скоро зима, надо лёжку менять или как-то с топливом решать) и принялся втолковывать, ставить зада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е дело - отыскать девчонку. Тогда Вилли у нас на крючке, сделает всё, что скажем. До этого - может заупрямиться. Надо отследить, найти какие-то зацепки. Связаться с питерскими, пощупать в поездах, в детдомах, в приютах, на вокзалах, в борделях, где ещё бездомная девчонка оказаться может. Она необычная, такая же, как Вилли, должна бросаться в глаза. Может, её какая бригада к себе заберёт. Может, слух какой-то. Нам сейчас всё годится. Деньги на дело я дам. Потом с Вилли стократ получим. А у тебя, Косой, особый интерес. Думай. Найдёшь девчонку, считай, свои глаза найдёшь. П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л, - усмехнулся Косой. - Чего ж тут не понять-то? И свой интерес, и твой, Лис, тоже. Совпадают они у нас. Только вот у пацанов и у меня с Шатуном к тебе лично вопрос. Ты вчера больно красиво говорил, когда Игорька коленом под зад погнал, детство вспомнил, а вот ближе скажи: найдём девчонку, ты бригаду не кинешь? Не сорвёшься с братьями, да с ними обоими?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орвусь, - тяжело, с паузой уронил Генка. - У меня к Вилли свой интерес - не скрою. Но потом - отдам его вам. Братьями клянусь. Обделывайте свои дела, воруйте, банки берите - что хот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ж, - Косой задумался, безуспешно попытался сфокусировать глаза на Генкином лице. - Слово твоё крепкое. Значит, будем работать, - он неожиданно улыбнулся, как равный равному, единственный из бригады, кто мог себе это позвол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лет Косому?» - впервые подумал Генка и с трудом высчитал, сколько лет ему самому. Года как-то не имели значения в его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рейфь, Генрих. Всё обмозгуем, озадачим людей, найдём девочку. Если она вообще в природе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7254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72540" cy="7315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423160"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423160" cy="228600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Глава 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ит</w:t>
      </w:r>
      <w:r>
        <w:rPr>
          <w:rFonts w:eastAsia="Arial Cyr" w:cs="Arial Cyr" w:ascii="Arial Cyr" w:hAnsi="Arial Cyr"/>
          <w:i/>
          <w:iCs/>
          <w:sz w:val="28"/>
          <w:szCs w:val="28"/>
        </w:rPr>
        <w:t>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Е</w:t>
      </w:r>
      <w:r>
        <w:rPr>
          <w:rFonts w:eastAsia="Arial Cyr" w:cs="Arial Cyr" w:ascii="Arial Cyr" w:hAnsi="Arial Cyr"/>
          <w:sz w:val="28"/>
          <w:szCs w:val="28"/>
        </w:rPr>
        <w:t>сли Маринка и Лилька не врут, то вся эта история пахла настоящим Делом. Без дураков. Никит</w:t>
      </w:r>
      <w:r>
        <w:rPr>
          <w:rFonts w:eastAsia="Arial Cyr" w:cs="Arial Cyr" w:ascii="Arial Cyr" w:hAnsi="Arial Cyr"/>
          <w:i/>
          <w:iCs/>
          <w:sz w:val="28"/>
          <w:szCs w:val="28"/>
        </w:rPr>
        <w:t>а</w:t>
      </w:r>
      <w:r>
        <w:rPr>
          <w:rFonts w:eastAsia="Arial Cyr" w:cs="Arial Cyr" w:ascii="Arial Cyr" w:hAnsi="Arial Cyr"/>
          <w:sz w:val="28"/>
          <w:szCs w:val="28"/>
        </w:rPr>
        <w:t>, как услышал, сразу понял: если он упустит такую возможность, то никогда себе не простит. Потому что это его шанс. Он должен провести расследование и доказать себе и всем остальным... Что именно он должен доказать, Никит</w:t>
      </w:r>
      <w:r>
        <w:rPr>
          <w:rFonts w:eastAsia="Arial Cyr" w:cs="Arial Cyr" w:ascii="Arial Cyr" w:hAnsi="Arial Cyr"/>
          <w:i/>
          <w:iCs/>
          <w:sz w:val="28"/>
          <w:szCs w:val="28"/>
        </w:rPr>
        <w:t>а</w:t>
      </w:r>
      <w:r>
        <w:rPr>
          <w:rFonts w:eastAsia="Arial Cyr" w:cs="Arial Cyr" w:ascii="Arial Cyr" w:hAnsi="Arial Cyr"/>
          <w:sz w:val="28"/>
          <w:szCs w:val="28"/>
        </w:rPr>
        <w:t xml:space="preserve"> не додумал. Должен и всё! Он ещё до школы хотел стать частным детективом. Читал книжки про Шерлока Холмса</w:t>
      </w:r>
      <w:r>
        <w:rPr>
          <w:rStyle w:val="FootnoteCharacters"/>
          <w:rStyle w:val="FootnoteAnchor"/>
          <w:rFonts w:eastAsia="Arial Cyr" w:cs="Arial Cyr" w:ascii="Arial Cyr" w:hAnsi="Arial Cyr"/>
          <w:sz w:val="28"/>
          <w:szCs w:val="28"/>
        </w:rPr>
        <w:footnoteReference w:id="52"/>
      </w:r>
      <w:r>
        <w:rPr>
          <w:rFonts w:eastAsia="Arial Cyr" w:cs="Arial Cyr" w:ascii="Arial Cyr" w:hAnsi="Arial Cyr"/>
          <w:sz w:val="28"/>
          <w:szCs w:val="28"/>
        </w:rPr>
        <w:t>, упражнялся в дедуктивном мышлении и наблюдательности, тренировал логику (потому и в математическую гимназию поступил - вот удивились родители, которые всегда считали сына пустым фантазёром!), учился находить улики. Всё это было очень хорошо, и Никит</w:t>
      </w:r>
      <w:r>
        <w:rPr>
          <w:rFonts w:eastAsia="Arial Cyr" w:cs="Arial Cyr" w:ascii="Arial Cyr" w:hAnsi="Arial Cyr"/>
          <w:i/>
          <w:iCs/>
          <w:sz w:val="28"/>
          <w:szCs w:val="28"/>
        </w:rPr>
        <w:t>а</w:t>
      </w:r>
      <w:r>
        <w:rPr>
          <w:rFonts w:eastAsia="Arial Cyr" w:cs="Arial Cyr" w:ascii="Arial Cyr" w:hAnsi="Arial Cyr"/>
          <w:sz w:val="28"/>
          <w:szCs w:val="28"/>
        </w:rPr>
        <w:t xml:space="preserve"> знал себе цену (чего никак не скажешь об одноклассниках, которые над ним смеялись и отметили его увлечение тем, что в честь знаменитого агента</w:t>
      </w:r>
      <w:r>
        <w:rPr>
          <w:rStyle w:val="FootnoteCharacters"/>
          <w:rStyle w:val="FootnoteAnchor"/>
          <w:rFonts w:eastAsia="Arial Cyr" w:cs="Arial Cyr" w:ascii="Arial Cyr" w:hAnsi="Arial Cyr"/>
          <w:sz w:val="28"/>
          <w:szCs w:val="28"/>
        </w:rPr>
        <w:footnoteReference w:id="53"/>
      </w:r>
      <w:r>
        <w:rPr>
          <w:rFonts w:eastAsia="Arial Cyr" w:cs="Arial Cyr" w:ascii="Arial Cyr" w:hAnsi="Arial Cyr"/>
          <w:sz w:val="28"/>
          <w:szCs w:val="28"/>
        </w:rPr>
        <w:t xml:space="preserve"> изменили его имя на девчоночий лад), но ведь навыки надо где-то применять. Математик должен решать задачи, строитель - строить, художник - писать картины, а детектив - раскрывать запутанные преступления.</w:t>
      </w:r>
    </w:p>
    <w:p>
      <w:pPr>
        <w:pStyle w:val="Normal"/>
        <w:suppressAutoHyphens w:val="true"/>
        <w:ind w:firstLine="113"/>
        <w:jc w:val="both"/>
        <w:rPr/>
      </w:pPr>
      <w:r>
        <w:rPr>
          <w:rFonts w:eastAsia="Arial Cyr" w:cs="Arial Cyr" w:ascii="Arial Cyr" w:hAnsi="Arial Cyr"/>
          <w:sz w:val="28"/>
          <w:szCs w:val="28"/>
        </w:rPr>
        <w:t>И вот его час настал! Он, Никит</w:t>
      </w:r>
      <w:r>
        <w:rPr>
          <w:rFonts w:eastAsia="Arial Cyr" w:cs="Arial Cyr" w:ascii="Arial Cyr" w:hAnsi="Arial Cyr"/>
          <w:i/>
          <w:iCs/>
          <w:sz w:val="28"/>
          <w:szCs w:val="28"/>
        </w:rPr>
        <w:t>а</w:t>
      </w:r>
      <w:r>
        <w:rPr>
          <w:rFonts w:eastAsia="Arial Cyr" w:cs="Arial Cyr" w:ascii="Arial Cyr" w:hAnsi="Arial Cyr"/>
          <w:sz w:val="28"/>
          <w:szCs w:val="28"/>
        </w:rPr>
        <w:t>, распутает это фантастическое дело и докопается до правды, какой бы она ни была. Да и кто ещё сможет это сделать?! Рохля Витёк умеет только задачки решать, Капризка с Маринкой - девчонки, да ещё и истерички к тому же. Вот они прячут эту таинственную девочку, а что дальше будет - об этом и загадывать боятся...</w:t>
      </w:r>
    </w:p>
    <w:p>
      <w:pPr>
        <w:pStyle w:val="Normal"/>
        <w:suppressAutoHyphens w:val="true"/>
        <w:ind w:firstLine="113"/>
        <w:jc w:val="both"/>
        <w:rPr/>
      </w:pPr>
      <w:r>
        <w:rPr>
          <w:rFonts w:eastAsia="Arial Cyr" w:cs="Arial Cyr" w:ascii="Arial Cyr" w:hAnsi="Arial Cyr"/>
          <w:sz w:val="28"/>
          <w:szCs w:val="28"/>
        </w:rPr>
        <w:t>Но как убедить их, что он, Никит</w:t>
      </w:r>
      <w:r>
        <w:rPr>
          <w:rFonts w:eastAsia="Arial Cyr" w:cs="Arial Cyr" w:ascii="Arial Cyr" w:hAnsi="Arial Cyr"/>
          <w:i/>
          <w:iCs/>
          <w:sz w:val="28"/>
          <w:szCs w:val="28"/>
        </w:rPr>
        <w:t>а</w:t>
      </w:r>
      <w:r>
        <w:rPr>
          <w:rFonts w:eastAsia="Arial Cyr" w:cs="Arial Cyr" w:ascii="Arial Cyr" w:hAnsi="Arial Cyr"/>
          <w:sz w:val="28"/>
          <w:szCs w:val="28"/>
        </w:rPr>
        <w:t>, им нужен, что ему можно доверять? Ведь они, насколько он понял со слов Лильки, ни о каком расследовании и не дум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чонки, конечно, глупее и податливее, их убеждать легче, но если упрутся или заподозрят чего - пиши пропало. Поэтому говорить придётся с Витьком - всё-таки парень и логику поним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тёк! Давай отойдём, поговорить надо.</w:t>
      </w:r>
    </w:p>
    <w:p>
      <w:pPr>
        <w:pStyle w:val="Normal"/>
        <w:suppressAutoHyphens w:val="true"/>
        <w:ind w:firstLine="113"/>
        <w:jc w:val="both"/>
        <w:rPr/>
      </w:pPr>
      <w:r>
        <w:rPr>
          <w:rFonts w:eastAsia="Arial Cyr" w:cs="Arial Cyr" w:ascii="Arial Cyr" w:hAnsi="Arial Cyr"/>
          <w:sz w:val="28"/>
          <w:szCs w:val="28"/>
        </w:rPr>
        <w:t>- Никит</w:t>
      </w:r>
      <w:r>
        <w:rPr>
          <w:rFonts w:eastAsia="Arial Cyr" w:cs="Arial Cyr" w:ascii="Arial Cyr" w:hAnsi="Arial Cyr"/>
          <w:i/>
          <w:iCs/>
          <w:sz w:val="28"/>
          <w:szCs w:val="28"/>
        </w:rPr>
        <w:t>а</w:t>
      </w:r>
      <w:r>
        <w:rPr>
          <w:rFonts w:eastAsia="Arial Cyr" w:cs="Arial Cyr" w:ascii="Arial Cyr" w:hAnsi="Arial Cyr"/>
          <w:sz w:val="28"/>
          <w:szCs w:val="28"/>
        </w:rPr>
        <w:t>? - Витёк откровенно удивился. Задачки Никит</w:t>
      </w:r>
      <w:r>
        <w:rPr>
          <w:rFonts w:eastAsia="Arial Cyr" w:cs="Arial Cyr" w:ascii="Arial Cyr" w:hAnsi="Arial Cyr"/>
          <w:i/>
          <w:iCs/>
          <w:sz w:val="28"/>
          <w:szCs w:val="28"/>
        </w:rPr>
        <w:t>а</w:t>
      </w:r>
      <w:r>
        <w:rPr>
          <w:rFonts w:eastAsia="Arial Cyr" w:cs="Arial Cyr" w:ascii="Arial Cyr" w:hAnsi="Arial Cyr"/>
          <w:sz w:val="28"/>
          <w:szCs w:val="28"/>
        </w:rPr>
        <w:t xml:space="preserve"> решает сам, списывает редко, подружиться с Витьком никогда не пробовал. Да и о чём им дружить</w:t>
      </w:r>
      <w:r>
        <w:rPr>
          <w:rStyle w:val="FootnoteCharacters"/>
          <w:rStyle w:val="FootnoteAnchor"/>
          <w:rFonts w:eastAsia="Arial Cyr" w:cs="Arial Cyr" w:ascii="Arial Cyr" w:hAnsi="Arial Cyr"/>
          <w:sz w:val="28"/>
          <w:szCs w:val="28"/>
        </w:rPr>
        <w:footnoteReference w:id="54"/>
      </w:r>
      <w:r>
        <w:rPr>
          <w:rFonts w:eastAsia="Arial Cyr" w:cs="Arial Cyr" w:ascii="Arial Cyr" w:hAnsi="Arial Cyr"/>
          <w:sz w:val="28"/>
          <w:szCs w:val="28"/>
        </w:rPr>
        <w:t>, если Никит</w:t>
      </w:r>
      <w:r>
        <w:rPr>
          <w:rFonts w:eastAsia="Arial Cyr" w:cs="Arial Cyr" w:ascii="Arial Cyr" w:hAnsi="Arial Cyr"/>
          <w:i/>
          <w:iCs/>
          <w:sz w:val="28"/>
          <w:szCs w:val="28"/>
        </w:rPr>
        <w:t>а</w:t>
      </w:r>
      <w:r>
        <w:rPr>
          <w:rFonts w:eastAsia="Arial Cyr" w:cs="Arial Cyr" w:ascii="Arial Cyr" w:hAnsi="Arial Cyr"/>
          <w:sz w:val="28"/>
          <w:szCs w:val="28"/>
        </w:rPr>
        <w:t xml:space="preserve"> детективы читает и смотрит десятками, а Витёк - ни одного, кроме Конан Дойля, сроду до конца не прочёл. Неинтересно - ответ либо на первой странице известен, либо из пальца высосан. Настоящие задачки лучше. Там всё стро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вай, вон, к окну пойдём. Чего тебе?</w:t>
      </w:r>
    </w:p>
    <w:p>
      <w:pPr>
        <w:pStyle w:val="Normal"/>
        <w:suppressAutoHyphens w:val="true"/>
        <w:ind w:firstLine="113"/>
        <w:jc w:val="both"/>
        <w:rPr/>
      </w:pPr>
      <w:r>
        <w:rPr>
          <w:rFonts w:eastAsia="Arial Cyr" w:cs="Arial Cyr" w:ascii="Arial Cyr" w:hAnsi="Arial Cyr"/>
          <w:sz w:val="28"/>
          <w:szCs w:val="28"/>
        </w:rPr>
        <w:t>- Тут такое дело, Витёк... Так вышло... В общем, Витёк, я всё знаю... Про девочку и вообще... Да погоди, погоди! - Никит</w:t>
      </w:r>
      <w:r>
        <w:rPr>
          <w:rFonts w:eastAsia="Arial Cyr" w:cs="Arial Cyr" w:ascii="Arial Cyr" w:hAnsi="Arial Cyr"/>
          <w:i/>
          <w:iCs/>
          <w:sz w:val="28"/>
          <w:szCs w:val="28"/>
        </w:rPr>
        <w:t>а</w:t>
      </w:r>
      <w:r>
        <w:rPr>
          <w:rFonts w:eastAsia="Arial Cyr" w:cs="Arial Cyr" w:ascii="Arial Cyr" w:hAnsi="Arial Cyr"/>
          <w:sz w:val="28"/>
          <w:szCs w:val="28"/>
        </w:rPr>
        <w:t xml:space="preserve"> заметил, как потемнел лицом Витёк, и испугался. Ещё в драку полезет! Драться Никит</w:t>
      </w:r>
      <w:r>
        <w:rPr>
          <w:rFonts w:eastAsia="Arial Cyr" w:cs="Arial Cyr" w:ascii="Arial Cyr" w:hAnsi="Arial Cyr"/>
          <w:i/>
          <w:iCs/>
          <w:sz w:val="28"/>
          <w:szCs w:val="28"/>
        </w:rPr>
        <w:t>а</w:t>
      </w:r>
      <w:r>
        <w:rPr>
          <w:rFonts w:eastAsia="Arial Cyr" w:cs="Arial Cyr" w:ascii="Arial Cyr" w:hAnsi="Arial Cyr"/>
          <w:sz w:val="28"/>
          <w:szCs w:val="28"/>
        </w:rPr>
        <w:t xml:space="preserve"> не умел и не любил. Да детективу это и не нужно. Оружие настоящего детектива - мозги. Работой мозгов он все преступления и раскрывает. А те, которые бегают и палят непрерывно с двух рук, - это всё глупость. - Я никому болтать не собираюсь. Я хочу вам помочь.</w:t>
      </w:r>
    </w:p>
    <w:p>
      <w:pPr>
        <w:pStyle w:val="Normal"/>
        <w:suppressAutoHyphens w:val="true"/>
        <w:ind w:firstLine="113"/>
        <w:jc w:val="both"/>
        <w:rPr/>
      </w:pPr>
      <w:r>
        <w:rPr>
          <w:rFonts w:eastAsia="Arial Cyr" w:cs="Arial Cyr" w:ascii="Arial Cyr" w:hAnsi="Arial Cyr"/>
          <w:sz w:val="28"/>
          <w:szCs w:val="28"/>
        </w:rPr>
        <w:t>- Чем ты можешь помочь? - Витёк уже овладел собой, спросил спокойно, хотя внутри всё кипело, как в чайнике. Ну вот! Говорил же Капризке, что нельзя Маринке и её языку доверять. И вот пожалуйста - получайте детективного дурачка Никит</w:t>
      </w:r>
      <w:r>
        <w:rPr>
          <w:rFonts w:eastAsia="Arial Cyr" w:cs="Arial Cyr" w:ascii="Arial Cyr" w:hAnsi="Arial Cyr"/>
          <w:i/>
          <w:iCs/>
          <w:sz w:val="28"/>
          <w:szCs w:val="28"/>
        </w:rPr>
        <w:t>у</w:t>
      </w:r>
      <w:r>
        <w:rPr>
          <w:rFonts w:eastAsia="Arial Cyr" w:cs="Arial Cyr" w:ascii="Arial Cyr" w:hAnsi="Arial Cyr"/>
          <w:sz w:val="28"/>
          <w:szCs w:val="28"/>
        </w:rPr>
        <w:t xml:space="preserve"> с его дурацкой помощью! И что теперь делать? Сказать ему: забудь всё? Забудет он, как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могу провести расследование.</w:t>
      </w:r>
    </w:p>
    <w:p>
      <w:pPr>
        <w:pStyle w:val="Normal"/>
        <w:suppressAutoHyphens w:val="true"/>
        <w:ind w:firstLine="113"/>
        <w:jc w:val="both"/>
        <w:rPr/>
      </w:pPr>
      <w:r>
        <w:rPr>
          <w:rFonts w:eastAsia="Arial Cyr" w:cs="Arial Cyr" w:ascii="Arial Cyr" w:hAnsi="Arial Cyr"/>
          <w:sz w:val="28"/>
          <w:szCs w:val="28"/>
        </w:rPr>
        <w:t>- Никит</w:t>
      </w:r>
      <w:r>
        <w:rPr>
          <w:rFonts w:eastAsia="Arial Cyr" w:cs="Arial Cyr" w:ascii="Arial Cyr" w:hAnsi="Arial Cyr"/>
          <w:i/>
          <w:iCs/>
          <w:sz w:val="28"/>
          <w:szCs w:val="28"/>
        </w:rPr>
        <w:t>а</w:t>
      </w:r>
      <w:r>
        <w:rPr>
          <w:rFonts w:eastAsia="Arial Cyr" w:cs="Arial Cyr" w:ascii="Arial Cyr" w:hAnsi="Arial Cyr"/>
          <w:sz w:val="28"/>
          <w:szCs w:val="28"/>
        </w:rPr>
        <w:t>, здесь нет и не было никакого преступления, поэтому расследование не нужно. Поищи в другом месте.</w:t>
      </w:r>
    </w:p>
    <w:p>
      <w:pPr>
        <w:pStyle w:val="Normal"/>
        <w:suppressAutoHyphens w:val="true"/>
        <w:ind w:firstLine="113"/>
        <w:jc w:val="both"/>
        <w:rPr/>
      </w:pPr>
      <w:r>
        <w:rPr>
          <w:rFonts w:eastAsia="Arial Cyr" w:cs="Arial Cyr" w:ascii="Arial Cyr" w:hAnsi="Arial Cyr"/>
          <w:sz w:val="28"/>
          <w:szCs w:val="28"/>
        </w:rPr>
        <w:t>- Ты не прав. Вам же надо найти корабль или, по крайней мере, узнать, что с ним стало. И что стало с братом этой девочки. И откуда они вообще взялись. Без всего этого нельзя решить, что делать дальше. Рассуждай, Витёк! - так всегда говорила школьная математичка, и Никит</w:t>
      </w:r>
      <w:r>
        <w:rPr>
          <w:rFonts w:eastAsia="Arial Cyr" w:cs="Arial Cyr" w:ascii="Arial Cyr" w:hAnsi="Arial Cyr"/>
          <w:i/>
          <w:iCs/>
          <w:sz w:val="28"/>
          <w:szCs w:val="28"/>
        </w:rPr>
        <w:t>а</w:t>
      </w:r>
      <w:r>
        <w:rPr>
          <w:rFonts w:eastAsia="Arial Cyr" w:cs="Arial Cyr" w:ascii="Arial Cyr" w:hAnsi="Arial Cyr"/>
          <w:sz w:val="28"/>
          <w:szCs w:val="28"/>
        </w:rPr>
        <w:t xml:space="preserve"> рассчитывал этой фразой включить мыслительные способности Витька и заглушить его же эмоции. Детектив должен наперёд просчитывать поведение преступника и по возможности управлять им. Хотя какой же Витёк преступник! М-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так, - согласился Витёк. - Но как же это можно сделать?</w:t>
      </w:r>
    </w:p>
    <w:p>
      <w:pPr>
        <w:pStyle w:val="Normal"/>
        <w:suppressAutoHyphens w:val="true"/>
        <w:ind w:firstLine="113"/>
        <w:jc w:val="both"/>
        <w:rPr/>
      </w:pPr>
      <w:r>
        <w:rPr>
          <w:rFonts w:eastAsia="Arial Cyr" w:cs="Arial Cyr" w:ascii="Arial Cyr" w:hAnsi="Arial Cyr"/>
          <w:sz w:val="28"/>
          <w:szCs w:val="28"/>
        </w:rPr>
        <w:t>- Очень просто, - воодушевился Никит</w:t>
      </w:r>
      <w:r>
        <w:rPr>
          <w:rFonts w:eastAsia="Arial Cyr" w:cs="Arial Cyr" w:ascii="Arial Cyr" w:hAnsi="Arial Cyr"/>
          <w:i/>
          <w:iCs/>
          <w:sz w:val="28"/>
          <w:szCs w:val="28"/>
        </w:rPr>
        <w:t>а</w:t>
      </w:r>
      <w:r>
        <w:rPr>
          <w:rFonts w:eastAsia="Arial Cyr" w:cs="Arial Cyr" w:ascii="Arial Cyr" w:hAnsi="Arial Cyr"/>
          <w:sz w:val="28"/>
          <w:szCs w:val="28"/>
        </w:rPr>
        <w:t>. Витёк перестал его посылать и начал с ним разговаривать - это хороший знак. - Я уже всё продумал. Для начала надо в библиотеке перешерстить газеты за то время, когда этот корабль должен был упасть. Искать всё необычное. Проверить. Потом мальчик. Куда-то же он делся. Он же необычный, наверное. Где он может оказаться? Больницы, милиция - где-то могут остаться какие-то следы. У них есть какие-то необычные возможности? - Витёк кивнул. - Ну вот. Следы всегда есть, надо только уметь их искать и видеть. Я - умею.</w:t>
      </w:r>
    </w:p>
    <w:p>
      <w:pPr>
        <w:pStyle w:val="Normal"/>
        <w:suppressAutoHyphens w:val="true"/>
        <w:ind w:firstLine="113"/>
        <w:jc w:val="both"/>
        <w:rPr/>
      </w:pPr>
      <w:r>
        <w:rPr>
          <w:rFonts w:eastAsia="Arial Cyr" w:cs="Arial Cyr" w:ascii="Arial Cyr" w:hAnsi="Arial Cyr"/>
          <w:sz w:val="28"/>
          <w:szCs w:val="28"/>
        </w:rPr>
        <w:t>- Хорошо, ищи, - Витёк почувствовал почти облегчение. Пусть Никит</w:t>
      </w:r>
      <w:r>
        <w:rPr>
          <w:rFonts w:eastAsia="Arial Cyr" w:cs="Arial Cyr" w:ascii="Arial Cyr" w:hAnsi="Arial Cyr"/>
          <w:i/>
          <w:iCs/>
          <w:sz w:val="28"/>
          <w:szCs w:val="28"/>
        </w:rPr>
        <w:t>а</w:t>
      </w:r>
      <w:r>
        <w:rPr>
          <w:rFonts w:eastAsia="Arial Cyr" w:cs="Arial Cyr" w:ascii="Arial Cyr" w:hAnsi="Arial Cyr"/>
          <w:sz w:val="28"/>
          <w:szCs w:val="28"/>
        </w:rPr>
        <w:t xml:space="preserve"> проводит своё расследование, посещение библиотеки делу не помешает. - Только помни - никому ничего...</w:t>
      </w:r>
    </w:p>
    <w:p>
      <w:pPr>
        <w:pStyle w:val="Normal"/>
        <w:suppressAutoHyphens w:val="true"/>
        <w:ind w:firstLine="113"/>
        <w:jc w:val="both"/>
        <w:rPr/>
      </w:pPr>
      <w:r>
        <w:rPr>
          <w:rFonts w:eastAsia="Arial Cyr" w:cs="Arial Cyr" w:ascii="Arial Cyr" w:hAnsi="Arial Cyr"/>
          <w:sz w:val="28"/>
          <w:szCs w:val="28"/>
        </w:rPr>
        <w:t>- Я же сказал - буду молчать, - обиделся Никит</w:t>
      </w:r>
      <w:r>
        <w:rPr>
          <w:rFonts w:eastAsia="Arial Cyr" w:cs="Arial Cyr" w:ascii="Arial Cyr" w:hAnsi="Arial Cyr"/>
          <w:i/>
          <w:iCs/>
          <w:sz w:val="28"/>
          <w:szCs w:val="28"/>
        </w:rPr>
        <w:t>а</w:t>
      </w:r>
      <w:r>
        <w:rPr>
          <w:rFonts w:eastAsia="Arial Cyr" w:cs="Arial Cyr" w:ascii="Arial Cyr" w:hAnsi="Arial Cyr"/>
          <w:sz w:val="28"/>
          <w:szCs w:val="28"/>
        </w:rPr>
        <w:t>. - Тайна следствия - это главное условие. Но мне надо поговорить с девоч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ойдёшься. Я тебе всё расскажу.</w:t>
      </w:r>
    </w:p>
    <w:p>
      <w:pPr>
        <w:pStyle w:val="Normal"/>
        <w:suppressAutoHyphens w:val="true"/>
        <w:ind w:firstLine="113"/>
        <w:jc w:val="both"/>
        <w:rPr/>
      </w:pPr>
      <w:r>
        <w:rPr>
          <w:rFonts w:eastAsia="Arial Cyr" w:cs="Arial Cyr" w:ascii="Arial Cyr" w:hAnsi="Arial Cyr"/>
          <w:sz w:val="28"/>
          <w:szCs w:val="28"/>
        </w:rPr>
        <w:t>- Не выйдет! - резко возразил Никит</w:t>
      </w:r>
      <w:r>
        <w:rPr>
          <w:rFonts w:eastAsia="Arial Cyr" w:cs="Arial Cyr" w:ascii="Arial Cyr" w:hAnsi="Arial Cyr"/>
          <w:i/>
          <w:iCs/>
          <w:sz w:val="28"/>
          <w:szCs w:val="28"/>
        </w:rPr>
        <w:t>а</w:t>
      </w:r>
      <w:r>
        <w:rPr>
          <w:rFonts w:eastAsia="Arial Cyr" w:cs="Arial Cyr" w:ascii="Arial Cyr" w:hAnsi="Arial Cyr"/>
          <w:sz w:val="28"/>
          <w:szCs w:val="28"/>
        </w:rPr>
        <w:t>, который уже чувствовал себя полноправным участником событий. Витёк же, напротив, полагал, что Никит</w:t>
      </w:r>
      <w:r>
        <w:rPr>
          <w:rFonts w:eastAsia="Arial Cyr" w:cs="Arial Cyr" w:ascii="Arial Cyr" w:hAnsi="Arial Cyr"/>
          <w:i/>
          <w:iCs/>
          <w:sz w:val="28"/>
          <w:szCs w:val="28"/>
        </w:rPr>
        <w:t>у</w:t>
      </w:r>
      <w:r>
        <w:rPr>
          <w:rFonts w:eastAsia="Arial Cyr" w:cs="Arial Cyr" w:ascii="Arial Cyr" w:hAnsi="Arial Cyr"/>
          <w:sz w:val="28"/>
          <w:szCs w:val="28"/>
        </w:rPr>
        <w:t xml:space="preserve"> удалось отодвинуть в сторону, нейтрализовать. - Ты не умеешь спрашивать. Я поговорю с ней полчаса и буду иметь больше информации, чем вы за всё время. Есть такие специальные приёмы, их и КГБ и ФБР использу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не позволим... Я не позво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заводись ты! Она и не заметит ничего. Это же тайные такие приёмы, психологические... А потом, когда соберём информацию, подключим Альберта и Варенца... Ну что ты опять руками замахал! Втёмную подключим, втёмную, они и знать ничего не будут. Скажем каждому: а вот слабо найти... Они нам за так наперегонки весь интернет перешерстят. Там знаешь сколько всего! Вполне может что-то полезное отыскаться...</w:t>
      </w:r>
    </w:p>
    <w:p>
      <w:pPr>
        <w:pStyle w:val="Normal"/>
        <w:suppressAutoHyphens w:val="true"/>
        <w:ind w:firstLine="113"/>
        <w:jc w:val="both"/>
        <w:rPr/>
      </w:pPr>
      <w:r>
        <w:rPr>
          <w:rFonts w:eastAsia="Arial Cyr" w:cs="Arial Cyr" w:ascii="Arial Cyr" w:hAnsi="Arial Cyr"/>
          <w:sz w:val="28"/>
          <w:szCs w:val="28"/>
        </w:rPr>
        <w:t>Витёк задумался над словами доморощенного сыщика, а Никит</w:t>
      </w:r>
      <w:r>
        <w:rPr>
          <w:rFonts w:eastAsia="Arial Cyr" w:cs="Arial Cyr" w:ascii="Arial Cyr" w:hAnsi="Arial Cyr"/>
          <w:i/>
          <w:iCs/>
          <w:sz w:val="28"/>
          <w:szCs w:val="28"/>
        </w:rPr>
        <w:t>а</w:t>
      </w:r>
      <w:r>
        <w:rPr>
          <w:rFonts w:eastAsia="Arial Cyr" w:cs="Arial Cyr" w:ascii="Arial Cyr" w:hAnsi="Arial Cyr"/>
          <w:sz w:val="28"/>
          <w:szCs w:val="28"/>
        </w:rPr>
        <w:t xml:space="preserve"> украдкой облегчённо вздохнул. Так или иначе, а первая задача успешно решена - внедрение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лектричке пахло мокрыми ветками. Народу было мало. Старушка в синих резиновых сапогах везла с дачи жухлый букет последних разноцветных астр и одноглазого драного кота в овощной сетке. Букет был похож на мокрый веник, а кот - на заколдованного пирата. Время от времени он принимался тоскливо и безнадёжно орать, по-видимому, прощаясь с летней вольн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ймись, сатана, - ласково приговаривала старушка, поглаживая огромную, располосованную шрамами морду. - Уймись, не то на живодёрню сдам.</w:t>
      </w:r>
    </w:p>
    <w:p>
      <w:pPr>
        <w:pStyle w:val="Normal"/>
        <w:suppressAutoHyphens w:val="true"/>
        <w:ind w:firstLine="113"/>
        <w:jc w:val="both"/>
        <w:rPr/>
      </w:pPr>
      <w:r>
        <w:rPr>
          <w:rFonts w:eastAsia="Arial Cyr" w:cs="Arial Cyr" w:ascii="Arial Cyr" w:hAnsi="Arial Cyr"/>
          <w:sz w:val="28"/>
          <w:szCs w:val="28"/>
        </w:rPr>
        <w:t>Никит</w:t>
      </w:r>
      <w:r>
        <w:rPr>
          <w:rFonts w:eastAsia="Arial Cyr" w:cs="Arial Cyr" w:ascii="Arial Cyr" w:hAnsi="Arial Cyr"/>
          <w:i/>
          <w:iCs/>
          <w:sz w:val="28"/>
          <w:szCs w:val="28"/>
        </w:rPr>
        <w:t>а</w:t>
      </w:r>
      <w:r>
        <w:rPr>
          <w:rFonts w:eastAsia="Arial Cyr" w:cs="Arial Cyr" w:ascii="Arial Cyr" w:hAnsi="Arial Cyr"/>
          <w:sz w:val="28"/>
          <w:szCs w:val="28"/>
        </w:rPr>
        <w:t xml:space="preserve"> разложил на коленях тетрадку в клеточку и быстро рисовал в ней какие-то кружочки и квадратики, соединённые стрелочками.</w:t>
      </w:r>
    </w:p>
    <w:p>
      <w:pPr>
        <w:pStyle w:val="Normal"/>
        <w:suppressAutoHyphens w:val="true"/>
        <w:ind w:firstLine="113"/>
        <w:jc w:val="both"/>
        <w:rPr/>
      </w:pPr>
      <w:r>
        <w:rPr>
          <w:rFonts w:eastAsia="Arial Cyr" w:cs="Arial Cyr" w:ascii="Arial Cyr" w:hAnsi="Arial Cyr"/>
          <w:sz w:val="28"/>
          <w:szCs w:val="28"/>
        </w:rPr>
        <w:t>«Наверное, ищет алгоритм», - подумал Витёк, с любопытством наблюдавший за соседом по скамейке. В этот день его мнение о Никит</w:t>
      </w:r>
      <w:r>
        <w:rPr>
          <w:rFonts w:eastAsia="Arial Cyr" w:cs="Arial Cyr" w:ascii="Arial Cyr" w:hAnsi="Arial Cyr"/>
          <w:i/>
          <w:iCs/>
          <w:sz w:val="28"/>
          <w:szCs w:val="28"/>
        </w:rPr>
        <w:t>е</w:t>
      </w:r>
      <w:r>
        <w:rPr>
          <w:rFonts w:eastAsia="Arial Cyr" w:cs="Arial Cyr" w:ascii="Arial Cyr" w:hAnsi="Arial Cyr"/>
          <w:sz w:val="28"/>
          <w:szCs w:val="28"/>
        </w:rPr>
        <w:t xml:space="preserve"> существенно изменилось. Вопросы, которые детектив быстро, вроде бы не задумываясь, задавал Аи, действительно позволяли получить много дополнительной информации. Странно, но Витьку и девочкам даже в голову не приходило спросить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шь ли ты говорить ещё на каких-то земных языках, кроме русского? А твой брат - мог? Понимали ли вы радио- и телепередачи на других язы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 ли у средства, которым ты воспользовалась для высадки, предел дальности дей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какой горизонтальной скоростью двигался Дом, когда начал па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времени могло пройти от твоей высадки до окончательного приземления Дома, если в его движении ничего не измен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а ли в Доме мебель? Какая? Украшения? Ка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ели? Какая была пос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вает ли тебе холодно, жарко, страшно, скучно?</w:t>
      </w:r>
    </w:p>
    <w:p>
      <w:pPr>
        <w:pStyle w:val="Normal"/>
        <w:suppressAutoHyphens w:val="true"/>
        <w:ind w:firstLine="113"/>
        <w:jc w:val="both"/>
        <w:rPr/>
      </w:pPr>
      <w:r>
        <w:rPr>
          <w:rFonts w:eastAsia="Arial Cyr" w:cs="Arial Cyr" w:ascii="Arial Cyr" w:hAnsi="Arial Cyr"/>
          <w:sz w:val="28"/>
          <w:szCs w:val="28"/>
        </w:rPr>
        <w:t>Да, пожалуй, Никит</w:t>
      </w:r>
      <w:r>
        <w:rPr>
          <w:rFonts w:eastAsia="Arial Cyr" w:cs="Arial Cyr" w:ascii="Arial Cyr" w:hAnsi="Arial Cyr"/>
          <w:i/>
          <w:iCs/>
          <w:sz w:val="28"/>
          <w:szCs w:val="28"/>
        </w:rPr>
        <w:t>а</w:t>
      </w:r>
      <w:r>
        <w:rPr>
          <w:rFonts w:eastAsia="Arial Cyr" w:cs="Arial Cyr" w:ascii="Arial Cyr" w:hAnsi="Arial Cyr"/>
          <w:sz w:val="28"/>
          <w:szCs w:val="28"/>
        </w:rPr>
        <w:t xml:space="preserve"> не хвастался. Он действительно умеет задавать вопросы и слышать ответы. Хотя, конечно, тактичным детектива не назовёшь. Первым делом он осмотрел комбинезон Аи и сказал, что это не одежда, а скорее футляр, в который пакуют кукол. Маринка возмущённо фыркнула, а Аи только улыбнулась и сказала, что Никит</w:t>
      </w:r>
      <w:r>
        <w:rPr>
          <w:rFonts w:eastAsia="Arial Cyr" w:cs="Arial Cyr" w:ascii="Arial Cyr" w:hAnsi="Arial Cyr"/>
          <w:i/>
          <w:iCs/>
          <w:sz w:val="28"/>
          <w:szCs w:val="28"/>
        </w:rPr>
        <w:t>а</w:t>
      </w:r>
      <w:r>
        <w:rPr>
          <w:rFonts w:eastAsia="Arial Cyr" w:cs="Arial Cyr" w:ascii="Arial Cyr" w:hAnsi="Arial Cyr"/>
          <w:sz w:val="28"/>
          <w:szCs w:val="28"/>
        </w:rPr>
        <w:t xml:space="preserve"> прав и она сама иногда чувствует себя говорящей куклой из неизвестного магазина. Потом Никит</w:t>
      </w:r>
      <w:r>
        <w:rPr>
          <w:rFonts w:eastAsia="Arial Cyr" w:cs="Arial Cyr" w:ascii="Arial Cyr" w:hAnsi="Arial Cyr"/>
          <w:i/>
          <w:iCs/>
          <w:sz w:val="28"/>
          <w:szCs w:val="28"/>
        </w:rPr>
        <w:t>а</w:t>
      </w:r>
      <w:r>
        <w:rPr>
          <w:rFonts w:eastAsia="Arial Cyr" w:cs="Arial Cyr" w:ascii="Arial Cyr" w:hAnsi="Arial Cyr"/>
          <w:sz w:val="28"/>
          <w:szCs w:val="28"/>
        </w:rPr>
        <w:t xml:space="preserve"> сказал, что они с Витьком выйдут, а девчонки пусть подбросят дров в камин, разденутся догола и посмотрят, нет ли у Аи каких отличий от нормальных людей. Витёк хотел было стукнуть Никит</w:t>
      </w:r>
      <w:r>
        <w:rPr>
          <w:rFonts w:eastAsia="Arial Cyr" w:cs="Arial Cyr" w:ascii="Arial Cyr" w:hAnsi="Arial Cyr"/>
          <w:i/>
          <w:iCs/>
          <w:sz w:val="28"/>
          <w:szCs w:val="28"/>
        </w:rPr>
        <w:t>у</w:t>
      </w:r>
      <w:r>
        <w:rPr>
          <w:rFonts w:eastAsia="Arial Cyr" w:cs="Arial Cyr" w:ascii="Arial Cyr" w:hAnsi="Arial Cyr"/>
          <w:sz w:val="28"/>
          <w:szCs w:val="28"/>
        </w:rPr>
        <w:t xml:space="preserve"> по шее, чтоб не борзел, но девчонки (даже Капризка!) неожиданно и сразу согласились. В сенях Никит</w:t>
      </w:r>
      <w:r>
        <w:rPr>
          <w:rFonts w:eastAsia="Arial Cyr" w:cs="Arial Cyr" w:ascii="Arial Cyr" w:hAnsi="Arial Cyr"/>
          <w:i/>
          <w:iCs/>
          <w:sz w:val="28"/>
          <w:szCs w:val="28"/>
        </w:rPr>
        <w:t>а</w:t>
      </w:r>
      <w:r>
        <w:rPr>
          <w:rFonts w:eastAsia="Arial Cyr" w:cs="Arial Cyr" w:ascii="Arial Cyr" w:hAnsi="Arial Cyr"/>
          <w:sz w:val="28"/>
          <w:szCs w:val="28"/>
        </w:rPr>
        <w:t xml:space="preserve"> шёпотом предложил Витьку подсмотреть в щёлочку. Витёк даже обрадовался предложению и с наслаждением стукнул-таки детектива. Реакция у Никит</w:t>
      </w:r>
      <w:r>
        <w:rPr>
          <w:rFonts w:eastAsia="Arial Cyr" w:cs="Arial Cyr" w:ascii="Arial Cyr" w:hAnsi="Arial Cyr"/>
          <w:i/>
          <w:iCs/>
          <w:sz w:val="28"/>
          <w:szCs w:val="28"/>
        </w:rPr>
        <w:t>ы</w:t>
      </w:r>
      <w:r>
        <w:rPr>
          <w:rFonts w:eastAsia="Arial Cyr" w:cs="Arial Cyr" w:ascii="Arial Cyr" w:hAnsi="Arial Cyr"/>
          <w:sz w:val="28"/>
          <w:szCs w:val="28"/>
        </w:rPr>
        <w:t xml:space="preserve"> оказалась хорошей, и он, несмотря на потёмки, почти увернулся. Снова одевшиеся девчонки в один голос утверждали, что на вид Аи совершенно такая же, как обычные люди.</w:t>
      </w:r>
    </w:p>
    <w:p>
      <w:pPr>
        <w:pStyle w:val="Normal"/>
        <w:suppressAutoHyphens w:val="true"/>
        <w:ind w:firstLine="113"/>
        <w:jc w:val="both"/>
        <w:rPr/>
      </w:pPr>
      <w:r>
        <w:rPr>
          <w:rFonts w:eastAsia="Arial Cyr" w:cs="Arial Cyr" w:ascii="Arial Cyr" w:hAnsi="Arial Cyr"/>
          <w:sz w:val="28"/>
          <w:szCs w:val="28"/>
        </w:rPr>
        <w:t>Капризка, сдвинув набок смешную шапочку с ушками, смотрела в окно, Маринка в белой куртке дремала, держа на коленях ужастик с сиреневым привидением на обложке. Вид у привидения был глупый и удивлённый. На остановке вошла толстая тётка в ботах и села через проход. Угнездившись на скамейке, она огляделась, достала из сумки большой, полурастаявший брикет мороженого крем-брюле, развернула фольгу и начала есть, откусывая большие куски и время от времени облизывая толстые пальцы. Витёк поморщился и отвернулся, но тётка, поедающая мороженое, почему-то снова и снова притягивала его взгляд. Отчего-то вспомнились дворняги из детства, в один кус проглатывающие объедки пирожков и мороженого, потом Аи, как она ела сырую печень из холодильника... Витёк сглотнул горькую слюну, и на какое-то мгновение ему захотелось, чтобы ничего этого не было - девочки Аи, похожей на синичку-лазоревку, возобновившихся отношений с Капризкой, Никит</w:t>
      </w:r>
      <w:r>
        <w:rPr>
          <w:rFonts w:eastAsia="Arial Cyr" w:cs="Arial Cyr" w:ascii="Arial Cyr" w:hAnsi="Arial Cyr"/>
          <w:i/>
          <w:iCs/>
          <w:sz w:val="28"/>
          <w:szCs w:val="28"/>
        </w:rPr>
        <w:t>ы</w:t>
      </w:r>
      <w:r>
        <w:rPr>
          <w:rFonts w:eastAsia="Arial Cyr" w:cs="Arial Cyr" w:ascii="Arial Cyr" w:hAnsi="Arial Cyr"/>
          <w:sz w:val="28"/>
          <w:szCs w:val="28"/>
        </w:rPr>
        <w:t xml:space="preserve"> с его расследованием, тётки с мороженым в вечерней электричке - ничего. Решать задачки, ходить в школу, болтать с Борькой... Капризка оторвалась от созерцания заоконных пейзажей (тем более что в темноте почти ничего не было видно), поправила шапочку, осмотрелась и тоже заметила тётку с мороженым, которая, шумно хлюпая, уже почти доедала брикет. Капризка облиз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роженого хочется... - голосом мультфильмовской кошки промурлыкала она.</w:t>
      </w:r>
    </w:p>
    <w:p>
      <w:pPr>
        <w:pStyle w:val="Normal"/>
        <w:suppressAutoHyphens w:val="true"/>
        <w:ind w:firstLine="113"/>
        <w:jc w:val="both"/>
        <w:rPr/>
      </w:pPr>
      <w:r>
        <w:rPr>
          <w:rFonts w:eastAsia="Arial Cyr" w:cs="Arial Cyr" w:ascii="Arial Cyr" w:hAnsi="Arial Cyr"/>
          <w:sz w:val="28"/>
          <w:szCs w:val="28"/>
        </w:rPr>
        <w:t>«Жизнь невозможно повернуть назад»</w:t>
      </w:r>
      <w:r>
        <w:rPr>
          <w:rStyle w:val="FootnoteCharacters"/>
          <w:rStyle w:val="FootnoteAnchor"/>
          <w:rFonts w:eastAsia="Arial Cyr" w:cs="Arial Cyr" w:ascii="Arial Cyr" w:hAnsi="Arial Cyr"/>
          <w:sz w:val="28"/>
          <w:szCs w:val="28"/>
        </w:rPr>
        <w:footnoteReference w:id="55"/>
      </w:r>
      <w:r>
        <w:rPr>
          <w:rFonts w:eastAsia="Arial Cyr" w:cs="Arial Cyr" w:ascii="Arial Cyr" w:hAnsi="Arial Cyr"/>
          <w:sz w:val="28"/>
          <w:szCs w:val="28"/>
        </w:rPr>
        <w:t>, - цитатой из старой песни урезонил себя Витёк. А задачки - это как раз можно устроить прямо сейчас. Витёк попросил у Никит</w:t>
      </w:r>
      <w:r>
        <w:rPr>
          <w:rFonts w:eastAsia="Arial Cyr" w:cs="Arial Cyr" w:ascii="Arial Cyr" w:hAnsi="Arial Cyr"/>
          <w:i/>
          <w:iCs/>
          <w:sz w:val="28"/>
          <w:szCs w:val="28"/>
        </w:rPr>
        <w:t>ы</w:t>
      </w:r>
      <w:r>
        <w:rPr>
          <w:rFonts w:eastAsia="Arial Cyr" w:cs="Arial Cyr" w:ascii="Arial Cyr" w:hAnsi="Arial Cyr"/>
          <w:sz w:val="28"/>
          <w:szCs w:val="28"/>
        </w:rPr>
        <w:t xml:space="preserve"> листочек из тетрадки, забрал у Маринки книжку с привидением, достал из кармана куртки ручку. Пристроил всё это на коленях, быстренько набросал условие и восстановил ход решения задачи до того момента, где он вчера запутался, потерял нить. А если попробовать преобразовать через логарифм? Витёк с удовольствием задумался, глядя на такие понятные и родные значки и подгрызая колпачок ру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и как появились в вагоне эти странные ребята, Витёк не заметил. Сразу услышал голос - шепелявый и какой-то невыразительный, словно его носитель не очень хорошо владел родным язы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мальчик задачки решает! Ты посмотри, Мокрый, какой хороший мальчик! Наверное, отличник. Ты отличник, мальчик, да? И девочки какие хорошие. Тоже, наверное, хорошо учатся... И в какой школе вы учитесь, дети? И вот объясни, мне, Мокрый, что это такие хорошие дети в нашем поезде делают?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растерялся, закрутил шеей. Мальчишек было четверо, все на вид старше их. И это «на вид»... У одного - засохшие зелёные сопли под носом, у другого вообще нос ощутимо свёрнут на сторону, у третьего - сандалии на босу ногу, а ведь ноябрь, вчера лёг первый снег... Откуда они такие взя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бята, чего вам надо? - стараясь говорить рассудительно, спросил Витёк. - Мы вас не трог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онял, - чернозубо улыбнулся старший. - Это мы тебя, шибздик, пока не трогаем. А захотим - тронем. Это наш поез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ком смысле - ваш? - поинтересовался Витёк (парадоксально, но, несмотря на явную опасность, ему действительно стало интересно - каким образом эти странные пацаны считают своей пригородную электри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жак безошибочно, по-звериному, уловил в Витьке подлинность интереса и отсутствие стра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у меня щас доспрашиваешься... - прошипел он. Один из младших пацанов (тот, у которого нос на сторону) вырвал у Витька книжку с листком и швырнул на пол в про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ожди, Вонючка, узнать надо, - пробормотал сопли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проводил взглядом так и нерешённую задачу и оглядел вагон. Семья у входа поднялась как по команде. Ага, вот и коман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тя, пошли отсюда! Куда, куда, в другой вагон! Покоя нет от этой шпаны!</w:t>
      </w:r>
    </w:p>
    <w:p>
      <w:pPr>
        <w:pStyle w:val="Normal"/>
        <w:suppressAutoHyphens w:val="true"/>
        <w:ind w:firstLine="113"/>
        <w:jc w:val="both"/>
        <w:rPr/>
      </w:pPr>
      <w:r>
        <w:rPr>
          <w:rFonts w:eastAsia="Arial Cyr" w:cs="Arial Cyr" w:ascii="Arial Cyr" w:hAnsi="Arial Cyr"/>
          <w:sz w:val="28"/>
          <w:szCs w:val="28"/>
        </w:rPr>
        <w:t>Интеллигентного вида дядечка с интересом склонился над газетой. Тётка доела мороженое и теперь вытирала руки огромным клетчатым носовым платком. Никит</w:t>
      </w:r>
      <w:r>
        <w:rPr>
          <w:rFonts w:eastAsia="Arial Cyr" w:cs="Arial Cyr" w:ascii="Arial Cyr" w:hAnsi="Arial Cyr"/>
          <w:i/>
          <w:iCs/>
          <w:sz w:val="28"/>
          <w:szCs w:val="28"/>
        </w:rPr>
        <w:t>а</w:t>
      </w:r>
      <w:r>
        <w:rPr>
          <w:rFonts w:eastAsia="Arial Cyr" w:cs="Arial Cyr" w:ascii="Arial Cyr" w:hAnsi="Arial Cyr"/>
          <w:sz w:val="28"/>
          <w:szCs w:val="28"/>
        </w:rPr>
        <w:t xml:space="preserve"> побледнел в прозелень, тетрадка в руках трясётся. Капризка смотрит сквозь стену, куда-то за пределы вагона. Маринка от страха просто закрыла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станьте от нас, пожалуйста, - Витёк всё ещё старается быть вежливым, старается не злить пар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я от тебя отстану, сопля! - заводится Воню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то бы говорил про сопли, - Витёк неожиданно улыбается, подмигивает носителю зелёных соплей и сразу лишается единственного защитника, который предлагал не драться, а что-то узнать.</w:t>
      </w:r>
    </w:p>
    <w:p>
      <w:pPr>
        <w:pStyle w:val="Normal"/>
        <w:suppressAutoHyphens w:val="true"/>
        <w:ind w:firstLine="113"/>
        <w:jc w:val="both"/>
        <w:rPr/>
      </w:pPr>
      <w:r>
        <w:rPr>
          <w:rFonts w:eastAsia="Arial Cyr" w:cs="Arial Cyr" w:ascii="Arial Cyr" w:hAnsi="Arial Cyr"/>
          <w:sz w:val="28"/>
          <w:szCs w:val="28"/>
        </w:rPr>
        <w:t>- Ну, с-сука, щас я тебя порешу! - визжит сопливый и сверху бросается на Витька, тянется к его шее. Витёк успевает вскочить, но тут же падает, и пацаны, сцепившись, катятся в проход. Вонючка пинает клубок ногой, ещё один пацан сбивает шапку с Никит</w:t>
      </w:r>
      <w:r>
        <w:rPr>
          <w:rFonts w:eastAsia="Arial Cyr" w:cs="Arial Cyr" w:ascii="Arial Cyr" w:hAnsi="Arial Cyr"/>
          <w:i/>
          <w:iCs/>
          <w:sz w:val="28"/>
          <w:szCs w:val="28"/>
        </w:rPr>
        <w:t>ы</w:t>
      </w:r>
      <w:r>
        <w:rPr>
          <w:rFonts w:eastAsia="Arial Cyr" w:cs="Arial Cyr" w:ascii="Arial Cyr" w:hAnsi="Arial Cyr"/>
          <w:sz w:val="28"/>
          <w:szCs w:val="28"/>
        </w:rPr>
        <w:t>. Маринка по-прежнему сидит с закрытыми глазами, похожая на статую в Летнем саду</w:t>
      </w:r>
      <w:r>
        <w:rPr>
          <w:rStyle w:val="FootnoteCharacters"/>
          <w:rStyle w:val="FootnoteAnchor"/>
          <w:rFonts w:eastAsia="Arial Cyr" w:cs="Arial Cyr" w:ascii="Arial Cyr" w:hAnsi="Arial Cyr"/>
          <w:sz w:val="28"/>
          <w:szCs w:val="28"/>
        </w:rPr>
        <w:footnoteReference w:id="56"/>
      </w:r>
      <w:r>
        <w:rPr>
          <w:rFonts w:eastAsia="Arial Cyr" w:cs="Arial Cyr" w:ascii="Arial Cyr" w:hAnsi="Arial Cyr"/>
          <w:sz w:val="28"/>
          <w:szCs w:val="28"/>
        </w:rPr>
        <w:t>. Капризка визжит и, выставив вперёд когти, бросается сзади на Вонючку, потому что он стоит ближе всех. Старушка в резиновых сапогах пробирается к краю вагона, волоча за собой букет и сетку с котом. Кот стукается о сапоги и оглушительно воп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лицию! Милицию мне! - шепчет старушка в переговорник, пробиваясь сквозь визг Капризки и вой кота. - Мальчишки вусмерть передрались! Скорее! Да почём я знаю, какой вагон! Где написано? Я без очков не вижу! В начало я садилась, не успевала. Идите скорее! Вусмерть, говорю! Да кот это мой вопит! Люди вы или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ктор Трофимович отложил подписанную характеристику на Кононова Алексея Геннадьевича, взял пирожок с капустой и подтянул к себе вчерашнюю сводку. До оперативки оставалось ещё сорок минут. Андрюша за столом заполнял какие-то бумаги. Внезапно что-то остановило тренированный милицейский взгляд. Несколько секунд Виктор Трофимович туповато пялился на листок, стараясь сообразить, потом - вспом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ндрюша, пропавшая девочка из какой у нас школы была? Ну, у которой папа и ик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нашлась девочка-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мотри, милый, посмо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в журнал гляну... Это когда ж было-то? А - вот: двести тридцать девятая гимназия, класс седьмой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сненько-колбасненько! - Виктор Трофимович от волнения положил пирожок на только что подписанную характеристику. - Я и гляжу, что-то знакомо. Эти вчерашние - та же школа, тот же клас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вчерашние?</w:t>
      </w:r>
    </w:p>
    <w:p>
      <w:pPr>
        <w:pStyle w:val="Normal"/>
        <w:suppressAutoHyphens w:val="true"/>
        <w:ind w:firstLine="113"/>
        <w:jc w:val="both"/>
        <w:rPr/>
      </w:pPr>
      <w:r>
        <w:rPr>
          <w:rFonts w:eastAsia="Arial Cyr" w:cs="Arial Cyr" w:ascii="Arial Cyr" w:hAnsi="Arial Cyr"/>
          <w:sz w:val="28"/>
          <w:szCs w:val="28"/>
        </w:rPr>
        <w:t>- Ты сводку смотрел? Питерские дети с нашей вагонкой</w:t>
      </w:r>
      <w:r>
        <w:rPr>
          <w:rStyle w:val="FootnoteCharacters"/>
          <w:rStyle w:val="FootnoteAnchor"/>
          <w:rFonts w:eastAsia="Arial Cyr" w:cs="Arial Cyr" w:ascii="Arial Cyr" w:hAnsi="Arial Cyr"/>
          <w:sz w:val="28"/>
          <w:szCs w:val="28"/>
        </w:rPr>
        <w:footnoteReference w:id="57"/>
      </w:r>
      <w:r>
        <w:rPr>
          <w:rFonts w:eastAsia="Arial Cyr" w:cs="Arial Cyr" w:ascii="Arial Cyr" w:hAnsi="Arial Cyr"/>
          <w:sz w:val="28"/>
          <w:szCs w:val="28"/>
        </w:rPr>
        <w:t xml:space="preserve"> передрались. Наши, ясненько-колбасненько, смылись, растворились, яко тать в нощи</w:t>
      </w:r>
      <w:r>
        <w:rPr>
          <w:rStyle w:val="FootnoteCharacters"/>
          <w:rStyle w:val="FootnoteAnchor"/>
          <w:rFonts w:eastAsia="Arial Cyr" w:cs="Arial Cyr" w:ascii="Arial Cyr" w:hAnsi="Arial Cyr"/>
          <w:sz w:val="28"/>
          <w:szCs w:val="28"/>
        </w:rPr>
        <w:footnoteReference w:id="58"/>
      </w:r>
      <w:r>
        <w:rPr>
          <w:rFonts w:eastAsia="Arial Cyr" w:cs="Arial Cyr" w:ascii="Arial Cyr" w:hAnsi="Arial Cyr"/>
          <w:sz w:val="28"/>
          <w:szCs w:val="28"/>
        </w:rPr>
        <w:t>. Велят найти. Если на месте не словили, где ж их теперь найдёшь? А питерскому пацану пришлось помощь медицинскую оказывать. Вот: Савельев Виктор, двести тридцать девятая гимназия, седьмой «А» класс. Чего это они сюда повадились-то,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девочка-то ещё неизвестно где б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не верю я в такие совпадения... Кто там был-то? Линейные? Набери-ка мне номер, я их поспрашаю. Должен же я по эпизоду реагировать, предупреждать рецидивы... Але! Здравия желаю! Капитан Воронцов из Северного округа. У меня тут вопросики имеются... Записываю номер. Але!.. Ага, ага! Здравствуй, лейтенант. Ребятишек в электричке ты вчера разнимал? Вот, вот. По всему выходит - мои ребятишки... Да понял, что не заметил... Ты мне вот что скажи: чего эти, питерские, там делали? Что говорили? Что?! На лыжах катались?.. Лейтенант, а у них лыжи были? Так. Та-ак. Ясненько-колбасненько. Спасибо, лейтенант... И тебе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ктор Трофимович постучал карандашом по столу, встретил вопросительный Андрюшин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тут нечисто, Андрюша. Чутьё старого мента подсказывает. И девочка с икрой где-то здесь была, и эти... В общем, если из этой школы ещё кто-то засветится, дай мне 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Виктор Трофимович, обязательно дам знать. Вы что думаете, наркотики? Так дети ж сов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я пока не думаю. А только нечего им здесь осенью по вечерам-ночам делать. И про лыжи врут явно, даже не стараясь. Надо поглядеть - вот что я ду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Виктор Трофимович, поглядим. Пойдёмте сейчас, люди уже собр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ридоре, раздвигая беседовавших участковых, к Виктору Трофимовичу рванулся огромный мужик с татуировками на обоих кула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тор Трофимович!</w:t>
      </w:r>
    </w:p>
    <w:p>
      <w:pPr>
        <w:pStyle w:val="Normal"/>
        <w:suppressAutoHyphens w:val="true"/>
        <w:ind w:firstLine="113"/>
        <w:jc w:val="both"/>
        <w:rPr/>
      </w:pPr>
      <w:r>
        <w:rPr>
          <w:rFonts w:eastAsia="Arial Cyr" w:cs="Arial Cyr" w:ascii="Arial Cyr" w:hAnsi="Arial Cyr"/>
          <w:sz w:val="28"/>
          <w:szCs w:val="28"/>
        </w:rPr>
        <w:t>- Вам чего? - удивился Виктор Трофимович. Мужик был колоритен, но не припоминался. Могучие кулаки с восходящими солнцами были похожи на две пачки давно канувших в Лету</w:t>
      </w:r>
      <w:r>
        <w:rPr>
          <w:rStyle w:val="FootnoteCharacters"/>
          <w:rStyle w:val="FootnoteAnchor"/>
          <w:rFonts w:eastAsia="Arial Cyr" w:cs="Arial Cyr" w:ascii="Arial Cyr" w:hAnsi="Arial Cyr"/>
          <w:sz w:val="28"/>
          <w:szCs w:val="28"/>
        </w:rPr>
        <w:footnoteReference w:id="59"/>
      </w:r>
      <w:r>
        <w:rPr>
          <w:rFonts w:eastAsia="Arial Cyr" w:cs="Arial Cyr" w:ascii="Arial Cyr" w:hAnsi="Arial Cyr"/>
          <w:sz w:val="28"/>
          <w:szCs w:val="28"/>
        </w:rPr>
        <w:t xml:space="preserve"> папирос «Север» (их пятьдесят лет подряд курил Трофим Игнатьевич, и сыну они, естественно, запомн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онов я, Алексей Геннадьевич. Мне характеристику надо, для работы, по месту приписки. Участковый сказал: у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а! - Виктор Трофимович вернулся в кабинет и тут же болезненно сморщился. Поднял с листка-характеристики огрызок пирожка и долго смотрел на большое масляное пятно, под которым синие буквы стали блекло-голубыми. - Ёшкин кот! - наконец выругался он и с виноватым видом шагнул в коридор навстречу могучему Кононову, который уже протягивал за характеристикой клешнястую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173480" cy="617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73480" cy="6172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446020" cy="2537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446020" cy="25374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Глава 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ематические г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 С</w:t>
      </w:r>
      <w:r>
        <w:rPr>
          <w:rFonts w:eastAsia="Arial Cyr" w:cs="Arial Cyr" w:ascii="Arial Cyr" w:hAnsi="Arial Cyr"/>
          <w:sz w:val="28"/>
          <w:szCs w:val="28"/>
        </w:rPr>
        <w:t>лушай, а зачем ты ему про сопли-то сказал? Он же сразу на это... ну, взвился? - Никит</w:t>
      </w:r>
      <w:r>
        <w:rPr>
          <w:rFonts w:eastAsia="Arial Cyr" w:cs="Arial Cyr" w:ascii="Arial Cyr" w:hAnsi="Arial Cyr"/>
          <w:i/>
          <w:iCs/>
          <w:sz w:val="28"/>
          <w:szCs w:val="28"/>
        </w:rPr>
        <w:t>а</w:t>
      </w:r>
      <w:r>
        <w:rPr>
          <w:rFonts w:eastAsia="Arial Cyr" w:cs="Arial Cyr" w:ascii="Arial Cyr" w:hAnsi="Arial Cyr"/>
          <w:sz w:val="28"/>
          <w:szCs w:val="28"/>
        </w:rPr>
        <w:t xml:space="preserve"> явно чувствовал себя за что-то виноватым и хотел оправдаться. Способ, которым он оправдывался, выбирают при случае куда больше половины людей - доказать, что виноват кто-то др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с соплями - это здорово! - неожиданно вступила Капризка. - Я тоже от тебя не ожидала. Не думала, что ты такой... кру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крутой?! - Витёк весело рассмеялся и тут же поморщился, потому что на губе разошлась едва поджившая болячка. - Да никакой я не крутой. Я этих... здорово испугался. Просто оно как-то само получилось. Я и не знаю -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ю, - вдруг заявила Маринка. - Это парадоксальная реакция на страх. Меня родители к психологу водили, что я сплю со светом, одна не остаюсь и всё такое. Ну, мать до кучи стала жаловаться, что они меня воспитывают, а я им назло делаю и грублю, как будто нарочно напрашиваюсь, чтоб меня наказали. Вот психолог и сказал, что это они слишком на меня давят, а у меня - парадоксальная реакция. Парадоксальная - это вроде наоборот. Ещё он про крысу говорил, что если её собака в угол загонит, то она поворачивается и сама бросается на собаку, хотя та её в двадцать раз больше. Вот и Витёк от страха брос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Маринка, спасибо за крысу! - фыркнул Витёк, но смеяться не стал, а лишь осторожно улыбнулся краешком губ.</w:t>
      </w:r>
    </w:p>
    <w:p>
      <w:pPr>
        <w:pStyle w:val="Normal"/>
        <w:suppressAutoHyphens w:val="true"/>
        <w:ind w:firstLine="113"/>
        <w:jc w:val="both"/>
        <w:rPr/>
      </w:pPr>
      <w:r>
        <w:rPr>
          <w:rFonts w:eastAsia="Arial Cyr" w:cs="Arial Cyr" w:ascii="Arial Cyr" w:hAnsi="Arial Cyr"/>
          <w:sz w:val="28"/>
          <w:szCs w:val="28"/>
        </w:rPr>
        <w:t>- А чего, может быть и так, - Никит</w:t>
      </w:r>
      <w:r>
        <w:rPr>
          <w:rFonts w:eastAsia="Arial Cyr" w:cs="Arial Cyr" w:ascii="Arial Cyr" w:hAnsi="Arial Cyr"/>
          <w:i/>
          <w:iCs/>
          <w:sz w:val="28"/>
          <w:szCs w:val="28"/>
        </w:rPr>
        <w:t>у</w:t>
      </w:r>
      <w:r>
        <w:rPr>
          <w:rFonts w:eastAsia="Arial Cyr" w:cs="Arial Cyr" w:ascii="Arial Cyr" w:hAnsi="Arial Cyr"/>
          <w:sz w:val="28"/>
          <w:szCs w:val="28"/>
        </w:rPr>
        <w:t>, по-видимому, объяснение Маринки вполне удовлетворило. - Только что мы теперь делать-то будем? Эти типы, похоже, действительно в электричках промышляют. «Наше место» - так они говорили? Значит, встретиться с ними ещё раз - запросто. А они уж нас запомнили, я ду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садиться рядом с кнопкой и, как увидим, сразу милицию вызывать, - предложила Мари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 презрительно усмехнулась Капризка. - Так они тебе и побежали. Милиция приезжает, когда всё уже идёт полным ходом. Вот у моей тётки три раза в квартиру лезли, весь замок перекорёжили, но не до конца, видать, собачонка тёткина их отпугивала - маленькая, но лает звонко. Она в милицию позвонила, а ей говорят: ограбят - тогда звоните.</w:t>
      </w:r>
    </w:p>
    <w:p>
      <w:pPr>
        <w:pStyle w:val="Normal"/>
        <w:suppressAutoHyphens w:val="true"/>
        <w:ind w:firstLine="113"/>
        <w:jc w:val="both"/>
        <w:rPr/>
      </w:pPr>
      <w:r>
        <w:rPr>
          <w:rFonts w:eastAsia="Arial Cyr" w:cs="Arial Cyr" w:ascii="Arial Cyr" w:hAnsi="Arial Cyr"/>
          <w:sz w:val="28"/>
          <w:szCs w:val="28"/>
        </w:rPr>
        <w:t>- Можно внешность сменить, чтоб не узнали, - задумчиво предложил Никит</w:t>
      </w:r>
      <w:r>
        <w:rPr>
          <w:rFonts w:eastAsia="Arial Cyr" w:cs="Arial Cyr" w:ascii="Arial Cyr" w:hAnsi="Arial Cyr"/>
          <w:i/>
          <w:iCs/>
          <w:sz w:val="28"/>
          <w:szCs w:val="28"/>
        </w:rPr>
        <w:t>а</w:t>
      </w:r>
      <w:r>
        <w:rPr>
          <w:rFonts w:eastAsia="Arial Cyr" w:cs="Arial Cyr" w:ascii="Arial Cyr" w:hAnsi="Arial Cyr"/>
          <w:sz w:val="28"/>
          <w:szCs w:val="28"/>
        </w:rPr>
        <w:t>. - Волосы перекрасить, под щёки специальные подушечки подложить, грим, ещё парафин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хочу волосы перекрашивать и подушечки тоже не хочу, - тревожно возразила Маринка. - Да и родители меня за волосы убьют.</w:t>
      </w:r>
    </w:p>
    <w:p>
      <w:pPr>
        <w:pStyle w:val="Normal"/>
        <w:suppressAutoHyphens w:val="true"/>
        <w:ind w:firstLine="113"/>
        <w:jc w:val="both"/>
        <w:rPr/>
      </w:pPr>
      <w:r>
        <w:rPr>
          <w:rFonts w:eastAsia="Arial Cyr" w:cs="Arial Cyr" w:ascii="Arial Cyr" w:hAnsi="Arial Cyr"/>
          <w:sz w:val="28"/>
          <w:szCs w:val="28"/>
        </w:rPr>
        <w:t>- У неё на даче инопланетянка живёт, в поезде шпана караулит, а она за волосы трясётся. Девчонка! - Никит</w:t>
      </w:r>
      <w:r>
        <w:rPr>
          <w:rFonts w:eastAsia="Arial Cyr" w:cs="Arial Cyr" w:ascii="Arial Cyr" w:hAnsi="Arial Cyr"/>
          <w:i/>
          <w:iCs/>
          <w:sz w:val="28"/>
          <w:szCs w:val="28"/>
        </w:rPr>
        <w:t>а</w:t>
      </w:r>
      <w:r>
        <w:rPr>
          <w:rFonts w:eastAsia="Arial Cyr" w:cs="Arial Cyr" w:ascii="Arial Cyr" w:hAnsi="Arial Cyr"/>
          <w:sz w:val="28"/>
          <w:szCs w:val="28"/>
        </w:rPr>
        <w:t xml:space="preserve"> пренебрежительно сплюнул на стор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ам-то!.. - моментально вспыхнула Маринка. - А сам-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тектив хренов! - поддержала Каприз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одите, - Витёк примиряюще поднял руку. - Если мы сейчас перегрызёмся, делу это не поможет. Аи одну оставлять нельзя, это ясно. Тем более что она же не знает про наши приключения. Если никто не приедет, она может сама куда-нибудь двинуться, и кто знает, что из этого выйдет. Девчонкам ездить не надо - опасно. Буду пока ездить я один. Один человек менее замет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и справиться с ним легче, - фыркнула Капризка. - Я - с тобой! Кто-то же должен милицию вызывать, не всегда же бабки с котами попадаться будут. Да и не слабее я тебя, если разобр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 надо придумать что-нибудь ещё, - продолжил Витёк, как бы не замечая воинственных речей Капризки. - Может, ещё у кого дача есть? В другом месте?</w:t>
      </w:r>
    </w:p>
    <w:p>
      <w:pPr>
        <w:pStyle w:val="Normal"/>
        <w:suppressAutoHyphens w:val="true"/>
        <w:ind w:firstLine="113"/>
        <w:jc w:val="both"/>
        <w:rPr/>
      </w:pPr>
      <w:r>
        <w:rPr>
          <w:rFonts w:eastAsia="Arial Cyr" w:cs="Arial Cyr" w:ascii="Arial Cyr" w:hAnsi="Arial Cyr"/>
          <w:sz w:val="28"/>
          <w:szCs w:val="28"/>
        </w:rPr>
        <w:t>- У Баобаба, - вспомнил Никит</w:t>
      </w:r>
      <w:r>
        <w:rPr>
          <w:rFonts w:eastAsia="Arial Cyr" w:cs="Arial Cyr" w:ascii="Arial Cyr" w:hAnsi="Arial Cyr"/>
          <w:i/>
          <w:iCs/>
          <w:sz w:val="28"/>
          <w:szCs w:val="28"/>
        </w:rPr>
        <w:t>а</w:t>
      </w:r>
      <w:r>
        <w:rPr>
          <w:rFonts w:eastAsia="Arial Cyr" w:cs="Arial Cyr" w:ascii="Arial Cyr" w:hAnsi="Arial Cyr"/>
          <w:sz w:val="28"/>
          <w:szCs w:val="28"/>
        </w:rPr>
        <w:t>. - Баобаб не болтун, вроде некоторых, - мальчик мстительно покосился на Маринку.</w:t>
      </w:r>
    </w:p>
    <w:p>
      <w:pPr>
        <w:pStyle w:val="Normal"/>
        <w:suppressAutoHyphens w:val="true"/>
        <w:ind w:firstLine="113"/>
        <w:jc w:val="both"/>
        <w:rPr/>
      </w:pPr>
      <w:r>
        <w:rPr>
          <w:rFonts w:eastAsia="Arial Cyr" w:cs="Arial Cyr" w:ascii="Arial Cyr" w:hAnsi="Arial Cyr"/>
          <w:sz w:val="28"/>
          <w:szCs w:val="28"/>
        </w:rPr>
        <w:t>- Не годится, - отмёл Витёк. - Он как раз позавчера нам с Борькой рассказывал, как там отец с друзьями гуляют и кто-то после бани в первом снегу голышом заснул. Утром нашли, синий, не дышит, думали - труп. Принесли в дом, накрыли простынкой, помянули, собрались милицию вызывать. Тут труп садится на лавке и говорит: «Почему без меня пьёте? И мне налить!» - Капризка и Маринка захохотали, Никит</w:t>
      </w:r>
      <w:r>
        <w:rPr>
          <w:rFonts w:eastAsia="Arial Cyr" w:cs="Arial Cyr" w:ascii="Arial Cyr" w:hAnsi="Arial Cyr"/>
          <w:i/>
          <w:iCs/>
          <w:sz w:val="28"/>
          <w:szCs w:val="28"/>
        </w:rPr>
        <w:t>а</w:t>
      </w:r>
      <w:r>
        <w:rPr>
          <w:rFonts w:eastAsia="Arial Cyr" w:cs="Arial Cyr" w:ascii="Arial Cyr" w:hAnsi="Arial Cyr"/>
          <w:sz w:val="28"/>
          <w:szCs w:val="28"/>
        </w:rPr>
        <w:t xml:space="preserve"> остался серьёзным. - И брат у него на днях из Испании приезжает. Значит, ещё и братнины друзья гулять будут. Только Аи там и не хва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ё у Альберта дача есть, - вспомнила Маринка. - Хорошая, со всеми делами. Мне Варенец говорил, только я не помню где. Но могу у Варенца прощу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Альберта я и сам спрошу, - сказал Витёк. - Чем меньше народу, тем лучше. И у Лёвушки Райтерштерна спрошу.</w:t>
      </w:r>
    </w:p>
    <w:p>
      <w:pPr>
        <w:pStyle w:val="Normal"/>
        <w:suppressAutoHyphens w:val="true"/>
        <w:ind w:firstLine="113"/>
        <w:jc w:val="both"/>
        <w:rPr/>
      </w:pPr>
      <w:r>
        <w:rPr>
          <w:rFonts w:eastAsia="Arial Cyr" w:cs="Arial Cyr" w:ascii="Arial Cyr" w:hAnsi="Arial Cyr"/>
          <w:sz w:val="28"/>
          <w:szCs w:val="28"/>
        </w:rPr>
        <w:t>- Дело, - одобрил Никит</w:t>
      </w:r>
      <w:r>
        <w:rPr>
          <w:rFonts w:eastAsia="Arial Cyr" w:cs="Arial Cyr" w:ascii="Arial Cyr" w:hAnsi="Arial Cyr"/>
          <w:i/>
          <w:iCs/>
          <w:sz w:val="28"/>
          <w:szCs w:val="28"/>
        </w:rPr>
        <w:t>а</w:t>
      </w:r>
      <w:r>
        <w:rPr>
          <w:rFonts w:eastAsia="Arial Cyr" w:cs="Arial Cyr" w:ascii="Arial Cyr" w:hAnsi="Arial Cyr"/>
          <w:sz w:val="28"/>
          <w:szCs w:val="28"/>
        </w:rPr>
        <w:t>. - У Лёвушки вся родня на исторической родине, в Израиле, может, от кого дачка бесхозная осталась.</w:t>
      </w:r>
    </w:p>
    <w:p>
      <w:pPr>
        <w:pStyle w:val="Normal"/>
        <w:suppressAutoHyphens w:val="true"/>
        <w:ind w:firstLine="113"/>
        <w:jc w:val="both"/>
        <w:rPr/>
      </w:pPr>
      <w:r>
        <w:rPr>
          <w:rFonts w:eastAsia="Arial Cyr" w:cs="Arial Cyr" w:ascii="Arial Cyr" w:hAnsi="Arial Cyr"/>
          <w:sz w:val="28"/>
          <w:szCs w:val="28"/>
        </w:rPr>
        <w:t>- Ты что-то задумал! - Маринка обвиняюще вытянула палец в сторону Никит</w:t>
      </w:r>
      <w:r>
        <w:rPr>
          <w:rFonts w:eastAsia="Arial Cyr" w:cs="Arial Cyr" w:ascii="Arial Cyr" w:hAnsi="Arial Cyr"/>
          <w:i/>
          <w:iCs/>
          <w:sz w:val="28"/>
          <w:szCs w:val="28"/>
        </w:rPr>
        <w:t>ы</w:t>
      </w:r>
      <w:r>
        <w:rPr>
          <w:rFonts w:eastAsia="Arial Cyr" w:cs="Arial Cyr" w:ascii="Arial Cyr" w:hAnsi="Arial Cyr"/>
          <w:sz w:val="28"/>
          <w:szCs w:val="28"/>
        </w:rPr>
        <w:t>. - Ты говоришь, соглашаешься, а сам - что-то задумал. Я чувствую. Говори - что?</w:t>
      </w:r>
    </w:p>
    <w:p>
      <w:pPr>
        <w:pStyle w:val="Normal"/>
        <w:suppressAutoHyphens w:val="true"/>
        <w:ind w:firstLine="113"/>
        <w:jc w:val="both"/>
        <w:rPr/>
      </w:pPr>
      <w:r>
        <w:rPr>
          <w:rFonts w:eastAsia="Arial Cyr" w:cs="Arial Cyr" w:ascii="Arial Cyr" w:hAnsi="Arial Cyr"/>
          <w:sz w:val="28"/>
          <w:szCs w:val="28"/>
        </w:rPr>
        <w:t>Никит</w:t>
      </w:r>
      <w:r>
        <w:rPr>
          <w:rFonts w:eastAsia="Arial Cyr" w:cs="Arial Cyr" w:ascii="Arial Cyr" w:hAnsi="Arial Cyr"/>
          <w:i/>
          <w:iCs/>
          <w:sz w:val="28"/>
          <w:szCs w:val="28"/>
        </w:rPr>
        <w:t>а</w:t>
      </w:r>
      <w:r>
        <w:rPr>
          <w:rFonts w:eastAsia="Arial Cyr" w:cs="Arial Cyr" w:ascii="Arial Cyr" w:hAnsi="Arial Cyr"/>
          <w:sz w:val="28"/>
          <w:szCs w:val="28"/>
        </w:rPr>
        <w:t xml:space="preserve"> смешался, что-то забормотал насчёт того, что ничего он такого... То, что он не нападал, а оправдывался, косвенным образом подтверждало правоту Мари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и чёрт с ним! - подумал Витёк. - Не до детектива сейчас с его расследованиями. Надо Аи оттуда вытащить, а там - посмотр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ёвушка с Альбертом - это классно, - усмехнулась Капризка. - Соберётесь вместе и будете задачки решать. Математические гении! Ты Аи ещё задачки не предлагал? В качестве развлеч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думал как-то, - серьёзно ответил Витёк. - При случае обязательно предложу. Только это Альберт с Лёвушкой и Варенцом - гении. А я - так, объяснятель. Ты же 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скромных - воду возят! - зло процитировала Капризка высказывание сест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кай, - Витёк равнодушно пожал плечами. - Кто-то же должен и в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юша, тебе не кажется, что в седьмом «А» что-то проис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мне-то должно казаться? Ты - классный руководитель, пусть тебе и кажется, и... Максим! Ну сколько раз я просила тебя пожалеть мои нервы и сидеть нормально! В любой же момент могут люди за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юша, я не понимаю. Ну, вот если бы мы с тобой целовались, тогда, конечно, неудобно вышло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ксим, прекрати!!! Ты совершенно не чувствуешь субординации, ты ведёшь себя антипедагогично. Педагог должен не только учить дисциплине, но и в первую очередь сам подавать ученикам пример. Всем. От посадки на стуле до оборотов речи и формы одежды. Мы же учим малышей правильно сидеть за партой. Ты знаешь, что у них к шестому классу делается с позвоночн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юша, я не служил в армии. Я учился в университете. Откуда мне чувствовать субординацию? А вот ты, иногда мне кажется, могла бы сделать армейскую карь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ксим, ты меня разозлил, и мне хочется расставить точки над «и». Да. Я могла бы сделать карьеру и в армии, и где угодно. И я её сделала. Потому что у меня есть внутренняя, я подчеркиваю, внутренняя дисциплина. А у тебя её нет. Поэтому ты, несмотря на все свои таланты, карьеры не сделал. И не сделаешь никогда... И нечего на меня обиж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юша, милая, да я же не обижаюсь! Ты сама подумай, что обидного в том, что кто-то не хочет или не может делать эту дурацкую карьеру, которая стоила тебе стольких нервов и морщинок вон там, между бровями, и ещё вот 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ксим, прекра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юша, почему у тебя нет детей? Ты же была замужем. А ещё раньше ты была первой красавицей и умницей нашего класса. Тебя выбрали секретарем комсомольской организации школы, и комсомольский значок горел на твоём черном переднике, как капелька крови. Я боялся на тебя взглянуть, Ксю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ксим, прекра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ты заладила одно и то же... Я хочу поговорить с тобой о моём классе. У них что-то происходит, а я не могу понять - что. Ты же знаешь, в этом классе один мой клиент - Боб Антуфьев, ну, может, ещё музыкант Левушка. Остальные же меня в упор не видят и не слышат. Что для них история и историк в придачу к ней?! Вспомогательный предмет... Как хочешь, но, из соображений педагогического авторитета, в твоей гимназии классными руководителями должны быть только математ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же я наберу столько математ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может быть, немного переставить акценты? Чтобы те, кто не математические гении, не побеждает на всероссийских и прочих конкурсах, не чувствовали себя второсортными и не комплексовали? Ведь все ваши программы ориентированы на них - на гениев, им - всё внимание и весь педагогический пыл. Остальные - балла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ечный педагогический спор, Максим, - нужны ли спецшколы и какими им быть. Мы сейчас с тобой его не разрешим... Хотя... На кого же, по-твоему, должны быть ориентированы программы математической спецшколы, как не на математически одарённых детей? Ладно, ладно, не буду... И что же происходит с твоим классом? Там, между прочим, настоящих математических гениев всего ничего - два с половиной: Варенец, Альберт и половина Райтерштерна... Довольно слабый класс, по нашим, гимназическим меркам. Много детей спонсоров, а с них какой спрос... Потому я тебе его и отд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Ксюша! Послушай, а Витёк? Виктор Савельев. Почему ты не считаеш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тя усидчивый, вдумчивый мальчик. Не без способностей, конечно, но звёзд с неба... сам понимаешь. Он даже ни в одной районной олимпиаде не участв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У меня есть сведения, что на контрольных он решает задачи за половину класса, объясняет всем решения, по собственной инициативе занимается с отстающими. Вот сейчас он начал заниматься с Ветлугиной. Я так понимаю, что ситуация с ней стала менее ост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 неё появились твёрдые тройки. Так это Витя с ней занимается? Молодец, мальчик! Они с Лизой раньше дружили, с первого класса, их учительница рассказывала всякие трогательные истории - я помню. Потом раздружились, знаешь, как это бывает, когда мальчики и девочки взросле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ю, - вздохнул исто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значит, опять подружились. Это хорошо, это славно... А Витя... Вполне возможно, что у него есть именно педагогические способности - объяснять. Это же разные вещи - ты понимаешь? Прорваться самому - и что-то объяснить другому. У Вити - как раз второе. Это тоже здорово. Но сильным математиком его не назовёшь - это точно. Я же его третий год учу. Всегда стандартные решения, никогда не поднимет руку, не предложит что-то оригинальное. Тот же Варенец из кожи вон лезет... Альберт все контрольные за пятнадцать минут решает. А Витя всегда сдаёт листок чуть ли не послед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юша! Да он потому и сдаёт листок последним, чтобы не привлекать к себе внимания. За это время он успевает решить все варианты и раздать решения жаждущим подсказки. Сколько у вас всего вариа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есть, по числу ря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значит, он за сорок пять минут решает шесть контрольных. Шесть, понимаешь?! Ты же математик, считай, это получается ровно в два раза быстрее твоего Альберта! Ты же сама говоришь - класс в целом слабый, много блатных. А программа по математике - ого-го! Альберт и Варенец скорее удавятся, чем для кого-то что-нибудь сделают, Лёвушка - весь в облаках. Вот Савельев и тащит всех желающ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у? Я как-то об этом не думала. Детям не свойственно скрывать свои способности, тем более у нас, в гимназии. Я думала, сидит тихой мышкой, значит, тихая мышка и есть. Присмотрюсь теперь к н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ообще-то не о Савельеве пришёл говорить. Хотя и о нём тоже... Ты знаешь, что его избили в электри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знаю. Это ужасно! Витя - тихий, интеллигентный мальчик. Кому он мог помешать?! А ты говоришь - спецшколы! Ясно, что эту шваль, которая напала на наших детей, выпускают не гимназ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 Ксюша, а ты никогда не задумывалась над тем, что если хороших интеллигентных Вить сразу отбирают в хорошие интеллигентные спецшколы, то оставшимся в обычных, дворовых школах просто не по кому себя мерить? Туда же, в дворовые школы, идут учителя рангом похуже, которые не смогли устроиться в школы хорошие. Они все меряются друг по другу, и получается та самая шпана... А мы потом сокрушаемся: откуда что взя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онечно, обвини теперь во всём спецшко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ты думаешь, что они там делали вечером, за городом, в электри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А, твои дети? Не знаю, может, гулять по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юша, эти дети не ездят по вечерам гулять за город. Они и во дворах не гуляют. Они после школы вообще практически не встречаются. Они даже заболевшим товарищам уроки домой не носят. Это другая генерация, Ксю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что же ты полагаешь? Что они сами говор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врут. И даже не скрывают, что врут. И мне не нравится, что я не знаю, что происходит. Потому что было ещё и исчезновение Мезенцевой. Помнишь, милиция ночью звон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оже никто так и не понял, где она была. И все они стали по-другому себя вести. Я не могу это объяснить, я это чувствую. Они были все по отдельности, как раковины в море. Сидят рядом на дне или на парте, но каждый в своей скорлупке, никому дела до другого нет. А сейчас они собираются группками, что-то обсуждают, ругаются, мирятся, орут друг на друга, записки на уроке передают. Они словно впервые друг друга увидели... Знаешь, мне кажется, что у них появилась какая-то общая та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ксим, не пугай меня. Какая такая тайна у семикласс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знаю. Но очень хотел бы зн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Никит</w:t>
      </w:r>
      <w:r>
        <w:rPr>
          <w:rFonts w:eastAsia="Arial Cyr" w:cs="Arial Cyr" w:ascii="Arial Cyr" w:hAnsi="Arial Cyr"/>
          <w:i/>
          <w:iCs/>
          <w:sz w:val="28"/>
          <w:szCs w:val="28"/>
        </w:rPr>
        <w:t>а</w:t>
      </w:r>
      <w:r>
        <w:rPr>
          <w:rFonts w:eastAsia="Arial Cyr" w:cs="Arial Cyr" w:ascii="Arial Cyr" w:hAnsi="Arial Cyr"/>
          <w:sz w:val="28"/>
          <w:szCs w:val="28"/>
        </w:rPr>
        <w:t xml:space="preserve"> сидел верхом на невысоком чугунном заборе, держась за решётку странновато вывернутыми ступнями. По бокам, словно копируя его позу, расположились Лилька и Маринка. Все трое напоминали древнеегипетскую фреску. Вокруг стояло с десяток пацанов из седьмого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его тут думать! - рубанул воздух Баобаб. - Будем по очереди ездить, девчонок охранять, и Витька. Надо значит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правда, переправить её куда? У тёти Софы домик был под Вырицей, - вспомнил Лёвушка, черноволосый и носатый, со слегка выгнутой назад шеей. - Я могу узнать, у кого ключи, и попробовать...</w:t>
      </w:r>
    </w:p>
    <w:p>
      <w:pPr>
        <w:pStyle w:val="Normal"/>
        <w:suppressAutoHyphens w:val="true"/>
        <w:ind w:firstLine="113"/>
        <w:jc w:val="both"/>
        <w:rPr/>
      </w:pPr>
      <w:r>
        <w:rPr>
          <w:rFonts w:eastAsia="Arial Cyr" w:cs="Arial Cyr" w:ascii="Arial Cyr" w:hAnsi="Arial Cyr"/>
          <w:sz w:val="28"/>
          <w:szCs w:val="28"/>
        </w:rPr>
        <w:t>- Не пойдёт! - с досадой возразил Никит</w:t>
      </w:r>
      <w:r>
        <w:rPr>
          <w:rFonts w:eastAsia="Arial Cyr" w:cs="Arial Cyr" w:ascii="Arial Cyr" w:hAnsi="Arial Cyr"/>
          <w:i/>
          <w:iCs/>
          <w:sz w:val="28"/>
          <w:szCs w:val="28"/>
        </w:rPr>
        <w:t>а</w:t>
      </w:r>
      <w:r>
        <w:rPr>
          <w:rFonts w:eastAsia="Arial Cyr" w:cs="Arial Cyr" w:ascii="Arial Cyr" w:hAnsi="Arial Cyr"/>
          <w:sz w:val="28"/>
          <w:szCs w:val="28"/>
        </w:rPr>
        <w:t>. - Новые сведения появились. Теперь получается, что Маринкина дача - идеальное место. Смотрите: в газете «Озерские ведомости» за двадцать пятое сентября пишут про «тёмное тело сферической формы, которое несколько десятков наблюдателей видели в 17 часов 30 минут в северо-западной части неба». В питерской газете «Тайны вокруг нас»... вот... «корабль инопланетян передвигался прыжками. Пока озерчане, раскрыв рот, наблюдали за его конвульсивными движениями, известный озерский уфолог</w:t>
      </w:r>
      <w:r>
        <w:rPr>
          <w:rStyle w:val="FootnoteCharacters"/>
          <w:rStyle w:val="FootnoteAnchor"/>
          <w:rFonts w:eastAsia="Arial Cyr" w:cs="Arial Cyr" w:ascii="Arial Cyr" w:hAnsi="Arial Cyr"/>
          <w:sz w:val="28"/>
          <w:szCs w:val="28"/>
        </w:rPr>
        <w:footnoteReference w:id="60"/>
      </w:r>
      <w:r>
        <w:rPr>
          <w:rFonts w:eastAsia="Arial Cyr" w:cs="Arial Cyr" w:ascii="Arial Cyr" w:hAnsi="Arial Cyr"/>
          <w:sz w:val="28"/>
          <w:szCs w:val="28"/>
        </w:rPr>
        <w:t xml:space="preserve"> Николай Афонькин лихорадочно нажимал на спуск фотоаппарата. Увы! В 17.35 загадочный объект (наши эксперты полагают, что это был потерпевший аварию инопланетный корабль) скрылся за лесом, а плёнка оказалась засвечена!» Альберт, Варенец, скажите народу, что у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нам сюда соваться, вот что я скажу, - мрачно пробурчал Варенец, высокий и сутулый. - Сунемся - нахлебаемся по самую макушку. Надо сдать эту девчонку куда следует, и пусть там разбир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уда же, по-твоему, следует её сдать? - издевательски переспросила Маринка. От её голоса длинный и угрюмый Варенец почему-то сжался, стал ещё более сутулым. - Куда?! В милицию? В больницу? В КГБ? Или, может, отдать её известному уфологу Афонькину?! Пусть он её исследует! А? Между прочим, Аи живой человек, а не сумка с документами и не программа компьютерная! Математики хрен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так... так просто предложил... Я же ничего... - пробормотал Варенец.</w:t>
      </w:r>
    </w:p>
    <w:p>
      <w:pPr>
        <w:pStyle w:val="Normal"/>
        <w:suppressAutoHyphens w:val="true"/>
        <w:ind w:firstLine="113"/>
        <w:jc w:val="both"/>
        <w:rPr/>
      </w:pPr>
      <w:r>
        <w:rPr>
          <w:rFonts w:eastAsia="Arial Cyr" w:cs="Arial Cyr" w:ascii="Arial Cyr" w:hAnsi="Arial Cyr"/>
          <w:sz w:val="28"/>
          <w:szCs w:val="28"/>
        </w:rPr>
        <w:t>- Мы посмотрели в сети, что могли, - перехватил инициативу Альберт. - Кроме того, что нарыл Никит</w:t>
      </w:r>
      <w:r>
        <w:rPr>
          <w:rFonts w:eastAsia="Arial Cyr" w:cs="Arial Cyr" w:ascii="Arial Cyr" w:hAnsi="Arial Cyr"/>
          <w:i/>
          <w:iCs/>
          <w:sz w:val="28"/>
          <w:szCs w:val="28"/>
        </w:rPr>
        <w:t>а</w:t>
      </w:r>
      <w:r>
        <w:rPr>
          <w:rFonts w:eastAsia="Arial Cyr" w:cs="Arial Cyr" w:ascii="Arial Cyr" w:hAnsi="Arial Cyr"/>
          <w:sz w:val="28"/>
          <w:szCs w:val="28"/>
        </w:rPr>
        <w:t>, есть ещё страничка этого уфолога, там чепуха одна. И ещё - это может быть важно. Один чувак в чате (тоже математик, ролевик</w:t>
      </w:r>
      <w:r>
        <w:rPr>
          <w:rStyle w:val="FootnoteCharacters"/>
          <w:rStyle w:val="FootnoteAnchor"/>
          <w:rFonts w:eastAsia="Arial Cyr" w:cs="Arial Cyr" w:ascii="Arial Cyr" w:hAnsi="Arial Cyr"/>
          <w:sz w:val="28"/>
          <w:szCs w:val="28"/>
        </w:rPr>
        <w:footnoteReference w:id="61"/>
      </w:r>
      <w:r>
        <w:rPr>
          <w:rFonts w:eastAsia="Arial Cyr" w:cs="Arial Cyr" w:ascii="Arial Cyr" w:hAnsi="Arial Cyr"/>
          <w:sz w:val="28"/>
          <w:szCs w:val="28"/>
        </w:rPr>
        <w:t>) посчитал по данным Афонькина траекторию, получилось, что этот корабль приземлился где-то в двадцати километрах от Озерска. Ролевики собираются объединиться с уфологами и весной съездить, поискать. Что для нас интересно? Если в двадцати километрах -значит, он не взорвался, а сел. Это я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такое уфологи? - спросила Лил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которые инопланетян ищут. Или уже нашли, - снисходительно объяснил Альбе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Значит, если корабль сел, этот её брат или не пойми кто, скорее всего, жив и будет девчонку искать, так? - уточнил Баобаб.</w:t>
      </w:r>
    </w:p>
    <w:p>
      <w:pPr>
        <w:pStyle w:val="Normal"/>
        <w:suppressAutoHyphens w:val="true"/>
        <w:ind w:firstLine="113"/>
        <w:jc w:val="both"/>
        <w:rPr/>
      </w:pPr>
      <w:r>
        <w:rPr>
          <w:rFonts w:eastAsia="Arial Cyr" w:cs="Arial Cyr" w:ascii="Arial Cyr" w:hAnsi="Arial Cyr"/>
          <w:sz w:val="28"/>
          <w:szCs w:val="28"/>
        </w:rPr>
        <w:t>- Естественно, - подтвердил Никит</w:t>
      </w:r>
      <w:r>
        <w:rPr>
          <w:rFonts w:eastAsia="Arial Cyr" w:cs="Arial Cyr" w:ascii="Arial Cyr" w:hAnsi="Arial Cyr"/>
          <w:i/>
          <w:iCs/>
          <w:sz w:val="28"/>
          <w:szCs w:val="28"/>
        </w:rPr>
        <w:t>а</w:t>
      </w:r>
      <w:r>
        <w:rPr>
          <w:rFonts w:eastAsia="Arial Cyr" w:cs="Arial Cyr" w:ascii="Arial Cyr" w:hAnsi="Arial Cyr"/>
          <w:sz w:val="28"/>
          <w:szCs w:val="28"/>
        </w:rPr>
        <w:t>. - Поэтому чем ближе будет Аи к месту посадки, тем лучше.</w:t>
      </w:r>
    </w:p>
    <w:p>
      <w:pPr>
        <w:pStyle w:val="Normal"/>
        <w:suppressAutoHyphens w:val="true"/>
        <w:ind w:firstLine="113"/>
        <w:jc w:val="both"/>
        <w:rPr/>
      </w:pPr>
      <w:r>
        <w:rPr>
          <w:rFonts w:eastAsia="Arial Cyr" w:cs="Arial Cyr" w:ascii="Arial Cyr" w:hAnsi="Arial Cyr"/>
          <w:sz w:val="28"/>
          <w:szCs w:val="28"/>
        </w:rPr>
        <w:t>- Так она что, вправду инопланетянка?!! - Лилька вдруг закатила глаза, прижала ладони к щекам и чуть не свалилась с забора. Никит</w:t>
      </w:r>
      <w:r>
        <w:rPr>
          <w:rFonts w:eastAsia="Arial Cyr" w:cs="Arial Cyr" w:ascii="Arial Cyr" w:hAnsi="Arial Cyr"/>
          <w:i/>
          <w:iCs/>
          <w:sz w:val="28"/>
          <w:szCs w:val="28"/>
        </w:rPr>
        <w:t>а</w:t>
      </w:r>
      <w:r>
        <w:rPr>
          <w:rFonts w:eastAsia="Arial Cyr" w:cs="Arial Cyr" w:ascii="Arial Cyr" w:hAnsi="Arial Cyr"/>
          <w:sz w:val="28"/>
          <w:szCs w:val="28"/>
        </w:rPr>
        <w:t>, держась одной рукой, поймал её за шиворот. - Так чего же мы молчим-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ткнись! - внушительно сказал Баобаб и поднёс огромный кулак прямо к курносому носу Лильки. - Если хоть полсловечка кому брякнешь, я тебя, холера ясна, по пояс в землю урою. Вниз головой. Пон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лька, потеряв от страха дар речи, мелко затрясла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ебовалось успокоиться. Срочно. Потому что две ночи без сна - это много. Настолько много, что голова уже почти ничего не соображает и воспринимается, как горшок с кашей, забытый на плечах, как на полке. Была какая-то сказка про горшочек с кашей, из которого эта каша всё лезла и лезла, и никто не мог её остановить. В сказке нужно было сказать какие-то заветные слова... А, вот: горшочек, не вари! Горшочек, не в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ё равно варит. Совершенно невозможно не думать. Мама с её педагогическими мыслями и вопросами: «Что ты там делал?» - «На лыжах катался» - «На каких лыжах?! У тебя же нет лыж! Ты на них никогда не катался!» - «Мы взяли в прокате». - «Я знаю, ты мне врёшь! Что вы там делали?!»</w:t>
      </w:r>
    </w:p>
    <w:p>
      <w:pPr>
        <w:pStyle w:val="Normal"/>
        <w:suppressAutoHyphens w:val="true"/>
        <w:ind w:firstLine="113"/>
        <w:jc w:val="both"/>
        <w:rPr/>
      </w:pPr>
      <w:r>
        <w:rPr>
          <w:rFonts w:eastAsia="Arial Cyr" w:cs="Arial Cyr" w:ascii="Arial Cyr" w:hAnsi="Arial Cyr"/>
          <w:sz w:val="28"/>
          <w:szCs w:val="28"/>
        </w:rPr>
        <w:t>Горшочек, не вари! Они так договорились - говорить всем одно и то же, чтобы не поймали. Получилась глупость, но менять показания нельзя - так сказал Никит</w:t>
      </w:r>
      <w:r>
        <w:rPr>
          <w:rFonts w:eastAsia="Arial Cyr" w:cs="Arial Cyr" w:ascii="Arial Cyr" w:hAnsi="Arial Cyr"/>
          <w:i/>
          <w:iCs/>
          <w:sz w:val="28"/>
          <w:szCs w:val="28"/>
        </w:rPr>
        <w:t>а</w:t>
      </w:r>
      <w:r>
        <w:rPr>
          <w:rFonts w:eastAsia="Arial Cyr" w:cs="Arial Cyr" w:ascii="Arial Cyr" w:hAnsi="Arial Cyr"/>
          <w:sz w:val="28"/>
          <w:szCs w:val="28"/>
        </w:rPr>
        <w:t xml:space="preserve">. Неужели трудно понять, что если человек говорит сто раз одно и то же, значит, ничего другого он говорить не хочет. Или не может. Мама не понимает. Папа, кажется, понял, потому что отстал почти сразу и только смотрит из своего компьютерного угла, поблескивая очками. Когда думает, что Витёк спит. Но Витёк не может заснуть и только делает вид, что спит, чтобы папа не догадался и не попробовал с Витьком поговорить. Потому что говорить с папой ему не о чем. Аи не вписывается ни в какой алгоритм, и Капризка не вписывается, и парни из электрички, и вообще никто... Только задачи из учебника... Горшочек, не вар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быть, задачи как раз помогут? Всегда помогали. Когда ссорился или когда обижали, когда оказывался самым слабым на физкультуре или самым трусливым во дворе. Может, помогут и сейчас? Только надо с кем-то говорить, иначе проклятый горшочек не даст настроиться, так и будет варить свою проклятую горькую кашу...</w:t>
      </w:r>
    </w:p>
    <w:p>
      <w:pPr>
        <w:pStyle w:val="Normal"/>
        <w:suppressAutoHyphens w:val="true"/>
        <w:ind w:firstLine="113"/>
        <w:jc w:val="both"/>
        <w:rPr/>
      </w:pPr>
      <w:r>
        <w:rPr>
          <w:rFonts w:eastAsia="Arial Cyr" w:cs="Arial Cyr" w:ascii="Arial Cyr" w:hAnsi="Arial Cyr"/>
          <w:sz w:val="28"/>
          <w:szCs w:val="28"/>
        </w:rPr>
        <w:t>Витёк достал с полки свой любимый учебник Сканави</w:t>
      </w:r>
      <w:r>
        <w:rPr>
          <w:rStyle w:val="FootnoteCharacters"/>
          <w:rStyle w:val="FootnoteAnchor"/>
          <w:rFonts w:eastAsia="Arial Cyr" w:cs="Arial Cyr" w:ascii="Arial Cyr" w:hAnsi="Arial Cyr"/>
          <w:sz w:val="28"/>
          <w:szCs w:val="28"/>
        </w:rPr>
        <w:footnoteReference w:id="62"/>
      </w:r>
      <w:r>
        <w:rPr>
          <w:rFonts w:eastAsia="Arial Cyr" w:cs="Arial Cyr" w:ascii="Arial Cyr" w:hAnsi="Arial Cyr"/>
          <w:sz w:val="28"/>
          <w:szCs w:val="28"/>
        </w:rPr>
        <w:t xml:space="preserve"> (для поступающих на математические факультеты университетов), выбрал раздел «комбинаторика», с сожалением пролистнул самые трудные группы «Б» и «В» (их Альберту не потянуть, только разозлится), выбрал длинную, запутанную задачу из группы «А». По памяти набрал номер. Только бы Альберт не сидел в интернете...</w:t>
      </w:r>
    </w:p>
    <w:p>
      <w:pPr>
        <w:pStyle w:val="Normal"/>
        <w:suppressAutoHyphens w:val="true"/>
        <w:ind w:firstLine="113"/>
        <w:jc w:val="both"/>
        <w:rPr/>
      </w:pPr>
      <w:r>
        <w:rPr>
          <w:rFonts w:eastAsia="Arial Cyr" w:cs="Arial Cyr" w:ascii="Arial Cyr" w:hAnsi="Arial Cyr"/>
          <w:sz w:val="28"/>
          <w:szCs w:val="28"/>
        </w:rPr>
        <w:t xml:space="preserve">- Альберт? Ты? Привет, это Витёк. Занят? Давай задачку порешаем? Ну конечно, пользуйся чем хочешь... Варенцу не звонил. Мне оторваться надо, а ему такую не потянуть. Он комбинаторику не освоил ещё... У Лёвушки сегодня концерт в Капелле, ты что, не слышал, как он девчонкам хвастался? Хорошо. Записывай условие: </w:t>
      </w:r>
      <w:r>
        <w:rPr>
          <w:rFonts w:eastAsia="Arial Cyr" w:cs="Arial Cyr" w:ascii="Arial Cyr" w:hAnsi="Arial Cyr"/>
          <w:i/>
          <w:iCs/>
          <w:sz w:val="28"/>
          <w:szCs w:val="28"/>
        </w:rPr>
        <w:t>«На книжной полке находятся книги по математике и логике - всего 20 штук. Показать, что наибольшее количество вариантов комплекта, содержащего 5 книг по математике и 5 книг по логике, возможно в том случа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ьберт отключился. Время пошло. Сосредоточившись, Витёк зажал зубами колпачок ручки и уставился на листок. Каша в горшочке подуспокоилась и мерно побульки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туация складывалась забавная. Дело в том, что Витёк Савельев как раз и был математическим гением, самым способным математиком не только седьмого «А», но, возможно, и всей математической гимназии. Но никто, в том числе и сам Витёк, об этом даже не подозревал. На уроках математики Витёк никогда не поднимал руки (он не понимал, зачем терять время, если можно решать задачи). Каждую задачу он решал многими способами, а потом выбирал среди них тот, который больше всего напоминал объяснения учительницы. Его Витёк и записывал в тетрадку. Курс средней школы (естественно, речь шла только об алгебре и геометрии) Витёк освоил практически полностью и сейчас осторожно подбирался к высшей математике. Выставлять напоказ свои способности или рассказывать о них Витьку просто не приходило в голову. Его считали середнячком и в олимпиадах участвовать не предлагали, да он и сам не рвался. Впрочем, потом он забирал у Альберта условия всех олимпиадных задач и с удовольствием их решал. Альберту, с которым они иногда решали задачки на пару, наперегонки, Витёк всегда давал приличную фору. Альберт об этом не догадывался и считал Витька математиком равным себе по силе, только тормозным и слишком застенчивым. Варенец, возможно, догадывался обо всём, но молчал из каких-то своих соображений. Лёвушку Райтерштерна - половину математического гения, по характеристике директора школы, - такие вещи вообще не заботили. Лёвушка мечтал стать скрипачом-виртуозом, как Паганини, учился в музыкальной школе и считал собственные математические способности скорее помехой, чем подмогой в будущей жизни. При этом математиком Лёвушка был более талантливым, чем музыкантом, и об этом знали все окружающие Лёвушку люди. Кроме него самого. Лёвушка обладал счастливой особенностью: замечал в жизни только то, что хотел замечать. Остальное для него как бы не существов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задачкой Витёк справился за сорок минут. Ещё через полчаса можно будет позвонить Альберту. А потом - спать. Если получится. Чтобы не думать о неприятном, Витёк вспомнил фельдшерицу из озерской больницы. Витёк с Капризкой подъехали туда с шиком, на жёлтой милицейской машине. Фельдшерицу, по-видимому, предупредили заранее, по телефону, и она встречала машину, торопясь ей навстречу по облетевшей мокрой аллее больничного сада. У фельдшерицы были толстые крутые бёдра, похожие на штаны-галифе, сильные белые руки и ослепительно белый халат, накинутый на плечи. Полы халата развевались по ветру, и вся она вместе с халатом очень напоминала корабль-бригантину, несущийся на всех парусах сквозь шторм по осеннему морю. «Где избитый ребёнок?!» - Горшочек, не в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у тебя с этой Мезенцевой? - спрашивал Альбе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аренец не знал, что отве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ты её слушаешь? Она же дура кромеш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 дура вовсе. Добрая она. Червяков с асфальта собирает и в траву относит, чтоб не погибли, - вяло возражал Варенец, понимая, что говорит не то и н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я и говорю - дура! Объясни. Ты же не хочешь ехать туда с ней, и история с девчонкой этой тебе поперёк глотки, я же вижу, - настаивал Альберт. - Зачем едешь, Тарас? Я же отказ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ам, наверное, дурак! Потому и не отказался! - зло сказал Варе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рас Варенец уже давно не понимал сам себя. А уж объяснить про себя кому-то другому... Пусть даже Альберту, который вроде бы понимает его лучше друг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 Мезенцевой непонятно, как всё вышло. Ещё во втором классе Маринка, вся в бантах и рюшах, как-то залезла в школьном дворе на пожарную лестницу и не смогла слезть. Потом она объясняла, что хотела спасти кошку, которая сидела на жестяном карнизе и жалобно мяукала. Увидев приближающуюся Маринку, кошка преспокойно запрыгнула в форточку и скрылась. А Маринка со всеми своими рюшами осталась висеть на пожарной лестнице и ревела белугой. Снизу были видны белые банты по бокам головы, юбка колокольчиком и шов на розовых колготках. Маринкины слёзы капали на выметенный асфальт и оставляли тёмные пятнышки, как будто начался дождь. Гуляющие перед факультативом второклашки растерялись, кто-то побежал за учительницей, а Тарас Варенец - самый высокий пацан в классе - притащил откуда-то ящик, встал на него, схватился руками за нижнюю перекладину и скоманд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тавай ногами ко мне на плечи! Быс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инка, не переставая всхлипывать, подчин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перь хватайся за голову! Сползай на плечи! На шею сад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а покорно и довольно ловко выполнила все команды. Тарас, осторожно балансируя, шагнул с ящика. Витёк и Альберт бросились ему на помощь, поддержали, чтоб не упал, помогли слезть Маринке. Чернявый Лёвушка, открыв рот, наблюдал за происходящим, а потом зачем-то понёс на место использованный Тарасом ящик. Именно в этот момент прибежала наконец-то отысканная девчонками учитель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чером, после факультативов, Маринку, как всегда, забирал отец на белом «Мерседе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 вот этот мальчик, его зовут Тарас, - важно сказала Маринка, указывая на Варенца пухлым пальчиком. - Он меня сегодня сп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ец, парень! - сказал папа Маринки, протягивая Варенцу руку. - Благодарю за храбрость. Ты вроде парень серьёзный. Расскажи, как всё вышло-то. А то моя доча такого на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ренец едва коснулся жёсткой ладони и убежал за угол, застеснявшись. Он плохо умел разговаривать с незнакомыми взрослыми, особенно с мужчинами. Да и откуда? В детском саду вокруг него были одни тётеньки, в школе - тоже. А отца, деда или старшего брата у Варенца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а Тарас, смеясь, рассказал матери, как он снимал девочку в бантиках с пожарной лестницы и как эта девочка потом решила, что он её спас, и сказала об этом отцу на «Мерседе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хорошо, это ты правильно сделал, - неожиданно одобрила мать. - Теперь держись этой девочки, дружи с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дружить? - не понял Тарас. - Я с девчонками не дружу. Они писклявые. Я с Альбертом дружу. И со Стас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дружись со своим Альбертом, кто тебе мешает? - согласилась мать. - А только и с девочкой этой тоже дружись. Как её зовут-то? Марина Мезенцева? Ага, правильно, это тот Мезенцев, который спонсор, мне мама Савельева говорила. Богатый жутко. И «Мерседес». Дружи с ней - такое моё тебе материнское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так, мама? - совсем растерялся Тарас. - Я же не могу по заказу дру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жешь, - хладнокровно возразила мать. - Тебе в жизни самому пробиваться придётся, ты всё сможешь. Вот есть у тебя способности к ентой математике, так и слава Богу. Но ведь одних-то способностей мало. Гляди сам: ента Марина в математике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икак! - пожал плечами Тарас. -Она без подсказки ни одной задачи решить не может. Только приме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идишь! - обрадовалась мать. -А в гимназии учится. А почему? Потому что у отца денег 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то тут прич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уда не при чём. Потом - видно будет. Ты ей помогай пока по математике-то. Ла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ладно, - весь этот разговор стал для Тараса неожиданно тягостным, и он хотел поскорее закончить его. Тарас вообще не любил, когда мать начинала говорить про деньги, про то, как у кого-то их много, а у них с Тарасом нет совсем. Он и сам знал, что денег у них мало, отец не помогает, мать растит его одна, но зачем же всё время об этом 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устя неделю, помня обещание, данное матери, Тарас предложил Маринке помочь решить задачу. Маринка охотно согласилась, воспользовалась услугами Варенца ещё пару раз, а потом пригласила мальчика к себе домой, «посмотреть игрушки». Игрушки Маринки, состоявшие в основном из огромного числа разноцветных «Барби», их чад, домочадцев и всяческих причиндалов к ним, Тараса не заинтересовали, но сама квартира Маринки поразила его до глубины души. Их с матерью пятнадцатиметровая комната в трёхкомнатной коммуналке, где, кроме них, проживали ещё две старушки и пьющая незамужняя дочь одной из них, показалась ему после Маринкиных хором настолько убогой, что он сразу же пожалел о своём согласии прийти к Маринке в г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е к тебе не приду, - угрюмо сказал он на повторное приглашение. - Хочешь, идём ко мне. Или так, по улице погуля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инка обиделась ровно на пять минут, а потом согласилась погулять «просто так». Во время прогулки говорила одна Маринка, Тарас молчал и слушал. Удивительно, но скучно ему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ех пор прошло почти четыре года. Тарасу казалось, что со всеми, везде что-то происходило. Но для него, Тараса Варенца, за эти годы ничего не изменилось. Та же комната в коммуналке, те же старушки, так же мать вечно жалуется на отсутствие денег и внушает Тарасу, что ему придётся всего в жизни добиваться самому. Тарас старался добиваться. Он участвовал во всех олимпиадах, он тянул руку на каждом уроке. Он уже решил, что после школы поступит в институт, выучится, а потом уедет в Америку, где будет зарабатывать много де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школе он почти не разговаривал с Маринкой. Но после школы они по-прежнему встречались и шли гулять «просто так». Маринка таскала Тараса в кино и в музеи. Тарас хмурился и переживал. Музеи он не любил, но в основном переживал из-за того, что за все билеты платила Маринка. Её, похоже, это совсем не трогало. «Я же понимаю, что у тебя одна мама и денег нет», - говорила она, удивлённо поднимая брови. Мол, если уж я понимаю, то ты-то тем более должен понимать, что всё нормально. Тарас не понимал, мучился и звал Маринку в парк. Ещё Тарас не понимал, зачем он ходит гулять с Маринкой, слушает её болтовню и пересказы дурацких «ужастиков», решает за неё задачи. Понятно, что мамины когда-то сказанные слова тут уже давно не при чём. Так в чём ж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раз за эти годы в жизнь Тараса пришёл праздник. И этот праздник тоже был связан с Маринкой. Возле старого дома, где жил Тарас, затормозил синий «БМВ» (сменивший белый «Мерседес»), и оттуда выпорхнула Маринка, руководившая своим отцом и ещё одним незнакомым Тарасу мужчиной. Мужчины несли в руках какие-то короб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юда, сюда! - щебетала Маринка. - Четвёртый этаж. Я знаю, он прямо умрёт от радости. Он, знаешь, папа, такой всегда молчит, но я знаю, он просто ужасно, ужасно хотел... И к Альберту чуть не каждый день бегал... По нему ничего не поймёшь, но он просто умрё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рас в майке и тренировочных штанах стоял на пороге и смотрел на довольную Маринку круглыми, злыми глазами.</w:t>
      </w:r>
    </w:p>
    <w:p>
      <w:pPr>
        <w:pStyle w:val="Normal"/>
        <w:suppressAutoHyphens w:val="true"/>
        <w:ind w:firstLine="113"/>
        <w:jc w:val="both"/>
        <w:rPr/>
      </w:pPr>
      <w:r>
        <w:rPr>
          <w:rFonts w:eastAsia="Arial Cyr" w:cs="Arial Cyr" w:ascii="Arial Cyr" w:hAnsi="Arial Cyr"/>
          <w:sz w:val="28"/>
          <w:szCs w:val="28"/>
        </w:rPr>
        <w:t>- Ты сейчас умрёшь, - радостно заявила девочка, вошла в полутёмный коридор и тут же поскользнулась на луже, которую напрудил кот одной из старушек. Схватившись за покосившуюся настенную вешалку, Маринка с грохотом обрушила её себе на голову вместе с висящими там одёжными раритетами, про которые Тарас иногда думал, что они, вполне возможно, называются не простыми пальто, а как-нибудь по-диковинному, например - макинтош</w:t>
      </w:r>
      <w:r>
        <w:rPr>
          <w:rStyle w:val="FootnoteCharacters"/>
          <w:rStyle w:val="FootnoteAnchor"/>
          <w:rFonts w:eastAsia="Arial Cyr" w:cs="Arial Cyr" w:ascii="Arial Cyr" w:hAnsi="Arial Cyr"/>
          <w:sz w:val="28"/>
          <w:szCs w:val="28"/>
        </w:rPr>
        <w:footnoteReference w:id="63"/>
      </w:r>
      <w:r>
        <w:rPr>
          <w:rFonts w:eastAsia="Arial Cyr" w:cs="Arial Cyr" w:ascii="Arial Cyr" w:hAnsi="Arial Cyr"/>
          <w:sz w:val="28"/>
          <w:szCs w:val="28"/>
        </w:rPr>
        <w:t xml:space="preserve"> или лапсердак</w:t>
      </w:r>
      <w:r>
        <w:rPr>
          <w:rStyle w:val="FootnoteCharacters"/>
          <w:rStyle w:val="FootnoteAnchor"/>
          <w:rFonts w:eastAsia="Arial Cyr" w:cs="Arial Cyr" w:ascii="Arial Cyr" w:hAnsi="Arial Cyr"/>
          <w:sz w:val="28"/>
          <w:szCs w:val="28"/>
        </w:rPr>
        <w:footnoteReference w:id="64"/>
      </w:r>
      <w:r>
        <w:rPr>
          <w:rFonts w:eastAsia="Arial Cyr" w:cs="Arial Cyr" w:ascii="Arial Cyr" w:hAnsi="Arial Cyr"/>
          <w:sz w:val="28"/>
          <w:szCs w:val="28"/>
        </w:rPr>
        <w:t>. В общем, Маринка запуталась в этих старушкиных одеждах, кот шипел откуда-то из-под полочки с обувью, мама Варенца, закутавшись в замасленный на животе халат, грозно вопила из комнаты: «Тарас, что ты там сделал?!» Двое хорошо одетых мужчин с коробками в руках растерянно улыбались на пороге. Тарасу мучительно хотелось прямо в эту секунду выпрыгнуть в окно или хотя бы запереться в туал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инка высунулась из-под вешалки (на голове у неё красовался какой-то загадочный головной убор, напоминающий старинную чудо-печку) и, солнечно улыбаясь, повт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сейчас умрёшь от радости. Мы с папой тебе компьютер привезли. Ты же давно хотел, правда? Только не говорил никому. А я догад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рас Варенец побелел от охвативших его противоречивых чувств. Больше всего на свете он мечтал иметь компьютер! Но он знал, сколько он стоит! И он никак не мог принять от Маринки такую дорогую ве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Тарас! Можно пройти-то? - наконец обрёл голос старший Мезенцев. Может быть, он никогда в жизни не жил в коммуналке. А может быть, это было слишком давно. И он всё за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ходите, пожалуйста, - Тарас подтянул сползающие штаны и скользнул в глубь кварти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судорожно протирала тряпкой круглый стол, накрытый пластиковой скатертью. Узор на пластике имитировал вологодское кружево, а коричневые разводы обозначали пролитый Тарасом 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ч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нам с Сашей ещё на фирму возвращаться, - пресёк её попытки отец Маринки. Оглядев комнату и не найдя ничего подходящего, он водрузил коробку на обеденный стол (на нём же Тарас делал уроки, а мать кроила частные заказы). - Вот так. Это, Тарас,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рас стоял возле шкафа и как заведённый, до боли сжав зубы, отрицательно мотал головой. Сказать что-либо вслух он был не в силах.</w:t>
      </w:r>
    </w:p>
    <w:p>
      <w:pPr>
        <w:pStyle w:val="Normal"/>
        <w:suppressAutoHyphens w:val="true"/>
        <w:ind w:firstLine="113"/>
        <w:jc w:val="both"/>
        <w:rPr/>
      </w:pPr>
      <w:r>
        <w:rPr>
          <w:rFonts w:eastAsia="Arial Cyr" w:cs="Arial Cyr" w:ascii="Arial Cyr" w:hAnsi="Arial Cyr"/>
          <w:sz w:val="28"/>
          <w:szCs w:val="28"/>
        </w:rPr>
        <w:t>- Понимаете, мы на фирме оргтехнику меняли, - обратился старший Мезенцев к матери. - Если старую продавать - так это копейки получаются. Вот я и подумал - пусть лучше пацану радость будет. Маринка, доча, все уши мне прожужжала, какой у вас Тарас к математике способный. Надо ж талант поддержать. И занимается он с ней уже который год. Моя-то, сами понимаете... Только за деньги и держат. Вот так. Здесь, значит, сам компьютер, здесь монитор с экраном. Смотрите, чтоб без экрана не сидел, а то глаза испортит. Здесь ещё какая-то мутотень</w:t>
      </w:r>
      <w:r>
        <w:rPr>
          <w:rStyle w:val="FootnoteCharacters"/>
          <w:rStyle w:val="FootnoteAnchor"/>
          <w:rFonts w:eastAsia="Arial Cyr" w:cs="Arial Cyr" w:ascii="Arial Cyr" w:hAnsi="Arial Cyr"/>
          <w:sz w:val="28"/>
          <w:szCs w:val="28"/>
        </w:rPr>
        <w:footnoteReference w:id="65"/>
      </w:r>
      <w:r>
        <w:rPr>
          <w:rFonts w:eastAsia="Arial Cyr" w:cs="Arial Cyr" w:ascii="Arial Cyr" w:hAnsi="Arial Cyr"/>
          <w:sz w:val="28"/>
          <w:szCs w:val="28"/>
        </w:rPr>
        <w:t>, ну, я думаю, они сами лучше нас разберутся. Другое, понимаете, поколение, компьютерное. Если что, мои специалисты на фирме его проконсультируют. Доча говорила, у Тараса в прошлом месяце рождение было. Так вот, если хотите, считайте - от всей нашей семьи подарок. Да, до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Тарас, тебе нравится? - Маринка подбежала к застывшему Варенцу и потрясла его за плечо. - Скажи хоть чт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ренец что было сил закусил губу и с ужасом почувствовал, как из правого глаза медленно выкатывается на щеку слеза. Остановить её было невозможно. В карих глазах Маринки плеснулся ужас, потом сочувствие. С таким же выражением она смотрела на мёртвых голубей и попавших под машину кош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 ты сейчас уходи! - быстро сказала она, выпроваживая из комнаты разгрузившихся мужчин и выходя вместе с ними в коридор. - Я пока здесь, помогу ему, а потом - сразу домой. Я маме позвоню, ты не волнуйся. И не думай, он очень-очень рад, просто не умеет показывать. И говорить. Он потом скажет, ла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адно, ладно, - согласился отец Маринки. Мрачный, сутулый Варенец ему в целом даже нравился, хотя за несколько лет он так и не сумел понять - каким образом и на какой основе дружит с ним Марина. -Не все же такие балаболки, как ты. Кто-то и молчать дол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мнате Варенец медленно, как отогревающаяся после зимы ящерица, начинал своё движение к ст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Тарасик... - начала было мать, но запнулась на полуслове, потому что сын плавным, хищным движением метнулся вперёд и зарылся в коробки. Вернувшуюся в комнату Марину он даже не зам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143000" cy="693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43000" cy="6934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423160" cy="2217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423160" cy="22174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Глава 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Ёс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 С</w:t>
      </w:r>
      <w:r>
        <w:rPr>
          <w:rFonts w:eastAsia="Arial Cyr" w:cs="Arial Cyr" w:ascii="Arial Cyr" w:hAnsi="Arial Cyr"/>
          <w:sz w:val="28"/>
          <w:szCs w:val="28"/>
        </w:rPr>
        <w:t>лышь, Младший Лис, а где этот, Вилли твой?</w:t>
      </w:r>
    </w:p>
    <w:p>
      <w:pPr>
        <w:pStyle w:val="Normal"/>
        <w:suppressAutoHyphens w:val="true"/>
        <w:ind w:firstLine="113"/>
        <w:jc w:val="both"/>
        <w:rPr/>
      </w:pPr>
      <w:r>
        <w:rPr>
          <w:rFonts w:eastAsia="Arial Cyr" w:cs="Arial Cyr" w:ascii="Arial Cyr" w:hAnsi="Arial Cyr"/>
          <w:sz w:val="28"/>
          <w:szCs w:val="28"/>
        </w:rPr>
        <w:t>- А зачем тебе Вилли, Мокрый? - переспросил Ёська, насторожённо блеснув глазами. - Если про замк</w:t>
      </w:r>
      <w:r>
        <w:rPr>
          <w:rFonts w:eastAsia="Arial Cyr" w:cs="Arial Cyr" w:ascii="Arial Cyr" w:hAnsi="Arial Cyr"/>
          <w:i/>
          <w:iCs/>
          <w:sz w:val="28"/>
          <w:szCs w:val="28"/>
        </w:rPr>
        <w:t>и</w:t>
      </w:r>
      <w:r>
        <w:rPr>
          <w:rFonts w:eastAsia="Arial Cyr" w:cs="Arial Cyr" w:ascii="Arial Cyr" w:hAnsi="Arial Cyr"/>
          <w:sz w:val="28"/>
          <w:szCs w:val="28"/>
        </w:rPr>
        <w:t>, то даже и не думай. Не пойдёт Вилли воровать. Будешь уговаривать - Генке ска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адо больно! - огрызнулся Мокрый. - Мне спросить его надо. Про другое сов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если про другое, тогда он с Герасимом и Валькой. Они за баней дрова колют, а он смотрит, чтоб не покалечились. Генка решил попробовать печку восстановить в большом бараке, чтоб топить. Новый Сёмка говорит, что может ходы прочистить, щели замазать и всё такое. Буряк с Костиком ему помог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адно, ладно... - видно было, что словоохотливость Ёськи утомляет собеседника. - Пойду к бане. - Мокрый высморкался, отряхнул пальцы и пошёл прочь, загребая ботинками сосновые иглы, перемешанные со сне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крый! - крикнул вслед мальчику Ёська. - Может, тебе платок носовой завести? Знаешь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крый вздрогнул всем телом, оглянулся, но не увидел в блёклых Ёськиных глазах даже тени насме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бовал. Не годится мне. Гниёт что-то там внутри и течёт всё время. Не таскать же простынь с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же верно, - грустно согласился Ёс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 xml:space="preserve">За покосившейся баней Валька с Герасимом довольно ловко, в два топора кололи уже распиленные на чурбачки брёвна. Время от времени обмениваясь радостным мычанием, они с гордостью посматривали на всё увеличивающуюся кучу дров. Вилли, мальчишка ростом с Герасима, но в два раза </w:t>
      </w:r>
      <w:r>
        <w:rPr>
          <w:rFonts w:eastAsia="Arial Cyr" w:cs="Arial Cyr" w:ascii="Arial Cyr" w:hAnsi="Arial Cyr"/>
          <w:i/>
          <w:iCs/>
          <w:sz w:val="28"/>
          <w:szCs w:val="28"/>
        </w:rPr>
        <w:t>у</w:t>
      </w:r>
      <w:r>
        <w:rPr>
          <w:rFonts w:eastAsia="Arial Cyr" w:cs="Arial Cyr" w:ascii="Arial Cyr" w:hAnsi="Arial Cyr"/>
          <w:sz w:val="28"/>
          <w:szCs w:val="28"/>
        </w:rPr>
        <w:t>же, сносил наколотые дрова под уцелевший навес и складывал в аккуратный штабель. После каждого прохода он хлопал в ладоши и весело восклицал: «Молодец, Валька! Молодец, Герасим! Здорово у вас получ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лли! - позвал Мокрый. - Подь сюда на мину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я слушаю, - внимательные серые глаза, гладкий голос. Именно так - гладкий. А у всех остальных пацанов в бригаде - голоса шершавые, как необструганная доска. Ещё гладкие голоса бывают у дикторов в телевиз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от что скажи, Вилли. Как тебя по правде-то звать? Ну, сначала. Как ты Старшему Лису говорил? Уиль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Уильям - это уже сам Генрих придумал. По созвучию. А Вилли - сокращенное от Уиль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на самом-то деле, блин, как?! - теряя терпение, переспросил Мокрый. Гладкий Виллин голос раздражал его до бескрайности. Хотелось дать в нос, чтобы согнулся с писком, захлебнулся кровавыми соплями. Нельзя. Старший Лис за Вилли в порошок сотрёт. Ещё бы - такая ценность, любые замки открывает. Золотой ма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самом деле меня зовут Уи. Но вам, по-видимому, не очень удобно это произносить. Сочетание двух гласных зву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говоря ни слова, Мокрый отвернулся и пошёл, почти побежал прочь, сжимая кул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цы, Герасим и Валька! - донеслось сзади. - Продолжаем, мальчики, продолж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окрый грязно выругался и вытер снова выступившие сопли ладонь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 Лис, у меня для тебя сказка</w:t>
      </w:r>
      <w:r>
        <w:rPr>
          <w:rStyle w:val="FootnoteCharacters"/>
          <w:rStyle w:val="FootnoteAnchor"/>
          <w:rFonts w:eastAsia="Arial Cyr" w:cs="Arial Cyr" w:ascii="Arial Cyr" w:hAnsi="Arial Cyr"/>
          <w:sz w:val="28"/>
          <w:szCs w:val="28"/>
        </w:rPr>
        <w:footnoteReference w:id="66"/>
      </w:r>
      <w:r>
        <w:rPr>
          <w:rFonts w:eastAsia="Arial Cyr" w:cs="Arial Cyr" w:ascii="Arial Cyr" w:hAnsi="Arial Cyr"/>
          <w:sz w:val="28"/>
          <w:szCs w:val="28"/>
        </w:rPr>
        <w:t xml:space="preserve">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сказка, гово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у. Только ты мне сперва пообещай: если сказка стоящая, то и ты мою просьбу выполн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то, сопливый, шантажировать меня надумал? - вид и лицо Старшего Лиса не предвещали ничего хорошего. Однако Мокрый, вопреки всему, не дрог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того слова не знаю. Я торгуюсь. Продать ту сказку хо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ладно, - Лис усмехнулся, остывая. В самом деле, по законам того мира, где они живут, Мокрый ведёт себя правильно. Всё покупается и всё продаётся. Не он так устроил, чего ж на него за это наезжать? - Покажи товар, там реш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что, если товар стоящий, уважишь просьбу-то? - мальчик упрямо стоял на сво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и просьбу, - сообразил Старший Л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воль Кролику вернуться. Пропадёт он. Сядет на наркоту, сдохнет быстро. У него же папаня наркот 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л. Так он же и так... - Генка скрывал это даже от себя, но где-то в глубине души был рад, что Мокрый просит за Братца Крол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н не сидит. Не сидит, я знаю. Он правду говорил, компанию поддержать, чтоб за своего, и ещё раз позвали. А колёса - это он нам с Вонючкой принёс, побаловаться. Дают задарма, кто ж не возьмёт? А сам он - нет, только травку или марафет редко, когда угостят, он же понимает, что ему нельзя, он же сын нарк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 вяжется он со всякой швалью. Кенты, друганы... Даёт им... Пусть бы при них и 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 них он сдохнет, ты ж сам знаешь. Что им Братец Кролик? А что даёт, так это ж он бабки на сеструх зарабатывает, не себе ж, всё туда несё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сестр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У него в посёлке мамка пьяница и две сеструхи маленькие. Одной пять, другой три годика. Он мамке-то денег не даёт, всё одно пропьёт, а сеструхам еду покупает, шмотки, игрушки... И бабке-соседке оставляет, чтоб она их кормила, когда мамка в запое себя забудет. Это не брехня, я знаю, я сам с ним туда ходил, всё как есть видал. И Вонючка видал, у него спроси, коли мне не веришь... С наших-то дел всё в общий котёл идёт, а то, что он на стороне заработает, - т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знал, - снова сказал Генка и надолго задумался. - Ладно, говори свою сказ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крый истолковал молчание Старшего Лиса в свою пользу и не стал больше лом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тут намедни с питерскими в поезде разбор имели, - начал Мокрый. - Два пацана, две мочалки. Маленькие ещё. Когда мы в вагон вошли, пацаны писали что-то, вроде задачки школьные решали, а девчонки балаболили промеж собой. И вот одна другой говорит: «Аи сказала... Аи думает... А что Аи скажет?» - Вот я и подумал: нашего-то Вилли раньше Уи звали... А сеструху его, которую мы ищем, - как? Не Аи ли? Больно уж имя чудное. На слух лож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зачем же вы, идиоты, в драку-то с ними полезли?! - не сдержавшись, заорал Генка. - Надо ж было расспросить их осторожно или хоть подслушать! Проследить, куда едут! Узнать, откуда едут! Хоть билеты у них отобрать. Имена-фамилии по тетрадкам узнать, где уча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ы и хотели, - Мокрый смущённо шмыгнул носом. - Вот как ты говоришь. Так и думали. Но как-то так всё получилось... Менты поездные пришли, пришлось ти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иоты! Ублюдки кретинские! Придурки недоделанные!.. - некоторое время Старший Лис, который вообще-то не любил матюгов и других ругательств, выпускал пар. Мокрый стоял перед ним и глядел в пол. Наконец Генка более-менее успокоился. - Значит, так. Найдите мне этих ребят, хоть из-под земли достаньте. В лицо вы их видели, у ментов их имена-фамилии наверняка остались. В общем, как хотите, так и делайте, а чтоб нашли. Найдёшь - пусть Кролик обратно возвертается. Но чтоб без фоку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крыльце Мокрого ждал Шатун. Молча протянул раскуренную папиросу, заглянул в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самое, - уныло протянул Мокрый и длинно, замысловато выругался. Шатун восхищённо закатил глаза. Сам он ругался просто, по-деревенски. - Найди, говорит, хоть из-под земли. Фамилии, говорит, надо было узнать... Школу, тетрадки... Тогда Братца Кролика назад можно... В ментовке, грит, знают. А что у меня в ментовке - сват, бр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крый, а ведь я книжку-то и тетрадку ихнюю забрал. Когда все побегли, я схватил и тоже побег, - вдруг сказал Шатун. - Хорошая книжка. Очень интересная. Про привидение на болоте, как оно детей жрало. Ж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 Мокрый не сразу уловил смысл слов Шатуна, слушал вполуха, курил. Когда понял, подскочил на сырой ступеньке. - Где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нижка-то? Её щас Буряк читает. Я-то сам плохо могу, медленно, он мне и Косому обещал сегодня вечером почи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традка г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традка? Тетрадка валяется где-то. Я её заодно прихватил. Вроде Герасим взял... Я отдал - мне на что? Я писем никому не пи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крый вскочил и рысцой побежал к бане, раздумывая на ходу, как будет объяснять Герасиму про тетрадку и, главное, как разберёт его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ёмка, ты мне помочь можешь? - Ёська смотрел на мальчика снизу вверх. - Если не можешь, тоже ничего, только ты сразу скажи. Чтоб я не ж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у. Если ты скажешь, чего тебе надо, - Сёмка уже уяснил для себя положение дел в бригаде. Главный - Старший Лис, человек странный и жестокий, но им, в свою очередь, как хочет вертит Младший Лис - рыхлый, пухлый, бесцветный, но вроде бы не озверевший, как Старший, и по своим годам умный. В результате получается, что подстраиваться надо под Младшего. Большой Лис - не в счёт, но злить его тоже не следует. Хотя он, кажется, и злиться-то не умеет. Это Сёмка хорошо понимает, у него у самого дома Люша так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атун говорил, ты можешь скрываться так, что даже зверь не уви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верь - увидит. А не увидит, так услышит или унюхает. На то он и зверь. Есть способы, как нюх сбить, но это когда по следу и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звери не нужны, Сёмка. Я ж не охотник. Мне вот что нужно: сможешь ты за Вилли проследить так, чтоб он не догадался, что ты за ним идё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лли - это тонкий такой, разговаривает культу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 Ёська вроде бы удивился, как можно не отличить Вилли от остальных. Для Сёмки же из посёлка Петров Ключ - все они в диков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ы же с ним корешишься вроде. Чего ж следить? Не доверяешь? Ты или брат твой? - всё это следовало выяснить заранее, чтоб не напороться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Генка не знает, что я тебя прошу. Это я сам. Понимаешь, он иногда уходит куда-то. Один. Потихоньку. И возвращается один. А куда ему идти, если, как он говорит, у него никого здесь нет и ничего он не помнит? Была как бы сестра, и та куда-то затерялась. Куда ж он ходит-то? В городе его никто из наших не видел, а он же примет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удно! - удивился Сёмка. Чужие истории в бригаде не рассказывали, сам Сёмка с любопытством не лез и про Вилли слышал в первый раз. - Так-таки ничего не помнит? По башке, что ли, стукну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и стукнули, - неопределённо отозвался Ёська. - Так чего, берёшься проследит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я узнаю, когда он двинет-то? Или у него, как у автобуса, распис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е скажу. Он же меня одного предупреждает: пошёл, мол, погуляю. Приду тогда-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ладно, пойду я за ним. А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альше - ничего. Посмотришь, куда он ходит, и обратно придёшь. Мне ска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 бр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я Генке не скажу. Кто его знает, что он решит. Ты не думай, я Генке не всё докладываю. Я - своей головой реш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тарший же брат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конечно. Но Генка... Понимаешь, он слишком несчаст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счастный? Это как? - удивился Сёмка. Никогда в жизни ему не приходилось мыслить такими категориями. Но пухлый Ёська явно был с ними накоротке, и этим следовало воспользоваться. В конце концов, разве, уходя из дому, не утешал себя Сёмка: мир, мол, посмотрю... - Ладно, он такой. А счастливый - кто? У кого денег 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 Ёська помотал большой круглой головой. - У нас раньше много денег было. Очень. Просто завались. А счастья всё равно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где ж оно тогда? Может, и нет его вовсе? - Сёмка даже закашлялся от глубины собственного философского предположения. - Может, придумали, чтоб жить красивш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аю, - Ёська задумался. - Мне кажется, что счастье все-таки есть. Обязательно. Где-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Есть. Хорошо там, где нас нет, - вспомнил Сёмка бабкину приговорку и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ы, Сёмка, проследишь за Вилли-то или как? - вернулся Ёська к вопросу, интересовавшему его явно больше, чем природа и расположение человеческого счас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прослежу, - вздохнул Сёмка. Он бы ещё о счастье по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здорово! - возбуждённо воскликнул Ёська и слегка подпрыгнул, пытаясь говорить Сёмке прямо в ухо. - Я думаю, он как раз сегодня пойдёт. К вечеру, как стемнеет. Ты не уходи никуда, ладно? Я сразу к тебе прибегу - скажу. Хорошо? И не говори никому, я не хочу... Или чтоб Генка выяснять с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адно, ладно, кому мне говорить-то, - ухмыльнулся Сёмка. - Я ж новый у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Ёська сидел на полу, обхватив руками колени, и смотрел, как пляшут в печке оранжевые язычки. Коврик привалился к его боку и тоже глядел на огонь. В угольных глазах Коврика и на его розовом языке отражалось пламя. За Ёськиной спиной пацаны играли в очко. Буряк почему-то всё время выигрывал. Остальные подозревали его в мухлёвке, но никак не могли поймать и потому злились. Обстановка постепенно накал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Ёська за игрой не следил, думал о разговоре, который подслушал сегодня с утра. Говорили Генка с Вил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Генрих, - Вилли говорил тихо, но внятно. Тон был такой, словно оправдывается, для порядка, не чуя за собой вины. - Я вовсе не продаю лекарство для Иоганна. Просто без сестры мне трудно его сделать. Я сам не знаю, почему так получилось, но мы с ней владеем разными кусками мира, разными знаниями. Как бы дополняем друг друга, пони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 что у него почки в любую минуту отказать могут, это ты понимаешь? - перебил Генка. - И всё - хана Ёське, да и нам с Валькой тоже. Ты же видишь, мне все это осточертело давно. А Валька - идиот - кому ж без нас ну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 вздохнул Вилли. - Я пытаюсь что-то сделать один. И ещё буду пытаться. Рано или поздно у меня получится. Но вместе с Аи получилось бы быстрее... Мне, кстати, нужен ещё один анализ мочи. И крови. Я тебе объясню, как сделать... А ты показывал Иоганна вашим врач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регулярно показываю. У нас ещё от отца врач знакомый остался. В Пите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Я его не люблю. Он лекарства прописывает и смеё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 смеё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а-ха-ха - вот так. Мне кажется, ему на Ёську наплевать и вообще на всех. Он мне про пересадку знаешь, что 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говорит, он доживёт, когда можно почку пересаживать, так у тебя ж, кроме денег, проблем не будет. Потому что запасные детали под боком ход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 он Вальку так. На что, говорит, ещё идиот нужен? Только Ёське на запчасти. И, главное, понимаешь, он думает, что я тоже так счит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 я? Я же знаю, что у него тоже душа есть. И может, не хуже нашей. Если, например, со мной сравн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Ёська задумался и не заметил, как пацаны передрались из-за карт и Косой пришёл их разни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а, братва, ша! - крикнул Косой, перекрывая повисшие в комнате густые матюги. - Кто-то Буряка поймал? Не поймал? Тогда - ша! Промеж себя попусту лаяться - последне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инуться на Косого никто не решился, и потасовка сама собой затихла. Косой подошёл к Ёське, присел рядом на корточки, заку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 курнуть! - протянул руку Ёс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ойдёшься, - проворчал Косой. - Генка не вел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 не уви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ругие увидят. Сам с ним разбирай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берусь... А вот скажи, Косой, душа - она у каждого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й-то ты? - удивился и отчего-то смутился Косой. - Откуда мне-то про душу 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много 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понимаю, наверное. А про это - уж извини, - Косой пожал узкими плечами и подумал, что Ёська, наверное, знает, что скоро умрёт, и вот - думает об этом, переживает. - К нам в интернат поп приходил, крестил всех. Вот он говорил, что душа у всех и она как бы хорошая, добра хочет, потому что - от Бо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 Коврика есть ду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по-поповскому, то вроде бы нет, - неуверенно сказал Косой. - Но по мне так он ничем нас не х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же так думаю, - горячо согласился Ёська. - И ещё я думаю вот о чём. Если там внутри у всех такая душа, что ей только добра надо, то как же ей там живётся? Вот погляди, Косой, пацаны дерутся, матюгаются, ненавидят всех... И вокруг тоже, алкаши, воры, наркоты. А внутри живут такие маленькие пушистые души, и им добра хочется... Представляешь, как им одиноко? Как же так, Косой? Кто такое устро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Косой закатил свои и без того странные глаза, нахмурил брови. - Бог, наверное, устроил. Или дьявол. Или вообще никто. Не знаю - что ты привязался-то ко мне, в самом 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ердись, пожалуйста, - Ёська протянул руку и погладил Косого по плечу. - Я не хотел тебя обижать. Я знаю - про такое люди говорить не любят. Это только я такой... Урод, навер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Ёська, - вздохнул Косой. - Ты не урод, ты - нормальный. Может быть, единственный из нас нормальный («И то помрёшь скоро», - добавил Косой про себя.) Это мы все уроды... И где там в нас эти маленькие пушистые ду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егу в лесу навалило ещё немного, можно идти без лыж. А свет снег даёт - тёмная фигурка Вилли отчётливо видна меж деревьев. Куда ж это он идёт? Гуляет? Да нет, вон как чешет, как будто знает, куда идёт, и торопится. Встречается с кем? А с кем тут можно встречаться? Разве что с волком под ёл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дел Сёмка в темноте хорошо, идти по неглубокому снегу легко, Вилли слежки за собой не чуял, не оглядывался. Иди себе да размышляй. Что дома-то делается? Мать сейчас, небось, постель младшим стелет, Люша по хозяйству чего, отец, как всегда, пьяный лежит. Домой бы... Крыльцо поправить не успел, дров наколотых хорошо если на ползимы хватит, да и то если не лютая будет. Печка-то похужела, больше дымит, чем греет, давно перекладывать надо... Даже школа ненавистная, и та - ничего, притерпеться можно, два класса всего и осталось... В бригаде у Лисов жутко. Злые все, на вид страшные, даже мальцы совсем, у многих, как послушать, так и руки в крови, и в головах не понять что... Воруют, прохожих грабят, попрошайничают... Но в бригаде хоть какой порядок, а одному на улице зимой - точно пропасть. И страх этот у Лисов понятный - злой, но человеческий. Несравнимый с тем страхом, что живёт на дне Сёмкиной души с того дня, как он увидел серый шар, опускающийся в озеро Петров Ключ... Он же и сейчас там лежит, на дне. Огромный, холодный, страшный. А в нём... Что в нём?!.. Нет, про это лучше не думать. Где там Вилли-то? Вон, идёт. Ровно и не устал совсем. Не всякий так по лесу ходить-то может. Чтобы и направление держать, и скорость. Вилли может. А куда это он... Вон, развилка знакомая, и вагончик от лесоразработчиков, а вон и расщеплённая молнией берёза... Неужто к моему посёлку топает?! Кто ж там у него? Сроду у нас никаких Виллей не водилось... А вдруг меня заложить хочет?! Вот гнида!.. Нет, мимо развилки прошёл... Что ж там? Ничего нет, кроме... кроме озера... Озера Петров Ключ, в котором... Ой-ё-о-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м Сёмкиным побуждением было - бежать. Бежать назад, без оглядки, не разбирая дороги, всё равно куда и зачем. Так минуло несколько первых, самых страшных секунд, и Сёмка перемогся, закусил зубами рукав куртки: Обещал я! Да и чего психанул-то? Может, он и не туда вовсе? Может, мимо пройдё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ча зубами от ужаса, Сёмка двинулся дальше, нагоняя уже почти скрывшуюся среди тёмных стволов фигуру. Тоненький сероглазый Вилли, с которым говорил о рыбалке ещё сегодня днём, куда-то исчез, забылся. Преследуемый человек (человек ли?!) казался огромным и зловещ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сомнений не осталось. Миновав прибрежный ракитник, Вилли вышел на берег озера. Чёрная, отчего-то не замёрзшая вода парила беловатым туманом. Снег на берегах подтаял. Блики прорвавшейся сквозь облака луны отбрасывали на поверхность озера неверные тени. Сёмка на мгновение отвлёкся на их летучую игру, а когда снова взглянул на то место, где стоял Вилли, там никого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усив мякоть ладони, чтобы не заорать от ужаса, Сёмка бросился бежать, подумав мимоходом, что всё это однажды уже было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подбегая к посёлку, понял, что по привычке рванул по знакомой дороге. В деревне горели редкие огоньки, брехали собаки, пахло дымом и разбросанным под снег навозом. Несколько минут Сёмка напряжённо думал, потом решительно зашагал к крайней слева, добротной из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д Трофим! Когда-то, бабки говорили, он был милицейским начальником, а сын его и сейчас в милиции работает. Если и дальше молчать, бедная Сёмкина голова просто разорвётся от всего этого. Но кому сказать? Родители - дохлый номер. Учителя школьные? Подумать смешно! После смерти жены суровый дед Трофим живёт один. Он может при случае по шее накостылять, но никому Сёмку не заложит и даст хоть какой совет. Это самое глав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мотря на поздний вечер, дед Трофим с фонарём колупался на участке. То ли сгребал что, то ли, наоборот, разбрас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душка Трофим! - тихонько окликнул из кустов Сёмка, зная: зрение и слух у деда острые, не стариковс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офим Игнатьевич погасил фонарь, с минуту всматривался-вслушивался в темноту. Потом поз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ёмка! Болотников! Вылезай-ка сюда, неча в кустах си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ёмка послушно вылез, перемахнул через невысокую изгородь, подошёл к деду. Стоял, молчал. Дед сам принял решение, воткнул вилы в землю, поднял фон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шли-ка в дом, там разговаривать будем.</w:t>
      </w:r>
    </w:p>
    <w:p>
      <w:pPr>
        <w:pStyle w:val="Normal"/>
        <w:suppressAutoHyphens w:val="true"/>
        <w:ind w:firstLine="113"/>
        <w:jc w:val="both"/>
        <w:rPr/>
      </w:pPr>
      <w:r>
        <w:rPr>
          <w:rFonts w:eastAsia="Arial Cyr" w:cs="Arial Cyr" w:ascii="Arial Cyr" w:hAnsi="Arial Cyr"/>
          <w:sz w:val="28"/>
          <w:szCs w:val="28"/>
        </w:rPr>
        <w:t>В доме Трофим Игнатьевич сначала переобулся, потом разделся, потом тщательно вымыл руки, потом поставил на огонь чайник, а на стол - вазочку с вареньем. Высыпал из кулька на клеёнку сероватое печенье, достал из буфета коробку с кусковым сахаром, приготовил две объёмистые кружки с видами Ленинграда</w:t>
      </w:r>
      <w:r>
        <w:rPr>
          <w:rStyle w:val="FootnoteCharacters"/>
          <w:rStyle w:val="FootnoteAnchor"/>
          <w:rFonts w:eastAsia="Arial Cyr" w:cs="Arial Cyr" w:ascii="Arial Cyr" w:hAnsi="Arial Cyr"/>
          <w:sz w:val="28"/>
          <w:szCs w:val="28"/>
        </w:rPr>
        <w:footnoteReference w:id="67"/>
      </w:r>
      <w:r>
        <w:rPr>
          <w:rFonts w:eastAsia="Arial Cyr" w:cs="Arial Cyr" w:ascii="Arial Cyr" w:hAnsi="Arial Cyr"/>
          <w:sz w:val="28"/>
          <w:szCs w:val="28"/>
        </w:rPr>
        <w:t>. Сёмка обувь оставил в сенях, стоял на половике посередине комнаты, ждал приглашения. По душе и телу разливалось спокойное тепло - сейчас всё разъяснится, сейчас дед Трофим чего-нибудь придум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дись, Семён, к столу, чаевничать будем, - пригласил старик. - Руки-то помыть не хоч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ою, коли надо, - согласился Сёмка и двинулся к умывальнику. Хозяйские привычки уважить - первый гостя зак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н, рушник на гвоздике, - указал Трофим Игнатьевич. - Чего ж - вернулся домой, что ли? Я так и говорил - побегает и вернё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ёмка отрицательно помотал головой. Потом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у говорили-то, дедушка Трофим?</w:t>
      </w:r>
    </w:p>
    <w:p>
      <w:pPr>
        <w:pStyle w:val="Normal"/>
        <w:suppressAutoHyphens w:val="true"/>
        <w:ind w:firstLine="113"/>
        <w:jc w:val="both"/>
        <w:rPr/>
      </w:pPr>
      <w:r>
        <w:rPr>
          <w:rFonts w:eastAsia="Arial Cyr" w:cs="Arial Cyr" w:ascii="Arial Cyr" w:hAnsi="Arial Cyr"/>
          <w:sz w:val="28"/>
          <w:szCs w:val="28"/>
        </w:rPr>
        <w:t>- Да кому, кому - родителям твоим! Мать-то всё плачет, а отец пристал ко мне, чтобы я через Витьку, сына, тебя искал. Пусть, мол, милиция его домой вернёт. А я, как писульку-то твою прочёл, так сразу ему и сказал: бесполезное это дело. Он же своей волей ушёл. Если бы украли его или там в плен взяли - тогда дело другое. А так - коли человек не хочет в каком месте жить, так его никакая милиция не удержит. Родной дом - это не тюрьма. Сам думай, Василий (это я отцу твоему говорю), что ты за человек, если у тебя старший сын, наследник, надежда и опора, в тринадцать мальчишеских лет</w:t>
      </w:r>
      <w:r>
        <w:rPr>
          <w:rStyle w:val="FootnoteCharacters"/>
          <w:rStyle w:val="FootnoteAnchor"/>
          <w:rFonts w:eastAsia="Arial Cyr" w:cs="Arial Cyr" w:ascii="Arial Cyr" w:hAnsi="Arial Cyr"/>
          <w:sz w:val="28"/>
          <w:szCs w:val="28"/>
        </w:rPr>
        <w:footnoteReference w:id="68"/>
      </w:r>
      <w:r>
        <w:rPr>
          <w:rFonts w:eastAsia="Arial Cyr" w:cs="Arial Cyr" w:ascii="Arial Cyr" w:hAnsi="Arial Cyr"/>
          <w:sz w:val="28"/>
          <w:szCs w:val="28"/>
        </w:rPr>
        <w:t xml:space="preserve"> из дома подался «лучшей доли искать» - так ты написал, что ли? Ну, говорю, найдёт его милиция, поймает, домой вернёт, а он на следующий день раз - и опять поминай как звали. Опять ловить?.. Тут он плакать начал, что, мол, новую жизнь начнёт, всё по-другому будет, а сам</w:t>
      </w:r>
      <w:r>
        <w:rPr>
          <w:rFonts w:eastAsia="Arial" w:cs="Arial" w:ascii="Arial" w:hAnsi="Arial"/>
          <w:sz w:val="28"/>
          <w:szCs w:val="28"/>
          <w:lang w:val="en-US"/>
        </w:rPr>
        <w:t xml:space="preserve"> </w:t>
      </w:r>
      <w:r>
        <w:rPr>
          <w:rFonts w:eastAsia="Arial Cyr" w:cs="Arial Cyr" w:ascii="Arial Cyr" w:hAnsi="Arial Cyr"/>
          <w:sz w:val="28"/>
          <w:szCs w:val="28"/>
        </w:rPr>
        <w:t>всё к горлышку прикладывается... Я ему говорю: ты бутылку-то из рук выпусти, а потом про новую жизнь талдычь... И чего же ты теперича решил, Семён? Назад возвертаешься или так, проведать пришё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ам, дед Трофим... мои-то? - Сёмка судорожно сглотнул слюну, прихлебнул ч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обнакновенно. Матери, конечно, тяжело. Василий-то что - налакался и все несчастья побоку. Как ни крути, мужиком-то в семье ты был. Без тебя лишенько. Младшие тебя вспоминают: чего Сёмка нас кинул?.. Доучиться бы тебе, Семён, хоть восемь классов, потом в ремесленное пошёл бы, я слышал, теперь опять по возрасту, а не по классам берут. Глядишь, до армии специальность получил бы. А так что - в уличную шпану?.. Ну, я так понимаю, тебе моё стариковское мнение не надо... С чем пришёл-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ейчас, дед Трофим, объяснять буду, - пообещал Сёмка. - Только вы меня не перебивайте и не спрашивайте, пока не кончу. А то - запутаюсь сразу. Очень уж всё сложно по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вай, излагай, - дед Трофим прикусил кусок сахара уцелевшим длинным и жёлтым зубом, подпёр сильной костистой ладонью почти лысую голову. - Слушаю тебя со всем нашим внима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Сёмка закончил свой рассказ, Трофим Игнатьевич долго молчал, потом, кряхтя, поднялся, достал из плетёной вазы очки, протёр их отпоротым воротником фланелевой рубашки и водрузил на н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а, Семён, озадачил ты меня! - сказал он наконец. - Всякое я в своей жизни видал. Воров-попрыгунчиков на пружинках видал, мужика-убийцу видал, который вещественное доказательство - нож - проглотил (нож-то потом хирург достал, но отпечатков пальцев там уже не было), но вот такого, как ты рассказал, - даже не слышал. Это что же у нас получается? Получается, что в нашем озере лежит эта самая штука, а к ней по ночам ходит этот человек по имени Вильям.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 кивнул Сёмка. Его очень радовало, что дед Трофим вроде бы понял его правильно и даже поверил ему (сам Сёмка в такую историю ни за что не поверил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Семён, эту штуку видел ещё тогда, когда она на озеро садилась.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ловека, или людей, ты тогда не ви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икого не видал. Но я убежал с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что же всё это такое может быть? Какое у тебя, Семён, понят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ого у меня, дед Трофим, понятия нету. Шпана думает, может, инопланетяне они, со звёзд прилетели. А эта штука - ихний космический кораб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ри ерунду, Семён! - строго сказал старик. - Стыдно тебе! Наши космонавты Гагарин и Титов в космос летали, американцы на Луну высаживались. Нету там никаких планетян. А были бы - нешто они в наше озеро полезли бы? И подумай сам: если они с каких далёких звезд к нам прилетели, то разве ж они могли бы точь-в-точь как мы выглядеть и на нашем языке говорить, а? Вон негр какой-нибудь из Африки приедет - и что? Совсем на нас не похож и лопочет не по-нашему. А всего-то - материк другой. А ты говоришь - далёкие звёзды... планетяне... Правильно я рассужд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оде бы правильно, - согласился Сёмка. - Но тогда как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ю вот как: эта штука - обнакновенный шпи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 шпион? Чей шпион? - удивился Сём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ей - это я тебе сразу не скажу, это компетентные органы должны разбираться. А так - всё просто. Раньше самолёты-шпионы были, а теперь эти - спутники-тарелки. Под планетян как раз и маскируются. А сами всё наши секреты разведы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душка Трофим! Какие же у нас в Петровом Ключе секреты-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много знаешь, что у нас в карельских лесах прячется! Нос не дорос. И потом: ты же сам говорил, что у них вроде как авария случилась, незапланированная, значит, посадка. Вот они теперь и сует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амки? Замки он пальцем откр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ты, брат Семён, про современную шпионскую технику знаешь? Может, у него там лазер встроенный?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очно, дед Трофим, я и не подумал, - Сёмка приободрился. Самые секретные и технически оснащённые шпионы были всё же своими, земными и понятными. Шпионов лесной паренёк Сёмка Болотников не боялся. И готов был с ними сражаться. Бежать подальше, сломя голову, и сидеть там тихо, как мышь под веником, больше не хотелось. - А что же нам теперь делать-то, а, дед Троф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план составить, - Трофим Игнатьевич достал с полки старую, ещё военных времён карту Карелии, развернул на столе. - Эх, был бы я моложе лет на двадцать... да хоть на десять... Смотри. Если мы его хоть как спугнём, он сразу на этой штуке и уле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го ж не улетает-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ж мне сам говорил: их двое было. Один где-то потерялся. Как же он может улететь? Во-первых, товарища бросать у всей разведки не принято, а во-вторых, у того же - информация. А ну как он попадётся органам и все ихние секреты выложит? Получается, что, пока он не убедится, что тот, второй, погиб, или, наоборот, его не отыщет, улететь он никак не может. Это нам на руку. Но! Если мы его чем-то напугаем, покажем, что он раскрыт, он может всё перерешить и рвануть восвоя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сли его корабль захва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что нам это даст? Его же там не будет. И не докажешь ничего никогда. Лежит что-то на дне, наверняка, все клейма и всё такое спилено, сточено, стёрто. Секреты все под паролями. А то ещё и взорвётся, если кто чужой туда сунется. Считай тогда эту штуку хоть космическим кораблём, хоть металлоло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как же надо-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вот как. Сначала - помочь ему второго шпиона отыскать. Потом - проводить их аккуратненько к ихнему кораблю. А там уж и брать их тёплыми и максимальными силами, чтобы не успели гадости какой сотворить. Тут тебе и вещественные доказательства в виде спутника-шпиона налицо, и весь собранный материал при них будет. Не отвертятся ни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дед Трофим. Я всё понял. Как бы сестру его вся бригада ищет. Проследить куда - это я могу. Но откуда же силы-то эти возьмутся? В кон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 уж, парень, мой фронт работ. Я в нужное время нужные органы в известность поставлю. Ты только держи меня в курсе... Эх, вот уж подвалило какое дело, когда я совсем развалиной стал... - старик с досадой махнул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ед Трофим, вы ещё очень крепкий, - подбодрил старика Сёмка. - Другие в ваши годы уж померли д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то зарядку кажин день делаю... Ну ладно, теперь уж помирать недосуг, теперь надо этих шпионов изловить. Такая мне, видать, последняя в жизни задача постав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пошёл? - Сёмка сунул в рот последнюю печенину, отхлебнул остывшего чаю. - Вы там... матери скажите, что нормально всё... И пусть это... Ну, в общем, сами как-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ладно, скажу, - проворчал старик, провожая мальчика в сени и похлопывая его по спине. - Ты сам там смотри... аккуратнее. И чуть что - сразу ко мне! На крайний случай запомни телефон сына моего, он в милиции работает, в Северном округе. Зовут его - Виктор Трофимович. Телефон: 23-31-48. Запомнил? Это если совсем уж гореть будет. Но говорить с ним сложно - сразу тебя предупреждаю. И поверит ли тебе - это ещё бабушка надвое сказала... Иди, парень, и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устя пару минут Сёмка Болотников привычной скользящей рысью бежал через ночной лес и думал о том, что и как он расскажет Младшему Лису о результатах слежки за таинственным человеком Вилли, оказавшемся секретным шпи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тор Трофимович, вы были правы! - возгласил Андрюша, входя в кабинет районного участкового и сияя всеми своими веснушками, которые к зиме почему-то не пропадали, а, напротив, на фоне всеобщей природной серости, становились яр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разумеется, - невозмутимо согласился Виктор Трофимович. - Начальник всегда прав. А в чём я прав на этот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ите, вы просили проследить, не появится ли ещё кто из Питера, из той же самой школы, где девочка с ик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у, - Виктор Трофимович отложил папку с бумагами и заинтересованно взглянул на стажёра. - И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просил линейных ребят попроверять ученические билеты у подходящих по возрасту компаний, якобы для проверки льгот на билеты железнодорож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ец, Андрюша, ловко придумал.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подтвердилось, Виктор Трофимович! Они сюда ездят регулярно. Ребята разные, но все из одного класса. Два раза попадалась эта девочка с икрой - Мезенцева её фам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она икру каждый раз с собой воз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это я так просто сказал, для опознания... Ездят всегда по вечерам, всегда группой, группы меняются, такое впечатление, что ездят по очереди, с собой везут еду, консервы, но ни рюкзаков, ни палаток, ни спаль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то откуда 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бята подсует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Андрюша. Баста. Проверкам отбой. Теперь мы знаем, что они сюда ездят. Теперь главное - не спугнуть. Надо проверить ту дачу. Дачу этой самой Мезенцевой. Я уверен, что главные события разворачиваются именно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мы же не мож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м. Это - не можем. Но посмотреть-то вок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л, Виктор Трофимович. Сдел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ктор Трофимович бодро постучал и сразу же вошёл в кабинет, на котором красовалась бордовая, отколотая с угла табличка «Инспектор по делам несовершеннолет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фе Петровне моё почтение! - Виктор Трофимович выложил на стол пачку финского печенья с повидлом и шоколадом и пачку чая «Липтон». - Выпьем рюмочку чай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здравствуй, Трофимыч! - приветствовала милиционера тучная, круглолицая женщина, сидевшая сразу на двух стульях. - С чем пожаловал? Опять Лисы и прочие мелкие хищ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ак тебе сказать, Марфа Петров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а они работали на своих участках и знали друг друга уже так давно, что молчание понимали едва ли не лучше слов. Виктор Трофимович помнил Марфу молодой, обильно краснеющей девушкой, выпускницей юрфака. Тогда она бурно стеснялась своей излишней полноты и вечно сидела на каких-то диетах. Стеснялась она и своего простецкого, как ей казалось, имени Марфа и представлялась всем Марией. Потом Марфа удачно вышла замуж, родила двоих детей, ещё располнела и так органично вписалась в своё родное имя, что никому уже и в голову не приходило назвать её как-то по-другому. Марфа и есть Марфа. Марфа Петровна Броневицкая - инспектор по делам несовершеннолетних. Выросшие шалопаи, которых она пасла в их неправедном и далеко не всегда счастливом детстве, сами становились отцами и приходили к Марфе посоветоваться по поводу несносных ч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пробле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от спросить хочу... Ты чаю-то мне налей, налей. И печенье бери... Вот если бы питерские детишки к нам сюда регулярно приезжали. Группами, по вечерам, все из одного, седьмого, класса, из одной гимназически-математической школы, то что им здесь могло бы понадобиться?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авно ездят-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ж пару месяцев 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ьчишки и девчонки?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у них где-то здесь хата есть? Дача и всё такое. Вот они здесь и развлекаются. Шведская семья и всё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кстись, Марфа! Это же седьмой класс! Им же по двенадцать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ты думаешь! Сейчас и не такое встречается. Вон у меня только десятилетних проституток обоего пола на учёте три десятка. Тебе фотки показать? А ты говоришь - двенадцать лет. Отстал ты от жизни, Трофимы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Марфа Петровна, нет! Это приличная гимназия, дети обеспеченных родителей или математически одарённые. Ну, один -всяко может быть, ну, двое, но чтобы весь, считай, класс...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огда не знаю. Ты-то сам про что думаешь? Про наркотики? Тогда зачем они группами? Распространители всегда по одн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боятся 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го они боятся, если приезжают за товаром или, наоборот, с товаром? Регулярно, в известное время, в известное место? Проследить-то пробо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пока... Значит, думаешь, на наркотики не пох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из одного класса, из одной школы? Нет, точно не похоже... Знаешь что - я, кажется, догадалась. Они здесь кого-то пряч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о пряч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это уж я не знаю. Захочешь - выясн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щенка? Домой не разрешили, вот они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ешно, Трофимыч! Эти дети из престижной гимназии плевать хотели на всех щенков и всё такое. Они бы к нему и по одному разу не приехали. Им и друг на друга-то обычно плевать, поэтому я удивляюсь твоему рассказу. Нет, там должно быть что-то серьёзное... У них из одноклассников никто не пропадал? В розыск не пода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падала одна девочка. Но тут же нашлась. Хозяйка, между прочим, дачи у нас под бо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ясни, может, ещё кто пропал. Тогда его здесь и прячут. Найдёшь - галочку поставят. А может, и премию дадут. И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тебе, Марфа Петров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Лисы-то? Не доним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ритихли как-то. Зима настала, замёрзли, наверное, аки Маугли. А может, в тёплые края под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ксим, ты знаешь, я начинаю беспоко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ём дело, Ксю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чера был очень странный звонок. Почему-то из озерской милиции. Это в области, у меня там у подруги дача. Так вот, позвонил мужчина, представился капитаном милиции Воронцовым и спросил, не пропадал ли у нас кто-нибудь из седьмого «А». Я ему рассказала про Мезенцеву, он ответил, что знает про это, и спросил, не было ли ещё каких-то эпизодов. Так и сказал: эпизодов пропажи детей. Представляешь? Я теперь не знаю, что и думать! Что, ещё кто-то должен пропасть? И причём тут озерская мили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олнуйся, Ксюша. Если это не чья-то глупая шутка, я разыщу этого Воронцова и выясню, в чём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188720" cy="731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188720" cy="7315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77440" cy="2217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377440" cy="22174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Глава 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росл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В</w:t>
      </w:r>
      <w:r>
        <w:rPr>
          <w:rFonts w:eastAsia="Arial Cyr" w:cs="Arial Cyr" w:ascii="Arial Cyr" w:hAnsi="Arial Cyr"/>
          <w:sz w:val="28"/>
          <w:szCs w:val="28"/>
        </w:rPr>
        <w:t>ысокие тёмные деревья приглушённо шумели под ветром. Внизу, на дорожке, ветра не было. На белом влажном снегу оставались чёрные следы. Капризка с Витьком шли сзади и, кажется, ругались. Точнее, ругалась одна Капризка. Витёк отвечал что-то редко, тихо и односложно. Голос Капризки, обычно высокий и визгливый, казался обёрнутым в вату. Лица и руки становились влажными неизвестно отчего. Луна показалась на миг в клочьях туч и тут же исчезла, словно, что-то вспомнив, убежала по д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 деревья уснули, - сказала Маринка. - И видят сны. Интересно, что им сн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сна, наверное, - предположил Варенец, чтобы хоть что-то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бе хорошие сны сн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ие? - Варенец задумался. - Да, вот один раз приснилось, что я в лотерею выиграл. Правда, потом я почему-то паровоз купил. Такой, знаешь, как в муз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равно интересно, - вздохнула Маринка. - А мне всегда всякая гадость снится. То гонится за мной кто-то, то я где-то застреваю, а иногда иду куда-нибудь и вдруг вижу, что на мне одежды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всем нет? - зачем-то уточнил Варе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всем, - подтвердила Маринка и глупо захихик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емноте обычные дачные дома приобретали причудливые, старинные очертания. За заборами заброшенных на зиму участков торчали какие-то одинокие палки и стебли. Возле одной из калиток сидела тощая кошка. Её глаза горели диким, зелёным огн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ис, кис, кис! - позвала Маринка, протягивая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шка бесшумно нырнула в щель под калиткой и растворилась в кустах мал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осили её, - грустно сказала Маринка. - Теперь она никому не ве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делает, - буркнул Варенец. - Каждый сам за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правильно, неправильно! - Маринка остановилась и даже топнула ногой в немецком дутом сапожке. - Я ей колбаски хотела дать! А она убеж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годня ты здесь со своей колбаской, а зав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что же? Всё время никому не верить, да? Как же тогда жить? Скажи, Тар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так, - Варенец пожал плечами. - Как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так не живу! - крикнула Марин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рас понял, что она говорит правду. И ещё он вдруг понял, почему ему хорошо с Маринкой, почему он как бы греется возле неё. Она что чувствует, то и наружу. Словами врёт, как все девчонки, а чувствами - никогда. Он, Варенец, врёт почти всегда. Ему хочется заплакать, а он не плачет, хочется смеяться - а он не смеётся. Почему? Так получилось. А Маринка смеётся, когда ей весело, и плачет, когда ей грустно. Может быть, так и надо жить?</w:t>
      </w:r>
    </w:p>
    <w:p>
      <w:pPr>
        <w:pStyle w:val="Normal"/>
        <w:suppressAutoHyphens w:val="true"/>
        <w:ind w:firstLine="113"/>
        <w:jc w:val="both"/>
        <w:rPr/>
      </w:pPr>
      <w:r>
        <w:rPr>
          <w:rFonts w:eastAsia="Arial Cyr" w:cs="Arial Cyr" w:ascii="Arial Cyr" w:hAnsi="Arial Cyr"/>
          <w:sz w:val="28"/>
          <w:szCs w:val="28"/>
        </w:rPr>
        <w:t>А Маринка вдруг вспомнила, как в третьем классе на экскурсии в Петродворец</w:t>
      </w:r>
      <w:r>
        <w:rPr>
          <w:rStyle w:val="FootnoteCharacters"/>
          <w:rStyle w:val="FootnoteAnchor"/>
          <w:rFonts w:eastAsia="Arial Cyr" w:cs="Arial Cyr" w:ascii="Arial Cyr" w:hAnsi="Arial Cyr"/>
          <w:sz w:val="28"/>
          <w:szCs w:val="28"/>
        </w:rPr>
        <w:footnoteReference w:id="69"/>
      </w:r>
      <w:r>
        <w:rPr>
          <w:rFonts w:eastAsia="Arial Cyr" w:cs="Arial Cyr" w:ascii="Arial Cyr" w:hAnsi="Arial Cyr"/>
          <w:sz w:val="28"/>
          <w:szCs w:val="28"/>
        </w:rPr>
        <w:t xml:space="preserve"> Тарас разулся и залез в фонтан, распорол ногу куском стекла и оно там отломилось. Учительница хотела на руках нести длинного мальчишку в медпункт при Дворце, но он только усмехнулся и пошёл сам, прихрамывая и оставляя на светлой дорожке следы крови. У дверей медпункта Маринка шагнула вперёд из стайки притихших одноклассников и сказала: «Я с ним туда пойду». Молоденькая испуганная учительница по истории города всё повторяла: «Как же так, Тарас?! Как же так?» - и Маринке не возражала, В медпункте учительница продолжала причитать, немолодая заспанная медсестра ковырялась в варенцовской пятке, удаляя отломившиеся кусочки стекла, Марина держала Тараса за руку, а он смотрел на неё и криво улыбался. Вспомнив эту его улыбку, Маринка неожиданно заплак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его?! - обомлел Варенец, схватил девочку за плечи и грубо потряс. - Скажи: ты чего?! Ты за кошку, что ли?! Мезенцева, ты 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вствительная Маринка Мезенцева плакала за Тараса Варенца, но он об этом, естественно, не догадывался. А она не умела объяс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тя, не уходи, я должна с тобой серьёзно поговорить, - сказала мама и удобно устроилась на диване, подложив подушку себе под б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и, - Витёк присел на краешек ст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читала много педагогической и психологической литературы и понимаю, что у тебя начинается переходный возра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призка сказала, что у меня переходного возраста не будет, - улыбнулся Витёк. - У других есть, а у меня - нет. Я таким навсегда остан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ли... - в мамином ровном «педагогическом» голосе проклюнулось раздражение. - Мнение твоей Капризки для меня не авторитет. Позволю себе предположить, что в некоторых вещах я разбираюсь всё же лучше, чем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 примирительно сказал Витёк. - Например, во мне вы обе не разбирае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тя, не дерзи! - прикрикнула мама. - В последнее время ты очень изменился. Эти твои прогулки с друзьями по вечерам... Раньше тебя было не выгнать даже во двор. О чём ты с ними разговариваешь - с этими новорусскими отпрысками - с Мезенцевой, с Яжембским, с Орловым? Ведь ты не смотришь телевизор, не интересуешься молодёжной культу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в футбол играем и на лыжах катаемся, - вяло сказал Витёк. Эту легенду придумал Баобаб - организатор и координатор поездок к Аи. Хорошо хоть штангу не приплё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тя! Не смей мне врать! - взвизгнула мама. - Ты никогда не интересовался никаким видом спорта. И сейчас в этом ничего не изменилось. Ты даже не попросил купить тебе лы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стати... Купите мне, пожалуйста, лыжи... - лыжи, пожалуй, действительно пригодились бы, ведь снег с каждым разом становится всё глубже. Но вот сумеет ли Витёк на них х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тя! Как тебе не стыдно врать! Ты же всегда был честным мальч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не приставай ко мне, мне и врать не придётся, - резонно возразил Витёк.</w:t>
      </w:r>
    </w:p>
    <w:p>
      <w:pPr>
        <w:pStyle w:val="Normal"/>
        <w:suppressAutoHyphens w:val="true"/>
        <w:ind w:firstLine="113"/>
        <w:jc w:val="both"/>
        <w:rPr/>
      </w:pPr>
      <w:r>
        <w:rPr>
          <w:rFonts w:eastAsia="Arial Cyr" w:cs="Arial Cyr" w:ascii="Arial Cyr" w:hAnsi="Arial Cyr"/>
          <w:sz w:val="28"/>
          <w:szCs w:val="28"/>
        </w:rPr>
        <w:t>Мама судорожно, как за спасательный круг, схватилась за книжку профессора Личко</w:t>
      </w:r>
      <w:r>
        <w:rPr>
          <w:rStyle w:val="FootnoteCharacters"/>
          <w:rStyle w:val="FootnoteAnchor"/>
          <w:rFonts w:eastAsia="Arial Cyr" w:cs="Arial Cyr" w:ascii="Arial Cyr" w:hAnsi="Arial Cyr"/>
          <w:sz w:val="28"/>
          <w:szCs w:val="28"/>
        </w:rPr>
        <w:footnoteReference w:id="70"/>
      </w:r>
      <w:r>
        <w:rPr>
          <w:rFonts w:eastAsia="Arial Cyr" w:cs="Arial Cyr" w:ascii="Arial Cyr" w:hAnsi="Arial Cyr"/>
          <w:sz w:val="28"/>
          <w:szCs w:val="28"/>
        </w:rPr>
        <w:t xml:space="preserve"> про трудных подростков. Книжка была тоненькая, Витёк как-то из любопытства её прочёл и очень удивился. Интересно, неужели такие подростки действительно бывают на свете? Или профессор Личко их придумал для иллюстрации своих теор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ьберт, ты знаешь, я скоро уезжаю в Швецию на симпозиум и, может быть, потом задержусь там... поработаю с коллегами. До отъезда я хотел выяснить с тобой некоторые вещи... - профессор Зиновьев развернулся от компьютера и на мгновение заглянул прямо в красивое невозмутимое лицо сына. Крутящийся офисный стул понёс профессора дальше по окружности, и ему пришлось зафиксировать позу обеими ногами. Альберт чуть заметно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лушаю тебя,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давно я случайно встретил на улице Варвару Тимофеевну, маму Тараса Варенца. Вы дружили с ним с первого класса, и, мне кажется, эта дружба много давала вам обоим. Варвара Тимофеевна сказала, что теперь вы почти не общаетесь, и я сам вспомнил, что давно не видел Тараса у нас дома. Его мама говорила всякие неприятные для меня вещи: «Я так хотела, чтобы Тарасик с Альбертиком... Но я же понимаю, что мы вам не ровня... Альбертик теперь с другими ребятишками, с богатыми...» - Я очень надеюсь, что всё это не имеет никакого отношения к действительности и вы с Тарасом просто поругались или передрались, как это бывает у мальчиков вашего возра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ец, я никогда не ругался и тем более не дрался с Тарасом. Ты же знаешь, я вообще не дерусь...</w:t>
      </w:r>
    </w:p>
    <w:p>
      <w:pPr>
        <w:pStyle w:val="Normal"/>
        <w:suppressAutoHyphens w:val="true"/>
        <w:ind w:firstLine="113"/>
        <w:jc w:val="both"/>
        <w:rPr/>
      </w:pPr>
      <w:r>
        <w:rPr>
          <w:rFonts w:eastAsia="Arial Cyr" w:cs="Arial Cyr" w:ascii="Arial Cyr" w:hAnsi="Arial Cyr"/>
          <w:sz w:val="28"/>
          <w:szCs w:val="28"/>
        </w:rPr>
        <w:t>- Мне больно думать, что Варвара Тимофеевна права и этот отвратительный снобизм</w:t>
      </w:r>
      <w:r>
        <w:rPr>
          <w:rStyle w:val="FootnoteCharacters"/>
          <w:rStyle w:val="FootnoteAnchor"/>
          <w:rFonts w:eastAsia="Arial Cyr" w:cs="Arial Cyr" w:ascii="Arial Cyr" w:hAnsi="Arial Cyr"/>
          <w:sz w:val="28"/>
          <w:szCs w:val="28"/>
        </w:rPr>
        <w:footnoteReference w:id="71"/>
      </w:r>
      <w:r>
        <w:rPr>
          <w:rFonts w:eastAsia="Arial Cyr" w:cs="Arial Cyr" w:ascii="Arial Cyr" w:hAnsi="Arial Cyr"/>
          <w:sz w:val="28"/>
          <w:szCs w:val="28"/>
        </w:rPr>
        <w:t xml:space="preserve"> престижных школ действительно пустил корни в твоей душе. Ты же умный парень и должен понимать, что достоинства человека не определяются доходами его родителей. И если один ездит на белом «Мерседесе», а другой не всегда досыта ест, то это не зна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 всё это чепуха! У тёти Вари всегда мозги были в эту сторону перекош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й нелегко живё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Но зачем она Тараса-то всё время этим долбает? Чтоб ему тоже нелегко жилось?.. Сообщаю: я не ссорился с Тарасом. Мы слегка разошлись, потому что я готовлюсь к Российской олимпиаде по математике, а он, на мой взгляд, вместе с другими занялся какой-то ерундой, бредят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месте с друг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рактически весь класс помешался на какой-то дурацкой псевдодетективной истории. Прости, но это страшная тайна, и я не могу посвятить тебя в подроб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есть ты хочешь сказать, что все занимаются ерундой, а посередине ты - занимающийся делом и весь, естественно, в белом... Весь строй шагает не в ногу и только барабанщик - в ногу.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хочу ходить строем! И, надеюсь, не буду! Отец, ты, между прочим, сам мне говорил, что существенное отличие нынешнего времени от прошлого - возможность ходить в свою сторону, отдельно от толпы... И ты, между прочим, говорил, что это -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говорил это. И теперь не знаю, правильно ли ты понял то, что я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ю, что я всё понял правильно... Ты - едешь на конференцию, я - готовлюсь к олимпиа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й и младший Зиновьевы в упор смотрели друг на друга, одинаково раздувая ноздри тонких красивых носов. Никто не опускал взгля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сик, я была на собрании. Максим Палыч сказал, что у тебя за последние недели съехала успеваемость. Ты знаешь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знаю. Исправ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кажется, что ты стал слишком много шляться. Не ранова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амый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груби. Ты знаешь, я хочу тебе добра. Ты должен учиться, чтобы получить образование. Ты же не хочешь работать охранником, как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го, батя неплохие бабки загребает! Мы с тобой на всём готовом живём, ты не работаешь, по заграницам ездишь, по косметическим салонам ходишь. Чем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сик! Что ты такое говор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 не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аже не предполагала, что ты можешь думать об этом...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адно, не парься, проехали... Исправлю я эти двойки...</w:t>
      </w:r>
    </w:p>
    <w:p>
      <w:pPr>
        <w:pStyle w:val="Normal"/>
        <w:suppressAutoHyphens w:val="true"/>
        <w:ind w:firstLine="113"/>
        <w:jc w:val="both"/>
        <w:rPr/>
      </w:pPr>
      <w:r>
        <w:rPr>
          <w:rFonts w:eastAsia="Arial Cyr" w:cs="Arial Cyr" w:ascii="Arial Cyr" w:hAnsi="Arial Cyr"/>
          <w:sz w:val="28"/>
          <w:szCs w:val="28"/>
        </w:rPr>
        <w:t>- Стасик! Но ты же умный мальчик. Ты ещё до школы решал задачки по системе Петерсон</w:t>
      </w:r>
      <w:r>
        <w:rPr>
          <w:rStyle w:val="FootnoteCharacters"/>
          <w:rStyle w:val="FootnoteAnchor"/>
          <w:rFonts w:eastAsia="Arial Cyr" w:cs="Arial Cyr" w:ascii="Arial Cyr" w:hAnsi="Arial Cyr"/>
          <w:sz w:val="28"/>
          <w:szCs w:val="28"/>
        </w:rPr>
        <w:footnoteReference w:id="72"/>
      </w:r>
      <w:r>
        <w:rPr>
          <w:rFonts w:eastAsia="Arial Cyr" w:cs="Arial Cyr" w:ascii="Arial Cyr" w:hAnsi="Arial Cyr"/>
          <w:sz w:val="28"/>
          <w:szCs w:val="28"/>
        </w:rPr>
        <w:t>. И на экзаменах набрал максимальный балл! Почему же сейчас тебя оттеснили?! Везде этот Альберт, и Варенец, и этот малахольный Лёвушка! Ты должен попасть на олимпиаду, должен до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ймись, мама. Никому я не должен. Альберт и Тарас правда способнее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правда! Это просто такой стереотип в классе. Всё внимание - им. Давай наймём тебе репетитора из университета... Стасик! Мы же только для тебя стараемся, и я, и папа. У меня образование - техникум, у папы - канализационный факультет, после армии, вечерний. Туда вообще конкурса не было. Мы хотим, чтобы ты... чтобы в Англию тебя пос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 я не хочу в Англию. Я хочу гонщиком быть. Российским. Скажи бате, пусть он мне мотоцикл купит. Или хоть мотороллер, если бо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сик, что ты такое говоришь! Ты меня просто убиваешь! - мама Стасика Орлова всплеснула ухоженными руками и принялась нервными, но точными движениями накладывать на лицо третий слой вечернего крема с керамидами и витамином В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знаете, Лев, с сожалением вынужден вам сказать: последнее время с вами что-то происходит! - седовласый профессор вытер лоб маленьким платочком, скомкал его в шарик и положил в угол пюпитра. - В вашей игре исчезла четкость, проработанность, то, что всегда выгодно отличало вас от других моих учеников. Я понимаю, у вас сейчас сложный возраст, противоречивые желания, но именно вы как-то до сих пор с этим справлялись. А сейчас я ощущаю вашу нервозность в каждом этюде... Можно ли что-нибудь с этим с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еонид Яковлевич, - Лёвушка наклонил кудрявую голову, опустил скрипку. - Я постараюсь, Леонид Яковлевич... А вот скажите, - Лёвушка блеснул живыми, почти чёрными глазами. - Как вы думаете: инопланетяне вообще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в! Я потрясён! - Леонид Яковлевич всплеснул маленькими аккуратными руками. - Какие инопланетяне?! О чём вы думаете накануне конкурса молодых исполнителей, к которому мы с вами готовились пол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онид Яковлевич! Я спросил! - в голосе Лёвушки зазвучали капризные, почти истерические но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Бог с вами, Лев! Откуда я знаю! Если исходить из того, что Вселенная бесконечна в пространстве и во времени, то, конечно, где-нибудь вполне может существовать жизнь, напоминающая зем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араллельные простран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параллельные пространства! Лев! Вы что, увлеклись чтением жёлтой прес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Леонид Яковлевич, я пока ничего такого не читал, я просто хочу понять, существуют ли параллельные пространства и может ли оттуда кто-то попадать сюда, к нам, - терпеливо объяснил Лё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фессор потёр рукой скошенный подбородок и надолго задумался. Потом грустн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те, Лев, мне больно вам это говорить, но, может быть, окружающие нас с вами люди правы и вам всё же стоит сконцентрироваться на изучении математики. Тогда, по крайней мере, вы будете изучать строгую гармонию и ваша голова не будет забита этой чепухой про параллельные пространства... Вы слишком эмоциональны, Лев. Может быть, ваш мозг требует... Нет, нет, я не могу решать! Идите и ещё раз всё хорошенько взвесь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Леонид Яковлевич, я взвешу, - сказал Лёвушка, аккуратно укладывая скрипку в футляр. - Только я думаю, знаете что? Что мне надо сконцентрироваться на изучении жизни... До свидания, Леонид Яковлевич, - глядя прямо перед собой, Лёвушка вышел из музыкального класса, споткнувшись об порог на выходе, а Леонид Яковлевич остался в одиночестве. Он протирал лоб уже совершенно мокрым платком, нервно приглаживал седой хохолок и что-то тихо бормотал себе под н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илий! Ну куда ты пойдёшь? Ты же на ногах не сто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стою! Я крепко стою на ногах! Мы - кузнецы! И дух наш молод! Куём мы...</w:t>
      </w:r>
      <w:r>
        <w:rPr>
          <w:rStyle w:val="FootnoteCharacters"/>
          <w:rStyle w:val="FootnoteAnchor"/>
          <w:rFonts w:eastAsia="Arial Cyr" w:cs="Arial Cyr" w:ascii="Arial Cyr" w:hAnsi="Arial Cyr"/>
          <w:sz w:val="28"/>
          <w:szCs w:val="28"/>
        </w:rPr>
        <w:footnoteReference w:id="73"/>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асилий! Ну не надо! - жена заплакала. Младшая дочь, играющая под столом с котёнком, ничего не поняла, но тоже заплакала. На всякий случай. - Ну подумай, ты уйдёшь, и тоже пропадёшь где-нибудь. Зима же. Сгинешь в городе под каким-нибудь забором. Там, говорят, какие-то ребята-отморозки пьяниц убиваю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не пьяниц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кто ж ты, Васил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был слесарь шестого разряда! Я получку на ветер кидал!..</w:t>
      </w:r>
      <w:r>
        <w:rPr>
          <w:rStyle w:val="FootnoteCharacters"/>
          <w:rStyle w:val="FootnoteAnchor"/>
          <w:rFonts w:eastAsia="Arial Cyr" w:cs="Arial Cyr" w:ascii="Arial Cyr" w:hAnsi="Arial Cyr"/>
          <w:sz w:val="28"/>
          <w:szCs w:val="28"/>
        </w:rPr>
        <w:footnoteReference w:id="74"/>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ось, Василий! Когда ты последний раз получку-то приносил? Ну, уйдёшь ты, Сёмка ушёл, как же одна с малыми-то буду? Без работы, без денег. С огорода-то не прокорми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ерну сына домой! Я п-пойду и вер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ёт он с тобой, как же! Вот с таким! Ты просохни прежде, а потом - иди! Погляди хоть раз на мир трезвым взглядом, а, Василий? Тут много интересного увидишь, нового... Дети вон подрос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его... Ты чего, смеёшься, что ли, надо мной? Смеё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еюсь. Смеюсь, Василий, чтоб не пла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Да я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от, в своей-то кухне ты храбрый. На мне малые, мне идти некуда, а то и сама убежала бы, как Сёмка. Чтоб всего этого не видеть. Куда глаза гляд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йду и найду Сёмку. Я так сказал. Моё слово крепкое. Вздымайся выше, наш тяжкий молот!..</w:t>
      </w:r>
      <w:r>
        <w:rPr>
          <w:rStyle w:val="FootnoteCharacters"/>
          <w:rStyle w:val="FootnoteAnchor"/>
          <w:rFonts w:eastAsia="Arial Cyr" w:cs="Arial Cyr" w:ascii="Arial Cyr" w:hAnsi="Arial Cyr"/>
          <w:sz w:val="28"/>
          <w:szCs w:val="28"/>
        </w:rPr>
        <w:footnoteReference w:id="75"/>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Иди! Иди куда хоч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п-пой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офимыч, мы с твоим отцом... Мы с дедом Трофимом... Как встретимся, так завсегда... Ну завсегда говорим... по душам говорим... И он мне про тебя тоже говорил: сын у меня - душевный человек, грит. Если что, ты, грит, Василий, к нему... И вот третьего дня тоже... говорили... Ты мне по-сосед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о-соседски, не по-соседски, а всё ж участковому в таком состоянии являться не следует, - Виктор Трофимович поморщился, стараясь дышать пореже. Совсем не дышать, естественно, не получалось. - Вот отправлю тебя в вытрезвиловку, там тебе небо с овчинку покаж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правь, Трофимыч, отправь, я должен через страдание покаяние прин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е, Василий, не поп. И не покаяние тебе нужно, а трезвый образ жизни. На работу постоянную устро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Куда у нас в Петровом Ключе можно устроиться? Пока совхоз был, так я же это... трактористом был. И механизатором могу, четвёртый разряд у меня. Но сейчас же нет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зжай туда, где работа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я с тремя детьми малыми поеду?! Подумай сам!</w:t>
      </w:r>
    </w:p>
    <w:p>
      <w:pPr>
        <w:pStyle w:val="Normal"/>
        <w:suppressAutoHyphens w:val="true"/>
        <w:ind w:firstLine="113"/>
        <w:jc w:val="both"/>
        <w:rPr/>
      </w:pPr>
      <w:r>
        <w:rPr>
          <w:rFonts w:eastAsia="Arial Cyr" w:cs="Arial Cyr" w:ascii="Arial Cyr" w:hAnsi="Arial Cyr"/>
          <w:sz w:val="28"/>
          <w:szCs w:val="28"/>
        </w:rPr>
        <w:t>- Это ты, Василий, думай! - разозлился наконец Виктор Трофимович. - Я тебе не нянька и не Армия спасения</w:t>
      </w:r>
      <w:r>
        <w:rPr>
          <w:rStyle w:val="FootnoteCharacters"/>
          <w:rStyle w:val="FootnoteAnchor"/>
          <w:rFonts w:eastAsia="Arial Cyr" w:cs="Arial Cyr" w:ascii="Arial Cyr" w:hAnsi="Arial Cyr"/>
          <w:sz w:val="28"/>
          <w:szCs w:val="28"/>
        </w:rPr>
        <w:footnoteReference w:id="76"/>
      </w:r>
      <w:r>
        <w:rPr>
          <w:rFonts w:eastAsia="Arial Cyr" w:cs="Arial Cyr" w:ascii="Arial Cyr" w:hAnsi="Arial Cyr"/>
          <w:sz w:val="28"/>
          <w:szCs w:val="28"/>
        </w:rPr>
        <w:t>. Чего ты от меня-то хочешь, я никак не пой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оги мне, Трофимыч, сына отыскать! Век буду за тебя Бога мол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асилий, атеист, пьяница и безбожник, поэтому Бог тебя не услышит, - назидательно сказал Виктор Трофимович. - А что с сыном-то? Сбежал,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бежал, как есть сбежал! - Василий ударил себя кулаком в грудь. - Писульку оставил и сбежал. Я, пьяница, во всём винов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ты, - безжалостно подтвердил участковый. - Так что ж его искать-то, если своей волей. Пристал, должно быть, к нашей шпане - уголовщине-беспризорщине. Её у нас развелось немерено. От таких-то отц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каяние приму! Но ты же тоже должен... У тебя же обязанности милицейские. У меня сын пропал! Ребёнок! Тринадцать мальчишеских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го тринадцать? Эх! - Виктор Трофимович тяжело вздохнул и тут же скривился от запаха перегара. - Ну ладно, пиши заявление. Писать-то мо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могу. Я - всё могу, - быстро закивал Васил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пиши. Я сам в отделение отнесу, а то они как увидят тебя, такого красавца, так сразу на месте родительских прав лиш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азве так можно - на месте? - встревожился Василий. - Так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иши, горе луковое! - воскликнул Виктор Трофимович. - Вот здесь сверху: начальнику двадцать третьего отделения милиции Смирнову К. Е. ... от гражданина Болотникова В. ... Как там тебя по батюшке-то? Геннадьевич? Значит - В. Г. Заяв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тор Трофимович! - Андрюшин голос в телефонной трубке дрожал от еле сдерживаемого возбуждения. - Виктор Трофимович! Оп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опять? - Ангелина только что подала ужин - вареники со сметаной и шкварками. Холодная стопка и горячий чай ждали своей очереди. - Чего случилос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итерские школьники снова с нашими схватились. Похоже, по наводке. Мне дружок позвонил, мы вместе в школе милиции учились, он теперь на вокзале. Я просил сообщать мне, если что. Виктор Трофимович, там - огнестр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о?! Огнестрел?! Лисы стволами обзавелись? Говорил же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Виктор Трофимович! В том-то и дело! Это питерские в наших стреляли! Попали, между прочим. Раненый есть. Какой-то Вонючка. Больше ничего пока неизвестно. Виктор Трофимович! - чувствовалось, как Андрюша прямо-таки подпрыгивает у телеф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бирай информацию, я подъеду, - глухо велел Виктор Трофимович, отодвинул в сторону тарелку с варениками и тяжело уронил голову на руки. - Дожили! Дети в детей стреля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150620" cy="777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50620" cy="7772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430780" cy="2301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430780" cy="230124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Глава 1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атья Яжембс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 В</w:t>
      </w:r>
      <w:r>
        <w:rPr>
          <w:rFonts w:eastAsia="Arial Cyr" w:cs="Arial Cyr" w:ascii="Arial Cyr" w:hAnsi="Arial Cyr"/>
          <w:sz w:val="28"/>
          <w:szCs w:val="28"/>
        </w:rPr>
        <w:t>сё равно они нас сильнее - вот о чём думать надо, - задумчиво сказал Баоба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сик Орлов хмыкнул.</w:t>
      </w:r>
    </w:p>
    <w:p>
      <w:pPr>
        <w:pStyle w:val="Normal"/>
        <w:suppressAutoHyphens w:val="true"/>
        <w:ind w:firstLine="113"/>
        <w:jc w:val="both"/>
        <w:rPr/>
      </w:pPr>
      <w:r>
        <w:rPr>
          <w:rFonts w:eastAsia="Arial Cyr" w:cs="Arial Cyr" w:ascii="Arial Cyr" w:hAnsi="Arial Cyr"/>
          <w:sz w:val="28"/>
          <w:szCs w:val="28"/>
        </w:rPr>
        <w:t>- И ничего смешного. Ты, я - ничего себе, драться можем. Ну, может, Варенец ещё, если разозлить. А Никит</w:t>
      </w:r>
      <w:r>
        <w:rPr>
          <w:rFonts w:eastAsia="Arial Cyr" w:cs="Arial Cyr" w:ascii="Arial Cyr" w:hAnsi="Arial Cyr"/>
          <w:i/>
          <w:iCs/>
          <w:sz w:val="28"/>
          <w:szCs w:val="28"/>
        </w:rPr>
        <w:t>а</w:t>
      </w:r>
      <w:r>
        <w:rPr>
          <w:rFonts w:eastAsia="Arial Cyr" w:cs="Arial Cyr" w:ascii="Arial Cyr" w:hAnsi="Arial Cyr"/>
          <w:sz w:val="28"/>
          <w:szCs w:val="28"/>
        </w:rPr>
        <w:t>, а Витёк? И девчонки у нас... А они - бойцы с улицы, и старше, и крови не бо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надо одним пацанам ез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будешь с этой Аи говорить? Пожалуйста! На меня она как глазищами своими глянет, так я себя и теряю... Нет, пускай уж девчо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нам вооружиться? - предложил Борька Антуфьев. - Ножи взять, напильники, ещё что?</w:t>
      </w:r>
    </w:p>
    <w:p>
      <w:pPr>
        <w:pStyle w:val="Normal"/>
        <w:suppressAutoHyphens w:val="true"/>
        <w:ind w:firstLine="113"/>
        <w:jc w:val="both"/>
        <w:rPr/>
      </w:pPr>
      <w:r>
        <w:rPr>
          <w:rFonts w:eastAsia="Arial Cyr" w:cs="Arial Cyr" w:ascii="Arial Cyr" w:hAnsi="Arial Cyr"/>
          <w:sz w:val="28"/>
          <w:szCs w:val="28"/>
        </w:rPr>
        <w:t>Пацаны переглянулись. Разговор происходил в школе, в мальчиковом туалете, на третьем этаже. Никит</w:t>
      </w:r>
      <w:r>
        <w:rPr>
          <w:rFonts w:eastAsia="Arial Cyr" w:cs="Arial Cyr" w:ascii="Arial Cyr" w:hAnsi="Arial Cyr"/>
          <w:i/>
          <w:iCs/>
          <w:sz w:val="28"/>
          <w:szCs w:val="28"/>
        </w:rPr>
        <w:t>а</w:t>
      </w:r>
      <w:r>
        <w:rPr>
          <w:rFonts w:eastAsia="Arial Cyr" w:cs="Arial Cyr" w:ascii="Arial Cyr" w:hAnsi="Arial Cyr"/>
          <w:sz w:val="28"/>
          <w:szCs w:val="28"/>
        </w:rPr>
        <w:t xml:space="preserve"> и Борька сидели на подоконнике, обхватив руками колени. Стасик стоял, ухватившись рукой за чуть тёплую трубу отопления, Баобаб удобно пристроился на стульчаке. Все, кроме Никит</w:t>
      </w:r>
      <w:r>
        <w:rPr>
          <w:rFonts w:eastAsia="Arial Cyr" w:cs="Arial Cyr" w:ascii="Arial Cyr" w:hAnsi="Arial Cyr"/>
          <w:i/>
          <w:iCs/>
          <w:sz w:val="28"/>
          <w:szCs w:val="28"/>
        </w:rPr>
        <w:t>ы</w:t>
      </w:r>
      <w:r>
        <w:rPr>
          <w:rFonts w:eastAsia="Arial Cyr" w:cs="Arial Cyr" w:ascii="Arial Cyr" w:hAnsi="Arial Cyr"/>
          <w:sz w:val="28"/>
          <w:szCs w:val="28"/>
        </w:rPr>
        <w:t>, курили.</w:t>
      </w:r>
    </w:p>
    <w:p>
      <w:pPr>
        <w:pStyle w:val="Normal"/>
        <w:suppressAutoHyphens w:val="true"/>
        <w:ind w:firstLine="113"/>
        <w:jc w:val="both"/>
        <w:rPr/>
      </w:pPr>
      <w:r>
        <w:rPr>
          <w:rFonts w:eastAsia="Arial Cyr" w:cs="Arial Cyr" w:ascii="Arial Cyr" w:hAnsi="Arial Cyr"/>
          <w:sz w:val="28"/>
          <w:szCs w:val="28"/>
        </w:rPr>
        <w:t>- А чего... - одобрительно начал Никит</w:t>
      </w:r>
      <w:r>
        <w:rPr>
          <w:rFonts w:eastAsia="Arial Cyr" w:cs="Arial Cyr" w:ascii="Arial Cyr" w:hAnsi="Arial Cyr"/>
          <w:i/>
          <w:iCs/>
          <w:sz w:val="28"/>
          <w:szCs w:val="28"/>
        </w:rPr>
        <w:t>а</w:t>
      </w:r>
      <w:r>
        <w:rPr>
          <w:rFonts w:eastAsia="Arial Cyr" w:cs="Arial Cyr" w:ascii="Arial Cyr" w:hAnsi="Arial Cyr"/>
          <w:sz w:val="28"/>
          <w:szCs w:val="28"/>
        </w:rPr>
        <w:t>.</w:t>
      </w:r>
    </w:p>
    <w:p>
      <w:pPr>
        <w:pStyle w:val="Normal"/>
        <w:suppressAutoHyphens w:val="true"/>
        <w:ind w:firstLine="113"/>
        <w:jc w:val="both"/>
        <w:rPr/>
      </w:pPr>
      <w:r>
        <w:rPr>
          <w:rFonts w:eastAsia="Arial Cyr" w:cs="Arial Cyr" w:ascii="Arial Cyr" w:hAnsi="Arial Cyr"/>
          <w:sz w:val="28"/>
          <w:szCs w:val="28"/>
        </w:rPr>
        <w:t>- Ерунда! - решительно отмёл предложение Баобаб. - Ты, Никит</w:t>
      </w:r>
      <w:r>
        <w:rPr>
          <w:rFonts w:eastAsia="Arial Cyr" w:cs="Arial Cyr" w:ascii="Arial Cyr" w:hAnsi="Arial Cyr"/>
          <w:i/>
          <w:iCs/>
          <w:sz w:val="28"/>
          <w:szCs w:val="28"/>
        </w:rPr>
        <w:t>а</w:t>
      </w:r>
      <w:r>
        <w:rPr>
          <w:rFonts w:eastAsia="Arial Cyr" w:cs="Arial Cyr" w:ascii="Arial Cyr" w:hAnsi="Arial Cyr"/>
          <w:sz w:val="28"/>
          <w:szCs w:val="28"/>
        </w:rPr>
        <w:t>, человека ножом ударить можешь? Нет! Это тренировка специальная нужна. И сила большая. А пугать - так они вряд ли испугаются. Они у тебя мигом ножик-то выбьют и тебя же на твоё же перо постав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Баобаб объясняет, - поддержал Стасик. - У меня и батя говорил: нормальному человеку на другого человека руку поднять - надо у себя внутри сперва революцию сделать. А батя-то у меня профессионал... О, стоп, братва, я придумал! Мы пушку возьмём! Это наверняка. Это любой, самый крутой испуг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ж пушка-то?</w:t>
      </w:r>
    </w:p>
    <w:p>
      <w:pPr>
        <w:pStyle w:val="Normal"/>
        <w:suppressAutoHyphens w:val="true"/>
        <w:ind w:firstLine="113"/>
        <w:jc w:val="both"/>
        <w:rPr/>
      </w:pPr>
      <w:r>
        <w:rPr>
          <w:rFonts w:eastAsia="Arial Cyr" w:cs="Arial Cyr" w:ascii="Arial Cyr" w:hAnsi="Arial Cyr"/>
          <w:sz w:val="28"/>
          <w:szCs w:val="28"/>
        </w:rPr>
        <w:t>- У меня есть. У бати. Он её от меня в сейфе прячет, но я давно код подглядел. Помнишь, Никит</w:t>
      </w:r>
      <w:r>
        <w:rPr>
          <w:rFonts w:eastAsia="Arial Cyr" w:cs="Arial Cyr" w:ascii="Arial Cyr" w:hAnsi="Arial Cyr"/>
          <w:i/>
          <w:iCs/>
          <w:sz w:val="28"/>
          <w:szCs w:val="28"/>
        </w:rPr>
        <w:t>а</w:t>
      </w:r>
      <w:r>
        <w:rPr>
          <w:rFonts w:eastAsia="Arial Cyr" w:cs="Arial Cyr" w:ascii="Arial Cyr" w:hAnsi="Arial Cyr"/>
          <w:sz w:val="28"/>
          <w:szCs w:val="28"/>
        </w:rPr>
        <w:t>, ты меня уч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омню, только это не я придумал, это в книжке «Труп возвращается» опис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руп - не труп, я сделал, как ты велел, и теперь код знаю. Проверял уже - откры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отец-то заметит... Полезет - а пушк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н туда только по субботам лазает, когда матери деньги на хозяйство выдаёт. А так - редко. У него на работе другая п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стрелять-то умеешь? - спросил Бор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его тут хитрого - стрелять? Жмёшь на курок, и всё. Да мы же и не будем стрелять. Это так - на всякий случай, пугнуть если. Чтоб отст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пушкой, конечно, надёжнее, - Баобаб с сомнением шевельнул могучими плечами, покачался на толчке взад-вперёд. - Но только опасн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Борька бесшабашно махнул рукой. - Кто не рискует, тот не пьёт шампанс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ймают если? С пушкой? А? - Баобаб испытующе оглядел пацанов. - Вон в поезде сколько раз к нам менты приставали, ученические спрашивали. А представь - пушку найдут... Незаконное ношение оружия! Не отмоемся...</w:t>
      </w:r>
    </w:p>
    <w:p>
      <w:pPr>
        <w:pStyle w:val="Normal"/>
        <w:suppressAutoHyphens w:val="true"/>
        <w:ind w:firstLine="113"/>
        <w:jc w:val="both"/>
        <w:rPr/>
      </w:pPr>
      <w:r>
        <w:rPr>
          <w:rFonts w:eastAsia="Arial Cyr" w:cs="Arial Cyr" w:ascii="Arial Cyr" w:hAnsi="Arial Cyr"/>
          <w:sz w:val="28"/>
          <w:szCs w:val="28"/>
        </w:rPr>
        <w:t>- Я знаю, как надо! - вскрикнул Никит</w:t>
      </w:r>
      <w:r>
        <w:rPr>
          <w:rFonts w:eastAsia="Arial Cyr" w:cs="Arial Cyr" w:ascii="Arial Cyr" w:hAnsi="Arial Cyr"/>
          <w:i/>
          <w:iCs/>
          <w:sz w:val="28"/>
          <w:szCs w:val="28"/>
        </w:rPr>
        <w:t>а</w:t>
      </w:r>
      <w:r>
        <w:rPr>
          <w:rFonts w:eastAsia="Arial Cyr" w:cs="Arial Cyr" w:ascii="Arial Cyr" w:hAnsi="Arial Cyr"/>
          <w:sz w:val="28"/>
          <w:szCs w:val="28"/>
        </w:rPr>
        <w:t xml:space="preserve"> и соскочил с подоконника. - Надо тому, у кого будет пушка, каждый раз класть в карман записку. В записке написать так: «Я, такой-то такой-то, нашёл на улице пистолет, прошу милицию принять под расписку». Подпись и дата, когда едем. В детективах все так делают, и милиционерам тогда не придраться. Нашёл пистолет, шёл в милицию сдавать, не успел. В чём проблема-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орово, - согласился Борька. - Я тоже что-то такое по телеку видел, только забыл. Тогда действительно не стра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ладно, вон звонок звенит, - Баобаб, кряхтя, поднялся с толчка. - Так и порешим. А ты потом, Стас, сразу будешь пушку на место класть. Вдруг батя ещё когда в сейф полез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тёк?! О, здорово! Проходи, проходи! - удивительно, но Альберт действительно обрадовался. До сих пор Витёк полагал, что обрадовать Альберта может только новая компьютерная программа. Витёк разулся (Альберт принёс ему тёплые тапки с львиными мордами), прошёл по длинному, просторному коридору, под потолок уставленному полками с книгами, зашёл в комнату Альберта, посредине которой выделялся стол с компьютером и аксессуарами к нему. Витёк не часто, но регулярно бывал у Альберта и каждый раз, оглядывая комнату, задавал себе вопрос: где же Альберт сп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ьберт, а где ты сп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плю? А, вон то кресло большое, оно раскладывается. На нём и сплю. А почему ты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ам не знаю. У тебя такой тут компьютер важный стоит, телек, видик, музыкальный центр, а кровати нет. Вот я и спросил.</w:t>
      </w:r>
    </w:p>
    <w:p>
      <w:pPr>
        <w:pStyle w:val="Normal"/>
        <w:suppressAutoHyphens w:val="true"/>
        <w:ind w:firstLine="113"/>
        <w:jc w:val="both"/>
        <w:rPr/>
      </w:pPr>
      <w:r>
        <w:rPr>
          <w:rFonts w:eastAsia="Arial Cyr" w:cs="Arial Cyr" w:ascii="Arial Cyr" w:hAnsi="Arial Cyr"/>
          <w:sz w:val="28"/>
          <w:szCs w:val="28"/>
        </w:rPr>
        <w:t>- Понятно, - Альберт рассмеялся. Смех у него был красивый, зубы белые. - Я, знаешь, не люблю валяться. Это расслабляет. Ты задачки порешать пришёл? Я сейчас как раз готовлюсь к олимпиаде, голова распухла, как котёл. Я вот тут тебе одно выражение</w:t>
      </w:r>
      <w:r>
        <w:rPr>
          <w:rStyle w:val="FootnoteCharacters"/>
          <w:rStyle w:val="FootnoteAnchor"/>
          <w:rFonts w:eastAsia="Arial Cyr" w:cs="Arial Cyr" w:ascii="Arial Cyr" w:hAnsi="Arial Cyr"/>
          <w:sz w:val="28"/>
          <w:szCs w:val="28"/>
        </w:rPr>
        <w:footnoteReference w:id="77"/>
      </w:r>
      <w:r>
        <w:rPr>
          <w:rFonts w:eastAsia="Arial Cyr" w:cs="Arial Cyr" w:ascii="Arial Cyr" w:hAnsi="Arial Cyr"/>
          <w:sz w:val="28"/>
          <w:szCs w:val="28"/>
        </w:rPr>
        <w:t xml:space="preserve"> приготовил, сейчас покажу. Его как бы сократить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оди, Альберт, я не об этом... То есть выражение я, конечно, тоже посмотрю, но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тёк, я давно хотел тебя спросить, но как-то неудобно в душу лез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рашивай, чего у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ты никогда в олимпиадах не участвуешь? Ты же можешь, я знаю... Просто у Ксюши глаз на тебя замыленный... Но и ты сам тоже. Доказал бы. Хоть бы раз руку поднял, решил бы задачу другим способом, не как все. Ты же решаешь, я твои черновики видел...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рас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его? - растерялся Альберт. - Чего тут смешного-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от, - сквозь смех сказал Витёк. - Ты сказал, что в душу не хочешь... А потом - про олимпиаду. Ты тоже думаешь, что моя душа - это задачки реш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т... Я как-то не думал совсем... Ты что, обиде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что ты! Просто смешно, - успокоил Альберта Витёк. - А про задачи, олимпиады... Не знаю... Я же не для Ксюши их решаю. Для себя... Чего лезть-то? Я вот тут вчера одну теорему доказал, потом напомни, покажу тебе. Глянешь, больно уж ловко получается, нет ли где ошибки. Со стороны-то видней... Но вообще-то я про другое говорить пришёл. Альберт, я знаю, ты от всей этой истории с Аи в стороне стоишь, ты так решил, и я твоё решение уважаю. Но подумать теоретически - лучше тебя никого нет. Мы все мельтешим, суетимся, но в общем взглянуть как бы боимся, глаза закрываем. Альберт, если она не сумасшедшая (а за это совсем ничего не говорит), то что же это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л, - глухо сказал Альберт. - Чего врать - я всё время думаю. И мне страшно. Хорошо Баобабу, ему законы мироздания вообще по барабану. Видит только то, что перед глазами стоит. Или Маринке с Лилькой - чувствительные дуры, они тоже всё что угодно как должное примут... Я пытался аккуратно с отцом говорить, в качестве гипотезы... Он, конечно, зануда, но всё-таки умный мужик, в университете преподаёт, на конференции всякие ез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что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казал, что мир нами безусловно не познан. Что наверняка есть вещи, которые в здание современной науки никаким боком не вписываются. Но это не потому, что этих вещей нет в природе, а потому, что само здание ещё очень недостроен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что это для нас зна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ё он сказал, что в мире есть такие законы, ну, как бы саморегуляции. Индусы называют их законами кармы, законами причины и следствия. Есть такой закон на уровне организма, называется - гомеостаз. Есть на уровне вида животных, называется - естественный отбор. А карма - это как бы такое всеобщее, для Вселенной. Это ты пони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вроде. Причина, за ней следствие, чего ж тут непонят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И на уровне общества тоже всё как-то регулируется, если не туда идё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конечно, войны начинаются, революции. Я помню - нам Максим Палыч объяснял. Я бы тогда ещё послушал, интересно, но наши дураки урок сорвали... Зачем?</w:t>
      </w:r>
    </w:p>
    <w:p>
      <w:pPr>
        <w:pStyle w:val="Normal"/>
        <w:suppressAutoHyphens w:val="true"/>
        <w:ind w:firstLine="113"/>
        <w:jc w:val="both"/>
        <w:rPr/>
      </w:pPr>
      <w:r>
        <w:rPr>
          <w:rFonts w:eastAsia="Arial Cyr" w:cs="Arial Cyr" w:ascii="Arial Cyr" w:hAnsi="Arial Cyr"/>
          <w:sz w:val="28"/>
          <w:szCs w:val="28"/>
        </w:rPr>
        <w:t>- Мой отец говорит, это оттого, что у нас в классе двадцать пять ребят и всего шесть девчонок. От этого гормональная обстановка недопустимо напряжённая и агрессия повышенная. А Максим просто подвернулся, потому что орать не умеет, как та же Ксюша</w:t>
      </w:r>
      <w:r>
        <w:rPr>
          <w:rFonts w:eastAsia="Arial" w:cs="Arial" w:ascii="Arial" w:hAnsi="Arial"/>
          <w:sz w:val="28"/>
          <w:szCs w:val="28"/>
          <w:lang w:val="en-US"/>
        </w:rPr>
        <w:t xml:space="preserve">... </w:t>
      </w:r>
      <w:r>
        <w:rPr>
          <w:rFonts w:eastAsia="Arial Cyr" w:cs="Arial Cyr" w:ascii="Arial Cyr" w:hAnsi="Arial Cyr"/>
          <w:sz w:val="28"/>
          <w:szCs w:val="28"/>
        </w:rPr>
        <w:t>Но я не об этом. То есть не о Максиме хотел сказать. И не о войнах и революциях. Войны и революции - это регуляция как бы снаружи. А есть ещё регуляция в головах, внутри. И вот это нам уже совсем близко под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ъясни. Не п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сам не до конца понимаю, но чувствую - близко. Вот смотри. Люди всегда во всякую нечисть верили. Которая как бы может наказать, если что-то неправильно делаешь. Но люди же не просто придумывают всяких себе чертей, богов, водяных, духов, дивов и прочих. Они же ещё их регулярно видят, встречаются с ними, разговаривают, послания всякие от них перед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Моисей - евреям. На скрижалях. Я пом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Моисей - это давно было. Но ведь сейчас-то то же самое. Чуешь? Только с поправкой на время. Двести лет назад видели Бабу-Ягу в ступе, как она по небу летит, а теперь - всякие НЛО. Вон тот же уфолог Афонькин - если судить по его страничке в интернете, то он лично два раза с инопланетянами встречался. Причём один раз - чуть ли не за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 - фирма веников не вя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есть ты хочешь сказать, что Аи и её корабль - это такая вполне земная форма саморегуляции? Ещё наукой не познанная? Но что же она регулирует? И почему в нашем классе? Больше негде,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я, извини, не знаю. И вообще, сам понимаешь, всё это только гипотеза. Довольно бредовая, между прочим... Покажи-ка мне лучше свою теор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А ты мне выражение для сокращения обещ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тун, Мокрый и Костик на корточках сидели возле сырой, обшарпанной стены и по очереди курили одну сигарету. Огромная дверь на той стороне улицы, за которой они наблюдали, уже давно оставалась закрытой. Вокруг стремительно темнело. Мимо прошёл дядька с крупной овчаркой на поводке. Овчарка подозрительно обнюхала штаны Мокрого и ботинки Шатуна и глухо зары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ли бы вы отсюда, ребята, - проворчал хозяин овчар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я, козла, не спросили, - вслед ему огрызнулся Кост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ж они учатся-то?! - раздражённо спросил Шатун. - Все уж домой у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у них какой-то добавочный урок? - предположил Мокр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они сегодня не поедут? - продолжил мысль Костик. - И мы тогда зря сюда притащ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адно, - Мокрый примирительно качнул головой. - Переночуем в котельной. Завтра покараул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рать охота... - протянул Кост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пожуй, - Шатун вытащил откуда-то из недр куртки банан, протянул Кост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у тебя? - изумился т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откуда... - усмехнулся Шатун, обнажая гнилые зубы. - Ларёк на углу проходили, помн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овко, - Костикины мелкие зубы уже перемалывали кремовую ароматную мяко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 глядите, идут! - прошипел Мокрый. - Кончай баз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оторые же сегодня пое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читай. Прошлый раз вот этот мелкий ездил, он от электрички всех и увёл, следы запутал. Чует он что-то, что ли? И вон тот ездил, длинный. А до того - в очках. Значит, сегодня, скорее всего, поедет вон тот здоровый или вот этот, в красной куртке. Давай, я за здоровым иду, а вы с Костиком - за курткой. Если через пятнадцать минут он из дома не выходит, значит всё - встречаемся на вокзале. Второй вагон от головы - помните? Идёт - пасёте его до места встречи. Всё - разбеж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сик и Баобаб с недоумением покосились на Борьку с Вить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чего пришли? Ваша же очередь следующ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инка не может сегодня, у неё гости, - объяснила Капризка. - Я Витьку позвонила, он согласился. А Борька сам захотел. Он с Аи разговаривает, а не прячется, как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с ней об истории разговариваю, - подтвердил Борька. - Она образованная, почти как Максим Палыч. Откуда только такие девчонки берутся?.. Как хотите, а я не верю, что она инопланетянка! Наша она, только память частично потер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хочешь, не верь, - проворчал Баобаб, которого все эти тонкости интересовали мало. - Стас, пушка с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сик кивнул, многозначительно хлопнул себя по бо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ляди, Мокрый, как их сегодня много-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у нас тоже подкрепление есть. Забыл? Вонючка на вокзале с Братцем Кроликом встречается, промышляют чего-то. К поезду подойдут. Хорошо, что они всегда на одной электричке ездят, в одном ваго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мнишь, тот мелкий их увёл. Они выскочили, пересели, мы их и потеря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и говорю, мелкий, блин, чует что-то. А другие ему, видно, не верят. Сегодня его нет - это хорошо, это нам на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делаем так, - Вонючка командовал, но не по праву старшинства и уважения. Заводилой и самым старшим в тройке до недавнего времени был Братец Кролик. Но фарт покинул Кролика, и он, как и все остальные, слушал Вонючку. - Проходим в вагон все разом. Я остаюсь у кнопки, чтоб ментов никто не вызвал. Мне лучше не светиться, я с одним из них уже дрался. Тебя, Мокрый, тоже помнить могут, поэтому держись позади. Говорить будут Кролик и Костик. Костик, потому что малой, не страшный, а Кролик - умеет не заводиться. Помните, что 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с готовностью кивнул Костик. Ему было не западло подчиняться Вонючке. Кролик, с его наркотиками, опытом колонии и специнтерната, казался ему слишком крутым. Побаивался он Кролика. - С девочкой Аи хочет встретиться её брат Вилли. Он её давно ищет. Девочке Аи никто не сделает ничего плохого. Ребята из Питера могут девочку проводить к брату, чтобы убедиться, что озерские не врут...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так, - Вонючка удовлетворённо хмыкнул. Роль распорядителя ему явно нравилась. - Значит, помните, говорить спокойно, без матюгов, без угроз. Если мы ещё раз их упустим, Старший Лис всех раком поставит. Если не получится добром, тогда ты, Кролик, пугнёшь их. Если мне придётся включиться, тогда ты, Костик, бегом к кнопке. И хоть зуб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Вонючка, я понял, - снова закивал Кост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пошли. Я и Мокрый сз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те, шпана, - негромко окликнул товарищей Стасик. Витёк, сидевший спиной, оглянулся, и почувствовал, как разом вспотели ладони и заледенели мышцы на плеч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 самые, - прошептал он. - По крайней мере, двое из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обаб как бы нехотя поднялся во весь свой огромный, почти взрослый рост, потянулся и загородил собой вход в купе, в котором сидели школь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гонка остановилась, не доходя до купе трёх шагов. Неожиданно для всех семиклассников (и здесь оправдался психологический расчёт Вонючки) заговорил самый маленький из паца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драться не хотим, не будем. У нас дело до вас. Вот такое: с девочкой Аи хочет её брат встретиться. Сейчас. Он её ищет. Мы знаем, что девочка Аи у вас. Она тоже за брата соскучилась. Мы девочке Аи ничего плохого не сделаем, будет у нас как королева жить, каждый день бананы и конфеты кушать (последнее Костик прибавил уже от себя - для красоты). Да, забыл - брата её Вилли зов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и по-настоящему, - уточнил из-за плеча Костика Мокр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брат Аи? - спросила быстрее всех сориентировавшаяся в ситуации Капризка. - Почему он не с вами? Откуда вы знаете, что Аи у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всей вагонки говорить с мочалкой не западло было опять же Костику. Поэтому, раздуваясь от собственной важности, он продолжил перегов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лли ждёт в надёжном месте. Он нас попросил найти сестру. Мы нашли. Как нашли? Вас выследили, и всё. Вы же болтливые, как сороки.</w:t>
      </w:r>
    </w:p>
    <w:p>
      <w:pPr>
        <w:pStyle w:val="Normal"/>
        <w:suppressAutoHyphens w:val="true"/>
        <w:ind w:firstLine="113"/>
        <w:jc w:val="both"/>
        <w:rPr/>
      </w:pPr>
      <w:r>
        <w:rPr>
          <w:rFonts w:eastAsia="Arial Cyr" w:cs="Arial Cyr" w:ascii="Arial Cyr" w:hAnsi="Arial Cyr"/>
          <w:sz w:val="28"/>
          <w:szCs w:val="28"/>
        </w:rPr>
        <w:t>- Не зря Никит</w:t>
      </w:r>
      <w:r>
        <w:rPr>
          <w:rFonts w:eastAsia="Arial Cyr" w:cs="Arial Cyr" w:ascii="Arial Cyr" w:hAnsi="Arial Cyr"/>
          <w:i/>
          <w:iCs/>
          <w:sz w:val="28"/>
          <w:szCs w:val="28"/>
        </w:rPr>
        <w:t>а</w:t>
      </w:r>
      <w:r>
        <w:rPr>
          <w:rFonts w:eastAsia="Arial Cyr" w:cs="Arial Cyr" w:ascii="Arial Cyr" w:hAnsi="Arial Cyr"/>
          <w:sz w:val="28"/>
          <w:szCs w:val="28"/>
        </w:rPr>
        <w:t xml:space="preserve"> нас пугал, - прошептал Стас Баобабу. - Он чуял, что следят. А мы, дураки, не верили, ржали над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ты думаешь, брат её действительно у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так, - вступил Борька. - Иначе откуда им имя знать, и вооб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принял решение Баобаб. - Мы согласны встретиться. - Капризка возмущённо зашипела за его спиной, но Баобаб не обратил на это внимания. - Где-нибудь в людном месте. На вокзале. Можно - в Питере. Можно, если вам удобно, у вас в Озерске. Время выберем удобное для всех. Вы привозите Уи, мы - Аи. А там - посмотрим. К вам Аи не пойдёт, - шипение Капризки за спиной умолкло, а Витёк первый раз за несколько лет мысленно назвал Баобаба Владиком. Игнорируя деревянную кли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гонка, интенсивно размахивая руками и приглушённо матюгаясь, зашепталась между собой. Вонючка, не выдержав, присоединился к братве. Пассажиры на всякий случай переходили в другие вагоны. Пригородные жители знали - пацаны-подростки опаснее взрослых бандитов. Потому что по-детски тупы и жестоки. Потому, что не могут остановиться. Потому что - стая. Разбираются между собой - и ладно. Наше дело - стор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льзя, нельзя его к ним приводить, - убеждал всех Кролик. - Он же ихний, приличный, чистенький. Как увидит их, да ещё с сестрой, помашет нам ручкой, скажет: «Спасибо, братва», - и всё, поминай как звали. Прощай тогда все надеж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жели не пус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они же не дураки, на вокзале к людям кинутся, а то и мента приведут. Скажут: украли вот его. В любом случае нам Вилли не видать, как своих уш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договориться пока, и пусть Старший Лис решает? - предложил Мокрый. Ему вся эта история со странными мальчиками и девочками сильно не нравилась. Если бы не Братец Кролик, обошёлся бы он без неё совсем. Но свой уговор с Генкой он уже выполнил - Аи нашёл, Братца Кролика выкупил. Так пусть Старший Лис теперь 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не боишься? - Шатун блеснул серыми, острыми как бритвенные лезвия, глазами. - Не боишься, что у Лиса с Вилли какой-то свой договор имеется? К нам, к братве, без отношения? Тогда что получится? Лис согласится на встречу, как-то по-своему Вилли повязав, Вилли уйдёт к своим, а потом его, Лиса, отдельно отблагодарит. И мы останемся сбоку-припё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может быть так, - протянул Вонючка, соглашаясь. - Очень уж Лис над этим Вилли трясётся. Почти как над братьями. Причём ещё до всяких зам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а чего говорить-то? Они же ждут! - переговорщик Костик подёргал старших за рукава, напоминая о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делаем так, - Кролик ещё понизил голос. - Сейчас как бы согласимся на их условия, договоримся и уйдём. Понарошку. А на самом деле посмотрим, где они выйдут, и пойдём за ними. Мелкого среди них нет, следы путать некому. Они приведут нас к девчонке. Мы заляжем рядом, подождём, пока они уберутся оттуда, и спокойно девчонку возьмём. Приведём её к Старшему Лису и свои условия перед ним поставим. Ла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сли они сразу домой поедут? - спросил Мокрый, которому план чем-то не понравился. Хотя это как раз в духе Кролика - обмануть всех с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е захотят они девчонку пугать. Она же их ждёт. Да и обрадовать её, что брат нашё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сли она с нами не пойдё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кажем тогда, что брата порешим, пойдёт как миленькая, - невозмутимо сказал Братец Кролик. Маленький Костик зябко передёрнул плечами. Шатун толкнул его в сп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и... диплом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это... согласны, - сказал Костик. - Теперь вы решайте, когда и где. Нам бы лучше у нас, на озерском вокзале. А когда - это уж за вами. Вы же уч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стик завистливо вздохнул. Едва ли не единственный из бригады, он любил свою деревенскую малокомплектную школу, любил учиться, любил запах зачитанных книжек и шуршание ручки по глянцевым тетрадным листкам. Даже чистописание любил (в их школе его всё ещё по старинке преподавали). Но до пожара, сгубившего всех его родных, Костик успел закончить всего два класса. А в детдомах уже было не до учё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пусть будет в четверг, - оглянувшись на своих, но вроде бы ни с кем не посоветовавшись, сказал Баобаб. - В четверг, вечером, после шести. Лады? Мы вас узнаем, вы -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договорились, - кивнул Вонючка и сразу же заторопил своих. - Пошли, пацаны. Вам - покеда, ребята. До встречи! Не обман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гонка гуськом втянулась в тамбур и оттуда перетекла в следующий ваг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ое молодых милиционеров осторожно заглянули из тамбура в ваг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его? Вроде те самые... - спросил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 те, другие, тоже здесь. Но ведь едут мирно, не цапаются. Может, совпа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впадение, как же... Помнишь, что Андрюха говорил? Где-то тут у нас перевал наркотиков. Или ещё что покру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покруче-то? - удивился второй милицион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почём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ети прич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ти - курьеры. Кто ребятишек заподозрит? Тем более приличных? Но Андрюха всё это дело раскру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ам-то чт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Смотреть будем, куда они едут и где выйдут. Если совпадение, то вагонка - до Озерска, а эти - до притона сво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же они ушли-то? - задумчиво спросил Витёк, вытирая о брюки мокрые ладони. - Им же, если я правильно понял, до Озерска ех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го им тут-то? - пожал плечами Стас. - С нами сидеть? О погоде разговаривать и о видах на урож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больно быстро они согласились, - поддержала Витька Капризка. - И как они нас выследили? Г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они задумали, точно, - подытожил сомнения приятелей Борька. - Я думаю, надо садиться на обратную электричку и ехать в Питер. От греха по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Аи беспокоиться будет, если мы не приедем, - возразил Витё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а вроде не из пугливых, - задумчиво сказала Каприз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не из пугливых. Возьмёт и сама куда-нибудь рванёт, - сказал Борька. - Выяснять, в чём дело.</w:t>
      </w:r>
    </w:p>
    <w:p>
      <w:pPr>
        <w:pStyle w:val="Normal"/>
        <w:suppressAutoHyphens w:val="true"/>
        <w:ind w:firstLine="113"/>
        <w:jc w:val="both"/>
        <w:rPr/>
      </w:pPr>
      <w:r>
        <w:rPr>
          <w:rFonts w:eastAsia="Arial Cyr" w:cs="Arial Cyr" w:ascii="Arial Cyr" w:hAnsi="Arial Cyr"/>
          <w:sz w:val="28"/>
          <w:szCs w:val="28"/>
        </w:rPr>
        <w:t>- Нет, вылезать ей оттуда нельзя, - решил Баобаб. - Ещё нарвётся на этих... Едем, как собирались. Но выйдем на платформу - будем смотреть в оба. Эх, Никит</w:t>
      </w:r>
      <w:r>
        <w:rPr>
          <w:rFonts w:eastAsia="Arial Cyr" w:cs="Arial Cyr" w:ascii="Arial Cyr" w:hAnsi="Arial Cyr"/>
          <w:i/>
          <w:iCs/>
          <w:sz w:val="28"/>
          <w:szCs w:val="28"/>
        </w:rPr>
        <w:t>ы</w:t>
      </w:r>
      <w:r>
        <w:rPr>
          <w:rFonts w:eastAsia="Arial Cyr" w:cs="Arial Cyr" w:ascii="Arial Cyr" w:hAnsi="Arial Cyr"/>
          <w:sz w:val="28"/>
          <w:szCs w:val="28"/>
        </w:rPr>
        <w:t xml:space="preserve"> с нами нет... - Если бы маленький детектив услышал эти слова, он бы раздулся от радости и гордости, потому что именно Баобаб особенно безжалостно высмеивал все его профессиональные ухищрения. Но слов Баобаба Никит</w:t>
      </w:r>
      <w:r>
        <w:rPr>
          <w:rFonts w:eastAsia="Arial Cyr" w:cs="Arial Cyr" w:ascii="Arial Cyr" w:hAnsi="Arial Cyr"/>
          <w:i/>
          <w:iCs/>
          <w:sz w:val="28"/>
          <w:szCs w:val="28"/>
        </w:rPr>
        <w:t>а</w:t>
      </w:r>
      <w:r>
        <w:rPr>
          <w:rFonts w:eastAsia="Arial Cyr" w:cs="Arial Cyr" w:ascii="Arial Cyr" w:hAnsi="Arial Cyr"/>
          <w:sz w:val="28"/>
          <w:szCs w:val="28"/>
        </w:rPr>
        <w:t>, к сожалению, не 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н, вон они! - закричал Стасик, указывая в конец пустой платформы, с которого быстро сбегала кучка мелкого по габаритам нар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пацаны! - спокойно окликнул Баобаб. - Мы так не договарив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передоговоримся, - усмехнулся Братец Кролик, снова поднимаясь на платформу по средней лестнице. - Давайте, ведите к вашей девчо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это - видал? - Капризка показала Кролику маленький аккуратный кукиш. У Кролика сами собой покраснели глаза и оскалились и так выдающиеся вперёд з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ежим на станцию, - скомандовал Баобаб - Электричка обратно через пятнадцать минут. К Аи идти нельзя. Пятнадцать минут придётся продержаться. Капризка - вперёд!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миклассники попрыгали на пути и врассыпную бросились к тёмному домику станции, от которого начиналась вторая платформа, где останавливались поезда, идущие на Петербург. Впереди всех неслась Капризка. Баобаб переваливался замыкающ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йте, козлы! - заорал Кролик, махнул своим, укрывшимся под платформой, и тоже сиганул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ёшка - никого! - милиционер высунулся из переходника и разом отпрянул назад. - Они все вышли! Сейчас там махню устро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они делят-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знаю я! Может, вагонка хочет этих, питерских, отвадить, участок для себя застолбить. Не знаю! Чего сейчас-т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ви стоп-кран! Я с машинистом через переговорник побазарю. Пусть наших на встречном предупре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лиционеры качнулись от резкого рывка остановившегося поезда, упёрлись в стены тамбура. В вагоне какой-то дедок, прикорнувший на скамейке, повалился на заплёванный пол. Из чьей-то опрокинувшейся кошёлки покатилась по вагону крупная, ядрёная карто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лиционер Лёшка поправил кобуру, руками раздвинул автоматические двери ваг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ыгай, я за тобой! Машинист следит. Дав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 тёмные фигуры мягко приземлились на гравий. Электричка тут же тронулась с места и побежала дальше, набирая 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гом марш! - скомандовал Лёшка и затрусил по шпалам назад, в сторону недалёких станционных ог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али послышался приглушённый хлопок, потом ещё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ёшка! Стреляют! - ахнул второй милицион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дай! - сквозь зубы откликнулся первый. По дороге двадцатилетний Лёшка размышлял: если придётся стрелять, сумеет ли он на бегу и в темноте попасть хоть во что-нибудь? Результат получался отрицательным. Лёшку такой результат, как ни странно, радовал. Стрелять в кого-то живого, тем более в детей, ему категорически не хоте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устой платформе медленно сближались две группки невысоких людей. Одна из них застыла на месте, другая подходила всё ближе. Три местных тётки, ожидавших позднюю электричку, крестясь, уковыляли с платформы и хоронились сейчас в ближайшем лес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ьку казалось, что стук его зубов слышен не только товарищам, но и приближающейся вагон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Стас! - скомандовал Баоба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сик трясущимися руками вытащил пистолет и направил его на идущих по платформе пацанов. Борька присвистнул, Капризка удивлённо подняла брови и почему-то приободр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й! Стрелять буду! - крикнул Ст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крый и Шатун остановились. Маленький Костик спрятался за спины товарищей. Вонючка замедлил шаг. Братец Кролик продолжал идти вперёд, как ни в чём не быв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Как страшно! - издевательски захохотал он. - Мы, оказывается, при пушке. Ой, какие страшные дети! Ты в каком универмаге свою игрушку-то покупал? Дай-ка посмотреть,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еляй поверх, - прошептал Баобаб. - Стреляй, он испугается. Он думает, пистолет ненастоящий. В темноте же не ви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а! Сдохни, сука! - как в боевике, распаляя себя, завопил Стасик и нажал на курок. Ничего не произошло. Кролик, хохоча во всё горло, запрокидывая голову и широко открывая рот, сделал ещё два шага. Мокрому показалось, что у него началась истерика. Идти под дулом, это даже для Кролика... Мокрый уже видел, что ствол настоящий. Кролик, наверное, тоже это понял. А Шатун с Вонючкой и Костиком, наоборот, осмелели, попёрли вперё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еляй же, холера ясна! - крикнул Баобаб.</w:t>
      </w:r>
    </w:p>
    <w:p>
      <w:pPr>
        <w:pStyle w:val="Normal"/>
        <w:suppressAutoHyphens w:val="true"/>
        <w:ind w:firstLine="113"/>
        <w:jc w:val="both"/>
        <w:rPr/>
      </w:pPr>
      <w:r>
        <w:rPr>
          <w:rFonts w:eastAsia="Arial Cyr" w:cs="Arial Cyr" w:ascii="Arial Cyr" w:hAnsi="Arial Cyr"/>
          <w:sz w:val="28"/>
          <w:szCs w:val="28"/>
        </w:rPr>
        <w:t>- Дай мне! - Капризка неожиданно шагнула вперёд, отобрала у Стасика пистолет, перекрутила барабан, взвела курок и, взяв пистолет двумя руками, наставила прямо на Братца Кролика. Такой машины</w:t>
      </w:r>
      <w:r>
        <w:rPr>
          <w:rStyle w:val="FootnoteCharacters"/>
          <w:rStyle w:val="FootnoteAnchor"/>
          <w:rFonts w:eastAsia="Arial Cyr" w:cs="Arial Cyr" w:ascii="Arial Cyr" w:hAnsi="Arial Cyr"/>
          <w:sz w:val="28"/>
          <w:szCs w:val="28"/>
        </w:rPr>
        <w:footnoteReference w:id="78"/>
      </w:r>
      <w:r>
        <w:rPr>
          <w:rFonts w:eastAsia="Arial Cyr" w:cs="Arial Cyr" w:ascii="Arial Cyr" w:hAnsi="Arial Cyr"/>
          <w:sz w:val="28"/>
          <w:szCs w:val="28"/>
        </w:rPr>
        <w:t xml:space="preserve"> она никогда в руках не держала. Слишком тяжёлый. И темно. Но это ничего. Цель близко. И глазомер у Капризки хороший. Она сп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разряд по стрельбе. Считаю до трёх. Потом стреляю на поражение. Раз, д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лик продолжал хохотать, медленно, как во сне, шагая по усыпанной снегом платформе. Капризка выстрелила, намеренно взяв чуть выше Кроликовой головы. Костик взвизгнул, Мокрый, закрыв голову руками, повалился на снег, Кролик сделал почти невероятный рывок влево и совершенно по-киношному, боком спрыгнул с платформы. Вонючка бросился на Капризку, надеясь выбить из её рук пистолет. Капризка выстрелила ещё раз. Вонючка взвыл, упал и покатился по платфор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каем! - крикнул Кролик откуда-то из-под перр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призка бросила пистолет на снег и присела рядом с Вонюч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 руку его, - потерянно объяснила она склонившемуся над ними Баобабу. - В прав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м стоять! Милиция! - раздался задыхающийся приглушённый крик откуда-то с пу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рька подобрал пистолет, обтёр рукоятку своей курткой и протянул Стасику. Стасик молча убрал его в кар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елял Стасик! - быстро сказал Баобаб. - В целях самозащиты. Мы ездили за город, хотели пострелять, потренироваться. Ветлугина, ты правда умеешь? - Капризка кивнула. - Значит, ты обещала нас поучить. Эти на нас напали. Уже второй раз. У них к нам счёты. Говорят, это их поезд. Мы ничего не знаем, ни о чём с ними не договаривались. Всё поня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тёк кивнул вместе со всеми, горько усмехнулся. Прошлый раз он ездил за город покататься на лыжах, в этот раз - пострелять из пистолета. Как всё это на него похоже... И как родители-то обраду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молчали, даже Вонючка прекратил скулить. В гулкой морозной тишине слышался топот шагов подбегающих по шпалам милиционеров и далёкий шум электрички на Петербур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дька, у меня пробле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это сразу понял, как тебя увидел. Это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хорошо? - Баобаб с недоумением взглянул на старшего брата. - Проблемы -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проблемы, - Тадеуш энергично кивнул. Он выглядел таким же крупным и массивным, как отец и младший брат, но в его медленных и как бы ленивых движениях угадывалась пластика хищного зверя. - Владек, сколько я тебя помню, у тебя всегда был взгляд коровы на пастбище. И ты всегда что-то жевал. А сейчас какой-то человеческий свет в глазах поя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дька, у меня серьёзные пробле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о уж я знаю, слышал, как вчера отец матери пересказывал эту историю с пистолетом. У вас там что, совсем крыша поех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то, что ты ду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пока ничего не ду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мне поможешь? Отец посадил меня под домашний арест, а действовать надо ср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 крайней мере, постараюсь. Если не придётся в кого-нибудь стрелять. И если ты мне объяснишь, в чём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стараюсь объяснить, только ты ничему не удивляй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е удивился, когда вернулся домой и застал своего тормозного братца бегающим где-то по ночам и стреляющим в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и в кого не стрелял... Это Капризка... то есть Стас... Но, если бы надо, я бы тоже стрел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давай с самого на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ец ничего, но мама меня теперь вообще никуда не выпустит. Она и так... Она, Тодька, всё время боится, что я тоже куда-нибудь сбегу, как ты... Потому что я на тебя похож, и на отца. А на нее и её родню совсем не похо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это нормально, чтобы сыновья на отца похо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же думаю, нормально. Но мама думает иначе. Она говорит: бешеная кровь. Она даже к какой-то тётке меня водила, чтоб та отцовскую кровь заговором захолодила, порчу от меня отвела и к дому привязала. Бред какой-то! Мать говорит, та тётка - настоящая абиссинская колдунья Альмат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ьматея? Вот умора... Ну, я всегда отцу говорил, что Жанна Бибиковна, конечно, тётка хорошая, но в голове у неё маленечко... ту-ту... Ты не обижайся, мать есть мать. Восток - дело тонкое... Одно скажу: повезло тебе, брательник, с кровями. С одной стороны наша - польская, с другой - армянская. Езус-Мария! Ты у нас должен таким необычным человеком получиться! Так что там у вас за дела-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Тодька, у нас у одной девочки на даче живёт инопланетя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о?! Владек, ты вообще-то здоров?! Может, у тебя от переживаний тоже крыша поехала? Или тебя абиссинская колдунья заколдовала? Какая инопланетя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тебе сказал: сначала выслушай, а потом ори, - укоризненно сказал Баобаб. - А инопланетянку эту, или кто она там, ты скоро своими глазами увидишь. Тогда сам и решай, здоров ты или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рассказывай, - вздохнул Тадеу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мере рассказа младшего брата старший всё более возбуждался и к концу уже бегал по просторной комнате, резко разворачиваясь в углах. Баобаб с трудом следил за ни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ладек, ты не врёшь? - спросил наконец Тадеуш, останавливаясь напротив брата и глядя тому прямо в глаза. Баобаб уныло пожал плеч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ю - не врёшь, - ответил за него Тадеуш. - Тебе такую историю сроду не придумать. И ты её сам видел? - Баобаб кивнул. - Но тогда же это... Тогда это... Это же просто чёрт знает что такое! Если удастся найти этот их корабль, это же такое научное открытие! - Баобаб уныло кивнул ещё раз. Никакие теории и никакая наука его не интересовали. Его интересовала практ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Тодька, её теперь нужно срочно оттуда забирать. Пока она сама не убежала. Она же там сидит и не знает, что случилось. Мы должны были приехать и не приехали. И эти козлы её везде ищут, они же знают, на какой станции мы вышли. И милиция в поездах. Понимаешь, нам теперь туда не сунуться. И всё равно - надо. У тебя, Тодька, права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л, - кивнул Тадеуш, оторвавшись от размышлений о высоких материях. - Надо поехать туда на машине и забрать девочку. Я поеду. Попрошу у отца тачку, и поеду. Но я же не знаю куда. И девочка меня не знает. Она мне не пове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и тебе покажут и проводят, - Баобаб шумно вздохнул от облегчения и на мгновение задумался, что вообще-то было для него нехаракт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же это вышло, что он, Баобаб, стал чувствовать себя в ответе за всю эту историю? И за девочку Аи? Его же никогда ничего не интересовало, кроме штанги и пожрать, а уж вожаком-то его и вовсе никто вообразить не мог. Но как-то так получилось, что, когда решили установить охрану и очередь, все стали слушаться именно его. А он, Баобаб, стал командовать. Это было непривычно, страшновато, но в чем-то даже приятно. Хотя ответственность... Но теперь всё на удивление хорошо обошлось - Тодька сразу соглас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сделаем так, - Тадеуш сам любил покомандовать, Баобаб хорошо помнил об этом по собственному детству. - Если я один поеду в машине, набитой детьми, это может вызвать подозрение. Машин сейчас за городом мало - если нам пришла в голову мысль про автомобиль, милиции она тоже может прийти. Какие там постам даны про вас ориентировки, мы не знаем. Значит, нужна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вушка? Зачем? - изумился Баобаб. Мысль брата была для него слишком прихотли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просто, - снисходительно объяснил Тадеуш. - Я как будто еду с девушкой покататься. Куплю цветы, положу к заднему стеклу. Врублю музыку на полную громкость. Чтоб у ментов, в случае чего, никаких сомнений не было - парень с тёлкой едут на дачу оторваться по полной программе. А твои одноклассники спрячутся на заднем сидении. Есть у тебя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деуш, ты что?! - искренне испугался Баобаб. - Откуда у меня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что делать будем? Я-то могу быстренько кого-нибудь снять, но ведь ей что-то про девочку объяснять придётся. И опять же - лишний свиде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Есть девушка! - радостно вскричал Баобаб, хлопнув себя по лбу. - Верка Ветлугина, старшая сестра Капризки Ветлугиной. Она же эту Аи уже всё равно видела и общалась с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призка Ветлугина - это стильно, - задумчиво сказал Тадеуш. - А сколько Вере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ятнадцать. Мало? - забеспокоился Баобаб. - Ничего, ты не волнуйся, она как накрасится, так ей все тридцать можно 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будет пятнадцать, - вздохнул Тадеуш. - В конце концов, это ж по делу... У тебя её фотография есть? Нет? Значит, завтра покажешь ей мою. Всё должно быть по-настоящему. В нашем преступном деле мелочей не бывает...</w:t>
      </w:r>
    </w:p>
    <w:p>
      <w:pPr>
        <w:pStyle w:val="Normal"/>
        <w:suppressAutoHyphens w:val="true"/>
        <w:ind w:firstLine="113"/>
        <w:jc w:val="both"/>
        <w:rPr/>
      </w:pPr>
      <w:r>
        <w:rPr>
          <w:rFonts w:eastAsia="Arial Cyr" w:cs="Arial Cyr" w:ascii="Arial Cyr" w:hAnsi="Arial Cyr"/>
          <w:sz w:val="28"/>
          <w:szCs w:val="28"/>
        </w:rPr>
        <w:t>- Ты прям как наш Никит</w:t>
      </w:r>
      <w:r>
        <w:rPr>
          <w:rFonts w:eastAsia="Arial Cyr" w:cs="Arial Cyr" w:ascii="Arial Cyr" w:hAnsi="Arial Cyr"/>
          <w:i/>
          <w:iCs/>
          <w:sz w:val="28"/>
          <w:szCs w:val="28"/>
        </w:rPr>
        <w:t>а</w:t>
      </w:r>
      <w:r>
        <w:rPr>
          <w:rFonts w:eastAsia="Arial Cyr" w:cs="Arial Cyr" w:ascii="Arial Cyr" w:hAnsi="Arial Cyr"/>
          <w:sz w:val="28"/>
          <w:szCs w:val="28"/>
        </w:rPr>
        <w:t>, - проворчал Баоба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сохни! - оборвал ворчание брата могучий и энергичный Тадеуш. - Начало операции назначаем на 17.00. Слушай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рдом, сплошной дурдом! - подытожил Андрюша, отправленный на разведку в оперативную часть и только что вернувшийся отт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конкретнее нельзя? - поинтересовался Виктор Трофимович. - Успокойся и расскажи всё по порядку. Хочешь пирожок? С картошкой есть и с рыбой. Тебе какой? - Андрей не выдержал и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тор Трофимович, скажите по секрету, где таких жён берут, чтоб каждый день пироги пекли, а? Честное слово, я никому не скажу, только сам жен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далече, Андрюша, в посёлке Петров Ключ... Только там сейчас - беда. Работы нет. Бегут все оттуда. Даже мальчишки. Вон недавно заявление у отца принимал... Так что там наши мальчи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начала всё путём было, как в прошлый раз. Они все врали в один голос: «Пистолет нашли, поехали за город пострелять, а эти напали, чего хотели - не знаем. Стреляли в целях самозащиты». Так все и шпарили без остановки. Потом кто-то из ребят надумал их обыскать, ну, нет ли у них ещё чего интересного? Находят у одного записку: «Я, такой-то, нашёл на Невском проспекте пистолет марки такой-то. Несу в милицию сдавать. Число, подпись», - уже интересно,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но. Значит, где-то близко кто-то взрослый маячит. Сами они до такого додуматься явно не могли. Почерк-то его? Пац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рк-то пацана, но дальше ещё интересней будет. Вызывают родителей, они же все несовершеннолетние, сами понимаете, без родителей их и допрашивать нельзя. Так вот папаша этого пацана с запиской как пушку увидел, так сразу на стенку полез: «Какой - нашёл?! Это мой ствол, лежал в сейфе. Вот - разрешение, вот лицензия. Я - начальник охраны банка "Восточный кредит"». Проверили - всё схо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чего же получается? Папа с сыном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вроде. У папаши волосы дыбом, как всё узнал. Сами посудите: из его ствола пацаны в пригороде разборки проводят. А он же в коммерческой структуре работает. Кому это надо? Дальше. Бабка-свидетельница утверждает, что стреляла девчонка. Там четыре пацана питерских были и одна девчо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вчонка?! С ума сойти! Снайперы в белых колготках... Это не та, которая с ик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другая. А они все говорят, что стрелял тот пацан, у которого записка и папа. Отпечатки проверили - только пацана. Но эксперты говорят - стирали. Впрочем, бабульке и привидеться могло со страху-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гонка, естественно, вся разбежалась... А этот, раненый? Вонючка, что ли? Что говорит? Проверили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был, ничего не говорил, молчал, как партизан на допро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 был? Неужто по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не помер, сбежал из больницы. У двери наш человек сидел, так он на простынях, из окна. Внизу его, видать, свои ждали... Установить его установили: Кирилл Кротов, он же Вонючка, четырнадцать лет, естественно, из группировки Лисов. Нашли в городе родственницу его, тётку, сестру матери. Кротова Тамара, двадцать восемь лет, кличка Чернобурка, известная в определённых кругах персона. Обещала известить, если племянник появится. Но на неё надежда, сами поним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н хоть выживет, без медицинской помощи-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едики говорят, рана неопасная, повезло парню, пушка-то серьёз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Андрюша, чем дальше, тем страньше... А дачу-то они проверили? Я думаю, ключ там. Надо брать ордер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их до дачи ещё руки не дошли, они, кажется, все эти эпизоды с пропажей Мезенцевой вообще не связали. Мы сами ход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Темно, тихо. Но кто-то там явно бывает. Следов вокруг полно. Приятель мой - следопыт-любитель. Говорит: все следы детские, никого из взрослых с осени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сё страньше, и страньше... Марфу Петровну-то подключ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 Она сама себя подключила. С позавчера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обенно миндальничать со старшей сестрой Капризка не собиралась - много чести. Поэтому утром, собираясь в школу, спросила напрям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ка, хочешь, я тебя с парнем познакомлю? Парень - отп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а-ха-ха! - сказала Верка и вытерла лицо Капризкиным полотенцем. - Какие у тебя парни, дурочка мелк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му двадцать лет. И он - тореадор, - сказала Капризка, с удовольствием наблюдая отвалившуюся Веркину челюсть, - и назло намазала руки Веркиным кремом, хотя вообще-то кремы не любила. Ходишь потом вся в масле, как беля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ре... тореадор? А откуда... откуда ты его взяла? - Верка разом растеряла всю свою наглость и буквально заглядывала Капризке в 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 старший брат Владика Яжембского, из моего класса. Он в отпуск приехал из Испании. Он тебя приглашает сегодня на свидание ровно в семнадцать ноль-ноль, возле продуктового рынка. Он будет на тойоте цвета «мокрый асфаль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крый асфальт»... - обмерла Верка. - А откуда он меня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увидел тебя около гимназии, где ты встречала меня, - сообщила Капризка (старшая сестра никогда не встречала младшую, но Капризка была уверена, что Верка об этом не вспомнит. Ведь она хочет, чтобы тореадор её увидел!) - А он там ждал Владика. И ты ему сразу понравилась. А теперь он будет тебя ждать, но ты сама должна к нему подойти, для этого Баобаб, то есть Владик, передаст тебе сегодня его фотографию, чтоб ты могла его у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их в Испании так принято. Это такой древний обычай. Тореадоры очень популярны, и даже если девушка ему нравится, она всё равно должна сделать первый шаг. А он может только намекнуть. Вот он тебе через меня и намекает... - всю эту бредятину придумала Лилька Воронова, которая смотрит все подряд сериалы по телевизору, а потом ещё читает их в литературном изложении. Теперь Капризка скучным голосом рассказывала Лилькину историю, а про себя думала, что это для Верки слишком жирно, на тореадора она бы поймалась и так, без всяких заморочек. Но Баобаб сказал, что всё должно быть наверняка. Пусть будет наверняка. Потом Капризка подумала о том, что в этой заварушке с Аи все участники как бы немножко посходили с ума и на фоне всеобщего помешательства история про анонимно влюблённого в Верку тореадора Тадеуша выглядит милой и вполне правдоподобной.</w:t>
      </w:r>
    </w:p>
    <w:p>
      <w:pPr>
        <w:pStyle w:val="Normal"/>
        <w:suppressAutoHyphens w:val="true"/>
        <w:ind w:firstLine="113"/>
        <w:jc w:val="both"/>
        <w:rPr/>
      </w:pPr>
      <w:r>
        <w:rPr>
          <w:rFonts w:eastAsia="Arial Cyr" w:cs="Arial Cyr" w:ascii="Arial Cyr" w:hAnsi="Arial Cyr"/>
          <w:sz w:val="28"/>
          <w:szCs w:val="28"/>
        </w:rPr>
        <w:t>- Потом вы поедете за город, но ещё с вами поедем мы - я и Никит</w:t>
      </w:r>
      <w:r>
        <w:rPr>
          <w:rFonts w:eastAsia="Arial Cyr" w:cs="Arial Cyr" w:ascii="Arial Cyr" w:hAnsi="Arial Cyr"/>
          <w:i/>
          <w:iCs/>
          <w:sz w:val="28"/>
          <w:szCs w:val="28"/>
        </w:rPr>
        <w:t>а</w:t>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 Верка казалась удивительно кроткой. Капризка подумала, что её сестра, когда не накрашена и не издевается, выглядит вполне мило и её даже можно назвать хорошень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мы единственные не под домашним арестом. На Маринкиной даче мы заберём Аи. Ты её помн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ю, конечно. Но разве она ещё здесь? Я думала, она давно уехала в свою Нижнюю Вольту. А что она делает у Маринки на д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Верхней Вольте случился военный переворот, - импровизировала Капризка, зная, что политикой Верка не интересуется. - Её семью захватили в плен, и Аи должна скрываться, чтобы её не выдали реакционер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ко девчонку, - Верка задумчиво покачала головой. - А потом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 - я не знаю, - честно ответила Капризка. - Потом - что Тадеуш ска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деуш - это тореадор, да? - спросила Верка и мечтательно закатила глаза. - Та-де-уш... - Капризка сплюнула в раковину и смыла слюни водой. Веркина умильная физиономия напомнила ей обложку какого-то ром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перь пойдём скорее, а то в гимназию опоздаем. Там нас у входа Баобаб с фотографией ждёт. Не дождётся - уйдёт наверх. Яжембский на уроки опаздывать не люб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ейчас. Мигом, - вскрикнула Верка и действительно через пару минут была полностью готова. Капризка только удивлённо присвистнула. Неужели и на неё незнакомые тореадоры когда-нибудь будут производить такое дисциплинирующее впечатление? Да нет, вряд ли, все-таки они с Веркой совершенно разные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обаб переминался на крыльце с ноги на ногу и явно чувствовал себя не в своей тарелке. Увидев сестёр Ветлугиных, он замахал руками, как будто они могли пройти мимо, и сбежал с крыльца им навстре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 он сунул небольшую фотокарточку в руки Верке. - Это Тодька. В прошлом году снято. Я пошё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ожди... Владик! Как мне его называть-то? Он же совсем взросл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ткуда знаю! - обозлился Баобаб, потом усмехнулся. - Называй пан Тадеуш. Он поляк, ему по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призка взбежала по ступеням вслед за Баобабом. Верка осталась внизу и молча созерцала фотографию светловолосого юноши с квадратным подбородком и упрямым, чуть насмешливым взглядом. Гимназисты, торопящиеся на урок, удивлённо поглядывали на неё и вежливо обходили с двух стор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йоту цвета «мокрый асфальт» Верка увидела сразу. Тем более что из заднего окна выглянула Капризка и показала сестре язык. И сразу же спряталась. Тадеуш сидел за рул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ка подошла поближе и остановилась, не зная, что делать дальше. Тут юноша за рулем как бы подпрыгнул (Верка почему-то подумала, что Капризка сзади ткнула его чем-нибудь острым), распахнул дверцу, схватил с переднего сидения огромный букет (Верка так пялилась на юношу, что букета не заметила) и бросился к Вер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Вера! Мой сон сбылся - я вижу вас! - закричал Тадеуш и неожиданно опустился на одно колено, протягивая Верке бук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ка обмерла и стояла как столб. Идущие мимо люди оглядывались на происходящее. Стоящие невдалеке милиционеры из числа наблюдающих за рынком весело ухмылялись. Именно для них, по замыслу Тадеуша, и был разыгран этот спектакль. Если что, они обязательно вспомнят и девушку, и юношу с букетом, стоящего перед ней на колен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ка наконец пришла в себя и осторожно взяла бук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пан Тадеуш, - прошепта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просто Тодя, - Тадеуш добродушно ухмыльнулся и помог Верке сесть в машину. - Ну что, ребята, по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ехали, - раздалось из-под клетчатого пледа, вольно раскинувшегося на заднем сид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призка, не признаваясь себе, переживала за сестру. Вот сейчас Верка начнёт болтать всякие глупости, и симпатичный Тадеуш сразу поймёт, какая она дура. Но переживала Капризка напрасно. Потрясённая происходящим, Верка молчала и даже на прямо обращённые к ней вопросы Тадеуша отвечала односложным «да» или «нет». Тадеуш думал при этом, что девочка вполне мила и, кажется, не болтлива. Это качество он в девушках очень це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вы наконец-то приехали! - обрадовалась Аи, пригласив всех в гостиную. - то я уже волноваться начала... А ко мне милиционеры приход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милиционе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ые совсем. В форме. Они вокруг походили, в окна позаглядывали и ушли. Я их заранее почувствовала, всё выключила и сидела ти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это теперь всё равно, - решительно заявила Капризка. - Потому что мы сейчас отсюда уезжаем... И ещё, Аи, вот что я хотела тебе сказать. Ты только не нервничай. Твой брат нашёлся и опять потер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 нашёлся и потер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 общем, похоже, что он у озерской шпаны живёт. Добровольно или как бы в плену - этого мы пока не знаем. Но ты не волнуйся - узнаем обяза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быть, я сама туда пойду? И спро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только тебе туда и соваться! Я тебе по дороге всю историю расскажу, ты просто закачаешься... Полезай вот сюда под плед. Это у нас как бы маскировка. От ментов. Видишь, и к тебе менты приходили. Значит, маскировка - прави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что говорил! - удовлетворённо кивнул Тадеуш, ласково беря за локоть совершенно ошеломлённую Верку и подсаживая её в машину. Молчаливая, спокойная девушка нравилась ему всё больше и больше. Другая на её месте уже тысячу вопросов задала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Баобаб, постой! - Альберт с трудом нагнал широко шагающего по улице одноклассника. - Вот! - он протянул Баобабу связку ключей с брелком-череп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это? - вытаращил глаза Баоба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же её, Аи, сегодня забираете с дачи. А куда ден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Тодька сказал: придумаем что-нибудь. А это - что? - Баобаб кивнул на клю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ключи от квартиры. Пустой. Отец снимает её для своей... для своей аспирантки. А сейчас они вместе в Швецию уехали, на конференцию, и потом... в общем, недели две их точно н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отец тебе, что ли, ключи оста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их украл, - твёрдо сказал Альбе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конечно, - Баобаб покачал головой. - Но ты же говорил, что в эти игры не играешь. Чего ж теп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стреляют и прочее, это уже не игры, - сказал Альберт, глядя Баобабу прямо в глаза. - Я так решил. Берё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ру! - кивнул Баобаб и протянул Альберту широкую ладонь, похожую на лопаточку для котлет. Альберт коротко, но сильно пожал е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и с дачи увезли, и сразу стало очень скучно. Сидеть под домашним арестом под присмотром Лены - фу!.. В школу не пускают (мама достала справку у знакомого педиатра, и теперь Маринка как бы болеет). И даже вкусного в холодильнике ничего нет. Прибегала Лилька, которая всегда всё знает (хотя ей стараются ничего не рассказывать), рассказала, что Аи теперь живёт в квартире любовницы отца Альберта, которая уехала в Швецию, и там в ванной такие потрясающие зеркала, и такая косметика... и... Господи, и откуда только Лилька всё узнаёт? Ясно же, что никто её в эту квартиру не пус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ходила на минутку Капризка (вот кому везёт, находится в самой гуще событий, и под домашний арест её не сажают, видимо, её маме всё фиолетово), приносила ключи от дачи, сказала, что дачу вычислили менты и что, если её спросят, Маринке лучше всё отрицать, потому что доказать они всё равно ничего не смогут.</w:t>
      </w:r>
    </w:p>
    <w:p>
      <w:pPr>
        <w:pStyle w:val="Normal"/>
        <w:suppressAutoHyphens w:val="true"/>
        <w:ind w:firstLine="113"/>
        <w:jc w:val="both"/>
        <w:rPr/>
      </w:pPr>
      <w:r>
        <w:rPr>
          <w:rFonts w:eastAsia="Arial Cyr" w:cs="Arial Cyr" w:ascii="Arial Cyr" w:hAnsi="Arial Cyr"/>
          <w:sz w:val="28"/>
          <w:szCs w:val="28"/>
        </w:rPr>
        <w:t>Тут Маринка почему-то вспомнила Никит</w:t>
      </w:r>
      <w:r>
        <w:rPr>
          <w:rFonts w:eastAsia="Arial Cyr" w:cs="Arial Cyr" w:ascii="Arial Cyr" w:hAnsi="Arial Cyr"/>
          <w:i/>
          <w:iCs/>
          <w:sz w:val="28"/>
          <w:szCs w:val="28"/>
        </w:rPr>
        <w:t>у</w:t>
      </w:r>
      <w:r>
        <w:rPr>
          <w:rFonts w:eastAsia="Arial Cyr" w:cs="Arial Cyr" w:ascii="Arial Cyr" w:hAnsi="Arial Cyr"/>
          <w:sz w:val="28"/>
          <w:szCs w:val="28"/>
        </w:rPr>
        <w:t xml:space="preserve"> и подумала, что на даче наверняка осталось множество отпечатков пальцев и всяких других следов. Капризка сказала, что они там прибрали. Прибрали - это для мамы с папой, но не для милиционеров же... А если они сделают там обыс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Марина подумала, что надо срочно поехать на дачу и уничтожить там все следы. Но как это сделать? Очень просто - сбежать. Один раз у неё получилось, получится и во вто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огда Лену уж точно уволят!» - подумала Мари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первого раза мама с папой долго про Лену ругались, а потом Лена долго плакала у папы в кабинете. И уговорила-таки её оставить. Мама потом тоже плакала - на кухне. Только папа этого не видел. Противная Ленка! Уволят её - так ей и надо! Марина осторожно, на цыпочках прокралась в коридор и начала одеваться. Потом передумала, собрала одежду и отнесла к себе в комн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енусь здесь, - решила она, - и сразу выскочу из квартиры. Даже если Ленка щелчок услышит, уже не догон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 день, и до дачи Марина добралась безо всяких страхов и приключений. Что-то напевая, она поднялась на крыльцо, вставила в замочную скважину ключ, с трудом провернула (заржавел, наверное - решила она) и вошла в прихожую. И сразу же почувствовала на своей шее чью-то руку. Другая рука зажала ей 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покойно, мочалка, - проскрипел чей-то голос. - Если не будешь дёргаться, никто тебя не тронет. Пойдёшь сейчас с нами. Дёрнешься куда - порешу на месте. Если поняла, кивни головой - я тебя сразу отпущ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инка судорожно кив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196340" cy="716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196340" cy="71628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85060" cy="22555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385060" cy="22555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Глава 1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 Т</w:t>
      </w:r>
      <w:r>
        <w:rPr>
          <w:rFonts w:eastAsia="Arial Cyr" w:cs="Arial Cyr" w:ascii="Arial Cyr" w:hAnsi="Arial Cyr"/>
          <w:sz w:val="28"/>
          <w:szCs w:val="28"/>
        </w:rPr>
        <w:t>арасик, ты бы поел... Хоть чайку поп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ста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расик, ты бы поспал... Второй день ведь не спишь, ма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казал, отста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расик, ты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 удавился! Вот что я бы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расик, ну нельзя же так убиваться! Найдётся твоя Мар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она не позвал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же в школе 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она меня не дожд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то ж её знает, что ей в голову-то пришло. Девчонка же!.. А милиция-то что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лиция говорит, она уже один раз пропадала, сама вернулась. И теперь вернё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и правда...</w:t>
      </w:r>
    </w:p>
    <w:p>
      <w:pPr>
        <w:pStyle w:val="Normal"/>
        <w:suppressAutoHyphens w:val="true"/>
        <w:ind w:firstLine="113"/>
        <w:jc w:val="both"/>
        <w:rPr/>
      </w:pPr>
      <w:r>
        <w:rPr>
          <w:rFonts w:eastAsia="Arial Cyr" w:cs="Arial Cyr" w:ascii="Arial Cyr" w:hAnsi="Arial Cyr"/>
          <w:sz w:val="28"/>
          <w:szCs w:val="28"/>
        </w:rPr>
        <w:t>- Нет, неправда! Неправда! Она была на даче, да, там варежка её на крыльце, но оттуда её украли! И Никит</w:t>
      </w:r>
      <w:r>
        <w:rPr>
          <w:rFonts w:eastAsia="Arial Cyr" w:cs="Arial Cyr" w:ascii="Arial Cyr" w:hAnsi="Arial Cyr"/>
          <w:i/>
          <w:iCs/>
          <w:sz w:val="28"/>
          <w:szCs w:val="28"/>
        </w:rPr>
        <w:t>а</w:t>
      </w:r>
      <w:r>
        <w:rPr>
          <w:rFonts w:eastAsia="Arial Cyr" w:cs="Arial Cyr" w:ascii="Arial Cyr" w:hAnsi="Arial Cyr"/>
          <w:sz w:val="28"/>
          <w:szCs w:val="28"/>
        </w:rPr>
        <w:t xml:space="preserve">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 Боже! Кому ж понадобилось её красть-то? Если бы из-за денег отцовских, так уже выкуп потребовали бы... Прости, Господи, что ж ты творишь-то?!.. Тарасик, поешь, пожалуйста, ну, для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пацан! Постой! Дело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это вы ко мне обращаетесь? - Лёвушка остановился, прижал локтем футляр со скрипкой и с удивлением оглядел маленького, бедно одетого мальчишку с грязными разводами на лице. - Вы увер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ерен, уверен. Слушай сюда. Девчонка ваша у нас. Пока с ней всё в порядке, но если вы заартачитесь, то будет плохо. Запоминай. Забиваем стрелку на воскресенье, на четыре часа. От Озерска выйти на финское шоссе, от столба «189 км» идёт просёлок вправо, по нему пару километров, потом опять направо, там будет такая ложбинка между холмами и разрушенный сарай. Не перепутаете. Там мы будем вас ждать. Берите с собой девочку Аи, и чтобы никаких фокусов. Сами приходите хоть сколько. Но если стукнете ментам или вообще кому из взрослых - тогда вашей Маринке не жить, и Вилли, брату Аи - тоже не жить. Коли всё будет нормально, договоримся миром, девчонок обменяем и разойдёмся... Теперь покеда, я ещё поближе к делу подскочу, подскажу, что надо... - мальчишка развернулся и шустро исчез в подворот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одите! Постойте! Я должен уточнить! - закричал Лёвушка и, подхватив футляр, побежал следом. Вбежав во двор, он растерянно огляделся. Мальчишки нигде не было. По-видимому, он воспользовался проходной парадной. Здоровенный дворовый пёс окинул Лёвушку презрительным взглядом и задрал ногу на помойный бачок. С трудом сдерживая слёзы, Лёвушка вздохнул и понуро побрёл в сторону, противоположную от музыкальной школы. Потом вдруг остановился, достал из сумки нотную тетрадь и карандаш и принялся, шевеля губами, судорожно записывать что-то прямо на колене, поперёк нотных станов. «189 километр, просёлок вправо...», - бормотал он. Записать полученную информацию следовало срочно, ибо из всех видов своей памяти Лёвушка вполне доверял только музыкаль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олжен там быть, - упрямо повторял Тадеуш. - Одних я вас не пущ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одька, он же сказал: никаких взрослых. Ты же взрослый, Тодька! - пытался убедить брата Баоба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равно я должен там быть. Ну, пусть я буду где-нибудь в сторонке. Я поеду на машине. Поеду заранее и спряч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 неожиданно поддержала Тадеуша Капризка. - Я поеду с тобой. Только мне нужно ружьё. Я буду снайп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ем-кем? - изумлённо переспросил Тадеуш. Сестры Ветлугины производили на него всё большее впечатление.</w:t>
      </w:r>
    </w:p>
    <w:p>
      <w:pPr>
        <w:pStyle w:val="Normal"/>
        <w:suppressAutoHyphens w:val="true"/>
        <w:ind w:firstLine="113"/>
        <w:jc w:val="both"/>
        <w:rPr/>
      </w:pPr>
      <w:r>
        <w:rPr>
          <w:rFonts w:eastAsia="Arial Cyr" w:cs="Arial Cyr" w:ascii="Arial Cyr" w:hAnsi="Arial Cyr"/>
          <w:sz w:val="28"/>
          <w:szCs w:val="28"/>
        </w:rPr>
        <w:t>- Правильно, - оценил Капризкино предложение Никит</w:t>
      </w:r>
      <w:r>
        <w:rPr>
          <w:rFonts w:eastAsia="Arial Cyr" w:cs="Arial Cyr" w:ascii="Arial Cyr" w:hAnsi="Arial Cyr"/>
          <w:i/>
          <w:iCs/>
          <w:sz w:val="28"/>
          <w:szCs w:val="28"/>
        </w:rPr>
        <w:t>а</w:t>
      </w:r>
      <w:r>
        <w:rPr>
          <w:rFonts w:eastAsia="Arial Cyr" w:cs="Arial Cyr" w:ascii="Arial Cyr" w:hAnsi="Arial Cyr"/>
          <w:sz w:val="28"/>
          <w:szCs w:val="28"/>
        </w:rPr>
        <w:t>. - Снайпер будет очень кстати. Ты спрячешься где-нибудь вместе с Тодей и будешь сидеть, как наше тайное оружие. При случае пара-другая выстрелов нам не помешает... Надо только заранее договориться об условном сигна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ра-другая убитых противников? - ласково уточнил Тадеуш. Он не считал себя стариком, но иногда новое поколение, которое выбрало явно не «пепси», ставило его в тупик.</w:t>
      </w:r>
    </w:p>
    <w:p>
      <w:pPr>
        <w:pStyle w:val="Normal"/>
        <w:suppressAutoHyphens w:val="true"/>
        <w:ind w:firstLine="113"/>
        <w:jc w:val="both"/>
        <w:rPr/>
      </w:pPr>
      <w:r>
        <w:rPr>
          <w:rFonts w:eastAsia="Arial Cyr" w:cs="Arial Cyr" w:ascii="Arial Cyr" w:hAnsi="Arial Cyr"/>
          <w:sz w:val="28"/>
          <w:szCs w:val="28"/>
        </w:rPr>
        <w:t>- Да нет, зачем убивать-то? - возразил Никит</w:t>
      </w:r>
      <w:r>
        <w:rPr>
          <w:rFonts w:eastAsia="Arial Cyr" w:cs="Arial Cyr" w:ascii="Arial Cyr" w:hAnsi="Arial Cyr"/>
          <w:i/>
          <w:iCs/>
          <w:sz w:val="28"/>
          <w:szCs w:val="28"/>
        </w:rPr>
        <w:t>а</w:t>
      </w:r>
      <w:r>
        <w:rPr>
          <w:rFonts w:eastAsia="Arial Cyr" w:cs="Arial Cyr" w:ascii="Arial Cyr" w:hAnsi="Arial Cyr"/>
          <w:sz w:val="28"/>
          <w:szCs w:val="28"/>
        </w:rPr>
        <w:t>. - Можно под ноги стрелять или разбить чего... Капризка хорошо стреляет. А ружьё у меня есть. Оно в ванной лежит, в чехле, в ящике для белья. А патроны - в серванте, в китайской вазе. Вынести его - это пара пустяков. Никто никогда не хватится. Только оно охотничье - это ничего, Капризка? У меня дедушка охотником был. Я ещё помню, он зайцев приносил и уток... Сгодится охотнич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сгодится, - задумчиво сказала Капризка. - В любом случае ружьё лучше пистолета. Из него прицелиться лег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они же там вокруг явно шариться будут, - напомнил Борька. - Они же эти места знают. Враз Тадеуша с Капризкой и обнаруж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сделаем вот как, - решил Тадеуш. - Задействуем опять Веру. Они же меня с Верой и машиной не знают. Лиза спрячется сзади, а мы остановимся где-нибудь неподалёку на шоссе и будем обниматься, целоваться, то есть всячески изображать влюблённую пару... Даже если их разведка будет шнырять вокруг, они всё равно ничего не заподозрят. Как ты думаешь, Лиза, Вера пойдёт на такое ради пользы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оворим, - буркнула Капризка, а про себя подумала, что вряд ли Верку придётся долго уговаривать. Целоваться с Тадеушем она согласилась бы не только ради пользы дела. Просто так она тоже согласилась бы. Хорошо, что Тадеуш этого, кажется, не понимает. Девушка должна быть или, по крайней мере, казаться неприступной - так считала Каприз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это очень хорошо, - сказал Баобаб, который, как всегда, зрил в корень. - Но вы что, действительно собираетесь Аи на Маринку мен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собравшиеся в заснеженном школьном дворе и только что оживлённо обсуждавшие подробности операции, разом замолч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льзя же вот так живого человека им отдавать... Что они с ней сделают - неизвестно, - сказала Лил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аринку им оставлять - можно? - тяжело спросил Варе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инку мы им не оставим, - решительно сказал Тадеуш. - Надо решить, как максимально себя обезопасить. Во-первых, Аи на встречу лучше не б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и же без неё и разговаривать с нами не ста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ем, что она тут, неподалёку. Пусть сначала Маринку покаж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усть она и будет неподалёку, с Тодей в машине, - предложил Витёк. - Ведь Уи, или Вилли, как они его называют, никто, кроме неё, опознать не с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Аи будет в машине вместе с Капризкой...</w:t>
      </w:r>
    </w:p>
    <w:p>
      <w:pPr>
        <w:pStyle w:val="Normal"/>
        <w:suppressAutoHyphens w:val="true"/>
        <w:ind w:firstLine="113"/>
        <w:jc w:val="both"/>
        <w:rPr/>
      </w:pPr>
      <w:r>
        <w:rPr>
          <w:rFonts w:eastAsia="Arial Cyr" w:cs="Arial Cyr" w:ascii="Arial Cyr" w:hAnsi="Arial Cyr"/>
          <w:sz w:val="28"/>
          <w:szCs w:val="28"/>
        </w:rPr>
        <w:t>- А нам нужно подробно обсудить, что им</w:t>
      </w:r>
      <w:r>
        <w:rPr>
          <w:rFonts w:eastAsia="Arial" w:cs="Arial" w:ascii="Arial" w:hAnsi="Arial"/>
          <w:sz w:val="28"/>
          <w:szCs w:val="28"/>
          <w:lang w:val="en-US"/>
        </w:rPr>
        <w:t xml:space="preserve"> </w:t>
      </w:r>
      <w:r>
        <w:rPr>
          <w:rFonts w:eastAsia="Arial Cyr" w:cs="Arial Cyr" w:ascii="Arial Cyr" w:hAnsi="Arial Cyr"/>
          <w:sz w:val="28"/>
          <w:szCs w:val="28"/>
        </w:rPr>
        <w:t>говорить, чтобы и Маринке не повредить, и Аи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азве так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искусство дипломатии н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ка, кто у нас тут дипломат, шаг вперё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жно просчитать разные варианты развития событий, - сказал Альберт. - И на каждый вариант составить свою схему действий. Это можем сделать мы с Тарасом. И всем надо запомнить, в каком случае что делать. Если мы предусмотрим достаточное количество вариантов, то почти наверняка выигр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душка Трофим! Дедушка Трофим! Вы г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ёмка?! - старик с крыльца радостно прищурился в ранние зимние сумерки. -Иди сюда скорей. Куда ты запропал-то? Я уж беспокоиться начал... Проходи, отогревайся... Запыхался-то как... Бежал,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Торопился. Подморозило к вечеру, дыхалка сби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адись, рассказывай. Всё по порядку. Ничего не пропускай. Чаю-то будешь? Специально для тебя вон в магазине пряники прикупил... Слушаю, слуш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стру его я нашёл. То есть то место, где её прятали. Станцию-то наши бригадные вычислили, а уж там-то по следам всё просто. Но оттуда её уже увезли. Наши с питерскими разбор имели, со стрель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со стрель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у питерских пистолет был. Причём стреляла, дед Трофим, вот ей-Богу, не вру, - девчонка. Ранила она Вонючку. Его в больнице-то мент охранял, но он всё равно сбежал. Лежит сейчас у нас, рука-то вроде ничего, но трясёт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нтибиотики давать надо! - сердито сказал дед Трофим. - Загубите мальчишку! Скажи своим: или антибиотики колоть, или в больницу везти. Запом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помнил, запомнил. Но всё дело-то в том, что они на той даче ещё одну девчонку своро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ещё одну? Зачем?! - ахнул Трофим Игнатье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сам не знаю. Вроде менять её с питерскими на эту, Аи, которая со спутника-шпиона. Генка, бугор наш, вроде против был, но Косой с компанией ему, вроде, не доверяют. Очень уж им хочется с помощью Вилли то ли банк, то ли магазин ограб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 усмехнулся старик. - Раскатали, дураки, губу. Этот Вилли, как я погляжу, их всех использует... А что с девчонкой-то? Не обижает её шпана-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Старший Лис запретил. Говорит, возвращать всё одно надо, а у неё отец крутой, из новых. Если порченая будет, приедет бригада из Питера и всех нас в землю вниз головой уроет. А так, может, обойдётся. Назначили всё это на воскресенье, на четыре часа. Питерским уже сообщ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ёмка, придётся наш план менять. Не можем же мы им позволить питерских ребятишек гробить и девочку обижать. Да и питерские сам с усам, приедут с другой пушкой и ваших пацанов постреляют. Не дело это. Люди прежде всего. Ловко всё этот гад шпион подстроил - скажи, Сём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знаю я, дед Трофим, не похож он на гада-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о уж завсегда так, - усмехнулся Трофим Игнатьевич. - Это я тебе ещё по своей молодости скажу. Шпионы - они самые миляги и есть. Подумай сам, если бы у него поперёк лба написано было: вот я - гад-шпион, кто бы ему секретные сведения-то открыл бы, а? Значит, надо ему быть обаятельным-привлекательным... Вот как Вильям твой. И «сестра» его, наверное, красав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снова покачал головой Сёмка. - Сестру не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Сёмка, говори мне подробно дислокацию, а сам держись от всего этого подальше. Понял? Не хочу я, чтобы ты в какой случайной разборке пострадал. Ты ещё матери нужен, и как свидетель по всему этому делу пойдёшь. А ещё надо спутник этот из озера доставать, и вообще дел много. Как наступит момент, скажешь вашему бугру, живот, мол, схватило или ещё чего... Понял ты меня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л, дед Трофим, понял. Давайте я вам дислокацию на карте пока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ё не ладилось, всё расползалось под пальцами, как гнилой халат из раннего джамбульского детства. Толстый ватный халат, который пустили на тряпки. Столько лет прошло, а как сейчас стоит перед глазами. Даже запах помнится - дым, кизяк, с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 началось с Ёськиной истерики. Мальчик катался по дощатому полу, выл, стучал руками и ногами. С трудом удалось выяснить, что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урки Коврика съели!!! Чурки Коврика съели!!! - рыдал Ёс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звали на разбор Чурок. Они ни от чего не отпирались, виновато разводили руками, кланялись, улыб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ая была собачка, жирная, скусная... Чурки другую найдут, поймают, Ёське в подарок принесут. Худая будет, весёлая, Чурки её есть не бу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ка изображал злость, возмущение, даже дал в нос Большой Чурке (удар, конечно, получился несильным, но нос всё же расквасил. Чурка утёрся, заулыбался ещё сильнее). Однако всё это было скорее Ёське в утешение, потому что по-настоящему никакого возмущения Генка не испытывал. Ну, едят Чурки и весь их народ собак. Ругать их за это - всё равно что кошку ругать за то, что она птичек ловит. Оставить кошку в одной комнате с воробьем, а потом горевать - ах, ах, зачем она его съела?! Потому что кошка - и весь ответ. Вот и здесь так - потому что Чурки! Всё это Ёське вполне можно будет объяснить, но потом, когда он успоко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льше дела с этой мочалкой, Мариной. Зачем Косой всё это устроил? Говорит: для верности. А того не понимает, дебил интернатский, что похищенную девочку менты искать будут. Уже ищут. Это тебе не бомжи-алкаши-старушки-божьи одуванчики, за которых никто никогда не вступится и не вспомнит. Если девчонка не врёт, то у неё отец из крутых, значит, свою команду тоже поднимет. Нет, Косой - козёл, что всё это затеял, надо с этим быстро кончать и девчонку в любом случае возвращать на место. Получится там, не получится с Виллиной сестрой - это дело следующее. Всегда можно сначала начать. Если есть кому начинать. А вот если на похищении девчонки повяжут всех, тогда кранты... Хорошо хоть Генка быстро спохватился, отобрал девчонку у пацанов, посадил к Вилли под крыло. Он её как-то там успокаивает... Пускай. Надо кончать со всем этим. И в воскресенье тоже - бардак. Кому доверились? Пацанам, школьникам?! Да неужто они не испугаются на стрелку идти, не стукнут хоть кому из взрослых? Кролик говорит: разведка, разведка... Какая разведка против роты ОМОНа или против крыши мочалкиного папы?! Да, заварили кашу, тут уж не до результата, тут лишь бы ноги унести... Расслабился Старший Лис со всеми этими делами, распустил бригаду - и вот результат... Жёстче надо дела вести. Жёстче... А здесь надо какой-то хитрый ход придумать. На сколько они там стрелку назначили? На четыре? Хорошо. Значит, надо с утра всё переиграть. Переназначить на два, так, чтобы пацаны-школьники только-только успели. Отдать им девчонку и сразу разбежаться, до приезда всяких вспомогательных команд (если таковые случатся). Может, хоть так удастся целыми из всего этого дерьма вылезти. Точно - в последний момент всё переиграть. И никому ничего не говорить. Особенно Косому, а то опять все напорта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ечером ещё того круче. Только свернулся в клубок на койке у тёплой стены (с той стороны печка топится), только собрался спать... Пришла к Генке в комнатуху делегация дебилов. Валька да Герасим в полной красе. Валька деловой такой, руками размахивает, говорит явно с чужого голоса:</w:t>
      </w:r>
    </w:p>
    <w:p>
      <w:pPr>
        <w:pStyle w:val="Normal"/>
        <w:suppressAutoHyphens w:val="true"/>
        <w:ind w:firstLine="113"/>
        <w:jc w:val="both"/>
        <w:rPr/>
      </w:pPr>
      <w:r>
        <w:rPr>
          <w:rFonts w:eastAsia="Arial Cyr" w:cs="Arial Cyr" w:ascii="Arial Cyr" w:hAnsi="Arial Cyr"/>
          <w:sz w:val="28"/>
          <w:szCs w:val="28"/>
        </w:rPr>
        <w:t>- Девочку Марину надо домой отправить. В поезд посадить - пусть едет. Ту-ту-у! Домой! Пусть едет! Так хорошо</w:t>
      </w:r>
      <w:r>
        <w:rPr>
          <w:rFonts w:eastAsia="Arial" w:cs="Arial" w:ascii="Arial" w:hAnsi="Arial"/>
          <w:sz w:val="28"/>
          <w:szCs w:val="28"/>
          <w:lang w:val="en-US"/>
        </w:rPr>
        <w:t xml:space="preserve"> </w:t>
      </w:r>
      <w:r>
        <w:rPr>
          <w:rFonts w:eastAsia="Arial Cyr" w:cs="Arial Cyr" w:ascii="Arial Cyr" w:hAnsi="Arial Cyr"/>
          <w:sz w:val="28"/>
          <w:szCs w:val="28"/>
        </w:rPr>
        <w:t>будет! Девочке Марине хорошо! Генке хорошо! Вальке хорошо! Всем хорошо! Ту-ту-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расим рядом стоит, кивает, мычит, соглашается. Ясно, что это он каким-то образом Вальке напел, объяснил, что сказать. Но как? Валька человеческую-то речь понимает через пень-колоду. Как же с ним немой Герасим-то договорился? Надо будет потом его поспрошать. Может, чего полезное выяснится, для обращения с Валь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шли вон, уроды! - Генка соскочил с кровати, пинками выгнал обоих из комнаты. И опять, как утром, настоящей злости не испытал. Ведь, как ни крути, уроды-то правы на все 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когда всё закрутилось? Связалось с тем миром, с нормальным, про который Генка так хотел забыть, вытеснить его. Забыть, потому что в том мире ему нет места, с самого начала не было. И братьям, и пацанам - тоже не было. Нет его! Нет! Есть мир уродов, в котором живут Генка, его бригада, их жертвы... А больше нет ничего... Откуда же оно лез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лиционер Алёша стоял возле стойки вокзального буфета и пил обжигающе горячий кофе, заедая его бутербродом с сыром. Рядом с Алёшей остановился грязно одетый пацан со странно застывшей физиономией, положил локти на стойку, молча заглянул в лицо. Пацан был бледен и худ, и Алёша решил, что он просто голоден и просит есть. Подумав, он протянул парню половину бутерброда. Но мальчик отрицательно покачал головой и даже спрятал руки за спину. Потом покопался в своих лохмотьях, вытащил оттуда какую-то бумажку и положил её на стойку перед Алёшей. На бумажке корявыми печатными буквами было написано: ТЫ - МИЛИЦИН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ова Алёша опознал сразу, но только по вопросительному взгляду пацана догадался, что, во-первых, парень - немой, а во-вторых, на бумажке написан вопрос, просто о существовании вопросительного знака парень не знает или не умеет им пользо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милиционер! - Алёша несколько раз энергично кивнул. Он знал, что немые люди обычно не слышат, но что-то в поведении и в реакциях пацана подсказывало милиционеру, что этот как раз - слышит прекрасно. Но вот понимает ли? Наверное, если умеет писать, то поним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нишка удовлетворённо замычал, забрал бумажку и выдал взамен неё другую. Эта, вторая, была почти полностью заполнена немыслимыми каракулями. Пацан, широко разводя руки, показывал что-то очень большое. Потом ткнул грязным пальцем в прошлую бумажку, в слово «милицинер». Опять широко развёл руки, дотронулся до бумажки в руках Алё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зать большому милиционеру? Главному? - догадался Алё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шка радостно закивал, заулыбался странной, но в целом приятной улыб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я же тут ничего не пойму... - попробовал возразить Алёша. - И ни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было уже поздно. Немой мальчишка скрылся в высоких вокзальных двер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ёша склонился над запиской. Она сообщал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АЧКУУКРАЛИМАРИНАВАСКРЕСЕНЕАТДАТВИСКОЕША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РУШИНЫЙСАРАЙЧИТЫРЕЧАСАУБИВАТПЛОХОМИЛИЦИН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СТПОМАГ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ёша задумался. Отмахнуться от сообщения немого оборванца он не мог, не имел права. Потому что в записке речь явно шла о похищенной девочке. Мальчик же хотел предотвратить какое-то убийство, которое, по его сведениям, должно случиться в воскресенье. Убьют девочку? Нет, из записки это, вроде бы, не следует. Из записки следует, что девочку, наоборот, собираются отдать. Кому? И кого собираются убить? Где? И, главное, что же делать с этой запи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дставив жестикуляцию оборванца, который велел показать записку большому милиционеру, Алёша вдруг по совершенно явной ассоциации вспомнил огромную инспекторшу по делам несовершеннолетних. Точно! Это же как раз по её ведомству - мальчики, девочки! «Отнесу записку ей, всё объясню, - решил Алёша. - А там пусть она сама определяет, куда это передать и надо ли переда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ёша быстро допил кофе и отыскал напарника, вместе с которым дежурил на вокзале. Напарник заигрывал с девушками из киос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тут ориентировочка появилась, - небрежно сказал Алёша. - От одного немого пацана. Насчёт убийства и пропавшей девочки. Я сейчас к инспекторше по делам несовершеннолетних сбегаю и разом вернусь. Ла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ги, беги, - благодушно согласился напарник. Видимо, его флирт с девушками из киоска разворачивался удачно! - Ты же у нас теперь специалист по детям, известный этот... детоф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дый всё понимает в меру своей испорченности, - Алёша шутливо замахнулся, намереваясь съездить приятелю по шее. Тот легко увернулся, заржал, что-то вспомн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ы по сравнению с ними прямо Золушки, если хочешь знать. Во, мне позатот день племяш считалку рассказал. А племяшу, между прочим, одиннадцать лет. Слуш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К нам сегодня приходил -</w:t>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Педо-некро-зоофил, </w:t>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Мёртвых маленьких зверюшек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Он с собою прин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га-га! - заржали уже оба милиционера, и Алёша, легко петляя в вокзальной толпе и зажав в кулаке записку, побежал к платформам. Оттуда до инспекции по делам несовершеннолетних было ближе вс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офимыч! Здравия желаю. Марфа Броневицкая беспокоит. И тебе того же. Да нет, по делу. У меня тут такая странная информация появилась. Вроде бы имеет отношение к нашему с тобой недавнему разговору. Ты бы подошёл, если можешь, я-то, сам знаешь, человек малоподвиж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а, - Виктор Трофимович отхлебнул чаю, который Марфа Петровна всегда подавала в подстаканниках. Это выглядело как-то очень по-мужски, и милиционеры это ценили. - Похоже, ситуация, в чём бы она ни заключалась, вышла на финишную прямую... Мы тут с тобой уже ничего не сможем. Надо патрульно-постовую привлекать и этих, которые в Питере девочкой занимаются. Чего же этот Алёша пацана-то не задержал, не расспросил как след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Трофимыч, пацан-то вроде немой был, не больно-то его расспрос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на как... А что же это такое в записке «вискоешасе» - как ты ду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асе» - это, наверное, шоссе. Но вот к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ское» - тут же сказ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друг, объяснил. Но вот ориентир точный есть - разрушенный сар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ас в области знаешь сколько разрушенных сара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ю, знаю... Всё равно надо эту записку в оперчасть передать, пусть они там решают, где именно в воскресенье в четыре часа всё это случится. Девочка-то там точно будет, правильно я пон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роде бы... Да... Ну, может у них ещё какая информация есть. Прибавят одно к другому и раскумекают... Наше дело - сторона. Хотя, честно скажу, мне уже и самому любопытно, что это за заварушка такая, где кругом одни дети, из пистолета стреляют, девочек воруют, немые пацаны милиционерам записки передают и всё такое. Вокруг чего всё крутится-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коро узнаем, Трофимыч, так я понимаю. В понедельник уже всё ясно будет... Лишь бы без крови обошлось... Вот о чём я ду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арфа Петровна, - это ты права, это, как ни крути, глав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ий, Сёмкин отец, постучал кулаком об притолоку, не дождавшись ответа, шагнул в сени. Пошаркал ногами об вытертый половичок, стянул неопределенного цвета шапчонку, зажал в кула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гнатьич! А, Игнатьич! - позвал он. - Дома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ходи, коли пришёл, - донеслось из комнаты. - Чего на пороге мн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офим Игнатьевич склонился над расстеленной на столе картой, возил по ней очки и что-то разгляд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от чего спросить пришёл, Игнатьич, - Василий переступал с ноги на ногу, мялся. - Насчёт сына. Сёмки, значит. Я твоему Виктору заявление по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ал - хорошо, - кивнул Трофим Игнатьевич. - Жди теперь. Как что появится - тебе сообщ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вот... это... бабка Настасья говорит, что это... Сёмку намедни в посёлке ви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у? - удивился старик. - Как же это? И домой не зашё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не знаю, жена темнит чего-то, - признался Василий. - Меня-то тоже не было... А только Настасья говорит, что Сёмка-то с твоего крыльца сходил и в лес подался... Примерещилось, 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мерещилось, примерещилось, - старик согласно покачал лысой головой. - Чего ему от меня в лес сигат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я думаю, - облегчённо вздохнул Василий. - Чего ему мимо родного дома, да к тебе?.. Ну, я пошёл?.. И я вот, гляди, Игнатьич, новую жизнь начал. Второй день уже... Утром для поддержания... И больше ни-ни... Как полаг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агаю, Василий, если ты себя насупротив выпивки поставить сумеешь, - серьёзно сказал старик, - то это случится большая поддержка для вашего семейного очага. И Сёмка, глядишь, вернётся, если ты меня об этом спрашив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 этом, об этом, - радостно закивал Василий и решил в ответ на добрые слова польстить старику. - Ты, Игнатьич, хоть человек уже глубоко пожилой, а прямо в корень зришь. Удивительно даже, что в таком преклонном возрасте такой острый ум сохранил. Это ж не часто случается. Небось, знак на тебе к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знак! - невесело усмехнулся старик. - Здоровый образ жизни, работа, цель опять же... Но стар я стал, Василий, стар, ничего больше не могу... А надо, надо одно дело с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может, подмогнуть чем, Игнатьич? - спросил Василий. - Я для тебя завсегда пожалуйста. Потому как уважаю твою честную трудовую биограф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алаболь, - строго одёрнул гостя старик. Поколебался, пожевал губами, потом горестно махнул рукой. - Ладно, Василий, доверю я тебе государственную тайну. Только ты её храни, как... ну, как чекушку на опохмел. П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л, Игнатьич, понял, - Василий перекрестился, а потом изобразил пионерский салют. - Истинный крест и честное пионерское. Извиняй, других клятв не ведаю, но эти всегда за правду почитал.</w:t>
      </w:r>
    </w:p>
    <w:p>
      <w:pPr>
        <w:pStyle w:val="Normal"/>
        <w:suppressAutoHyphens w:val="true"/>
        <w:ind w:firstLine="113"/>
        <w:jc w:val="both"/>
        <w:rPr/>
      </w:pPr>
      <w:r>
        <w:rPr>
          <w:rFonts w:eastAsia="Arial Cyr" w:cs="Arial Cyr" w:ascii="Arial Cyr" w:hAnsi="Arial Cyr"/>
          <w:sz w:val="28"/>
          <w:szCs w:val="28"/>
        </w:rPr>
        <w:t>- Э-эх, стар я... - ещё раз вздохнул старик. Он понимал, что пьянице Василию нельзя доверить даже тайну местонахождения банки солёных огурцов, не то что... Ну, да что делать! Сына-то своего он, вроде, по-настоящему любит. Вот пусть и постарается... - Значит, слушай меня. Сёмка твой ввязался в разборы между питерской братвой и местными шпанскими</w:t>
      </w:r>
      <w:r>
        <w:rPr>
          <w:rStyle w:val="FootnoteCharacters"/>
          <w:rStyle w:val="FootnoteAnchor"/>
          <w:rFonts w:eastAsia="Arial Cyr" w:cs="Arial Cyr" w:ascii="Arial Cyr" w:hAnsi="Arial Cyr"/>
          <w:sz w:val="28"/>
          <w:szCs w:val="28"/>
        </w:rPr>
        <w:footnoteReference w:id="79"/>
      </w:r>
      <w:r>
        <w:rPr>
          <w:rFonts w:eastAsia="Arial Cyr" w:cs="Arial Cyr" w:ascii="Arial Cyr" w:hAnsi="Arial Cyr"/>
          <w:sz w:val="28"/>
          <w:szCs w:val="28"/>
        </w:rPr>
        <w:t xml:space="preserve"> малолетками. Там ещё государственные интересы замешаны, но это для тебя неважно. Значит, в воскресенье, в четыре часа назначен у них общий сбор. Вот, карту-то понимаешь? Тогда гляди сюда, покажу - где. Вот здесь, скумекал? Я Сёмке строго-настрого заказал задание мое выполнить, а туда не соваться, схорониться на это время. Опасно это, силы там могут схлестнуться неизвестные. Но он пацан ндравный, может и побечь туда. Исходя из обстановки, твоя задача такая: явиться туда заранее, и, если Сёмку там узришь, хватай его в охапку и хоть силой держи-тащи оттуда подале. Ну, а если Сёмки там не будет, заляжь где-нибудь, пронаблюдай и потом мне всю обстановку доложишь. Только чтоб трезвый был! Мне твоих пьяных докладов не надо, да и с Сёмкой тебе по пьяни не совладать. Он пацан сильный. Всё понял, Васил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Игнатьич, как на духу! Это там, значит, питерские наших ребятишек бить бу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не знаю. Это как получится. Ты своё-то дело крепко уразум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очно, Игнатьич! Выполнить и доложить! Будет сдел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силий ушёл, по привычке раскачиваясь из стороны в сторону, а Трофим Игнатьич присел к столу, нацепил на нос валяющиеся на карте очки и медленно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дожил ты, участковый, дожил! - сказал он сам себе. - На боевую операцию - пьянчужку посылать... Самому бы пойти... Но сил нет. Ох, старость, стар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вечера субботы учитель истории Максим Павлович работал за компьютером почти до утра, потом задремал в кресле с книжкой, и телефонный звонок заставил его подпрыг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Куда? - спросил Максим Павлович. Спросил неизвестно у кого, потому что в квартире он проживал один, если не считать мыши Маши, живущей в норке под раковиной, и некоторого количества тараканов. Максим Павлович был человеком, к живым тварям лояльным, тараканов новомодными средствами не травил, а мышь Машу иногда даже подкармливал обрезками сыра. Но на его вопросы ни Маша, ни тараканы ответить не могли. Поэтому Максим Павлович снял трубку и услышал задыхающийся, тихи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ксим Палыч! Здравствуйте. Извините, пожалуйста, что я вам в воскресенье домой звоню... Это вас Лев Райтерштерн беспоко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Лёвушка... Здравствуй, здравствуй, рад тебя слышать. Хочешь меня на концерт пригласить? Приду, приду непременно, ты же знаешь, я преданный поклонник твоего тала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Максим Палыч, я не про это... То есть на концерт тоже, конечно... Спасибо... Но я хотел сказать про другое... Максим Палыч, если что-то не сделать, то их убьют. Или они убьют, потому что у них ружьё, а Капризка Ветлугина - снайпер! И Тадеуш - тореадор, он вообще отмороженный, вы же знаете, тореадоры, они быков убивают, а что те им сделали? А в милицию нельзя, потому что тогда те убьют Марину Мезенцеву и Вилли-инопланетяни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оди, погоди, Лёвушка! Ты здоров? Где ты находишься? У тебя нет температуры? Если надо, я могу приех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Максим Палыч! Я здоров совершенно, я только очень нервничаю, потому что это неправильно, когда люди едут друг друга убивать. Я понимаю, вам трудно поверить во всю эту историю, я и сам долго не верил, но нужно немедленно ехать на сто восемьдесят девятый километр, чтобы их всех остано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ёвушка, мы всё сделаем, только попробуй объяснить мне всё с самого начала. Кто, куда, зачем поехал? У кого ружьё? Почему Лиза - снайп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все поехали! А меня не взяли! Баобаб, то есть Владик Яжембский, сказал: извини, Лёва, но там тебя не надо. Ты блажной, неизвестно что отмочить можешь. А у нас все варианты просчитаны... Понимаете, Варенец, Альберт и Витёк Савельев - они три дня на компьютере считали алгоритмы и потом всем раздали распечатки, кому что делать... Мы же, говорят, всё же математическая гимназия! Они дураки, Максим Палыч, я - музыкант, я знаю, что гармонию алгеброй - нельзя... Я говорил, а меня не взяли... Это потому, что я - еврей, да? Да, я драться не умею. Но у меня прадедушка воевал, у него - орден... Я бы тоже м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 Лёвушка, причём тут еврей?! У вас же полгимназии - евреи. И что? А Израиль вообще - самое агрессивное государство. Что же с вами, с евреями, поделаешь, если вы к математике и к музыке талантливые? - Максим Павлович понимал, что у мальчика на другом конце провода - истерика, и нарочно говорил всякую чепуху, чтобы его успокоить. - Давай ты с самого начала расскажешь, что произошло, а я приму соответствующие меры. Давай? Только ни на что не отвлекайся и рассказывай спокойно. Начин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началось ещё давно, осенью, когда Витёк Савельев нашёл на лестнице девочку-инопланетянку Аи. Но, может быть, она из параллельных миров - это мы точно не знаем. Они спрятали её у Мезенцевой на даче. Потом Альберт вычислил по интернету корабль, на котором она прилетела. А потом нашёлся её брат Уильям, но он ещё не наверняка нашёлся, потому что те, шпана, вполне могут врать. А когда Капризка подстрелила кого-то из их банды, Тадеуш с Верой увезли с дачи Аи и спрятали на квартире, которую снимает отец Альберта. А они украли Маринку, чтобы обменять её на инопланетянку. Мы думаем, что инопланетяне им нужны, чтобы грабить банки, потому что они могут пальцем открывать любые зам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шая Лёвушку, Максим Павлович медленно оседал в кресле. Проще всего было бы решить, что у мальчика высокая температура и бред. Но чем дальше Лёвушка говорил, тем отчётливее Максим Павлович осознавал, что, скорее всего, мальчик говорит правду, и никакой температуры у него нет, и все эти снайперы, тореадоры и инопланетяне существуют на самом деле, и ... И, по мере того, как Лёвушка, выговариваясь, явно успокаивался, отчётливый ужас происходящего медленно, но верно заполнял душу учителя исто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дравствуйте, будьте добры Лизу. Нету дома? Спасиб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й день. Могу я попросить к телефону Тараса? Уехал? Простите, а куда? Не знаете? Извините. Нет, нет, не надо расстраиваться. Он обязательно скоро вернё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квартира Зиновьевых? Будьте добры Альберта. Его нет? А можно пригласить его отца? Он в Швеции? Извините, мне срочно нужен Альберт. Он не может быть на другой квартире, которую снимает ваш муж? У вас нет никакой другой квартиры? Прост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 День добрый! Можно Владика? Нет дома? А его отец? Будьте любезны, позовите его, пожалуйста. Николай Константинович? Здравствуйте. С вами говорит Максим Павлович, классный руководитель вашего сына. Слушайте меня внимательно. У меня есть основания полагать, что дети из седьмого «А» сегодня отправились за город, чтобы попытаться непонятно у кого отбить Марину Мезенцеву. Они не обратились в милицию или к взрослым, потому что это было им запрещено. В противном случае эти подонки обещали убить Марину и ещё какого-то мальчика, про которого наши дети почему-то думают, что он инопланетянин. Кто он на самом деле, я даже боюсь предположить. Среди наших детей тоже присутствует некая таинственная девочка, которую подонки, укравшие Марину, предлагают обменять. Наши дети надеются выиграть схватку с помощью алгоритмов, которые просчитали математические гении класса, и охотничьего ружья Никит</w:t>
      </w:r>
      <w:r>
        <w:rPr>
          <w:rFonts w:eastAsia="Arial Cyr" w:cs="Arial Cyr" w:ascii="Arial Cyr" w:hAnsi="Arial Cyr"/>
          <w:i/>
          <w:iCs/>
          <w:sz w:val="28"/>
          <w:szCs w:val="28"/>
        </w:rPr>
        <w:t>ы</w:t>
      </w:r>
      <w:r>
        <w:rPr>
          <w:rFonts w:eastAsia="Arial Cyr" w:cs="Arial Cyr" w:ascii="Arial Cyr" w:hAnsi="Arial Cyr"/>
          <w:sz w:val="28"/>
          <w:szCs w:val="28"/>
        </w:rPr>
        <w:t xml:space="preserve"> Горохова, из которого почему-то собирается стрелять Лиза Ветлугина. Всё это ужасный и опасный бред. Ваш сын Владик, как я понял, руководит этой безумной операцией. Что касается второго вашего сына, то тут я не до ко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лера ясна!!! - не выдержав, взревел на том конце провода старший Яжембский, и историк невольно отпрянул от трубки. - Тодька - мерзавец! Так вот зачем он у меня тачку с утра пораньше взял! С девушкой покататься!.. Слушай, Максим, я пока не всё понял, но сколько у нас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сколько. Встреча назначена на четыре часа, но это далеко за горо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знаешь - г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ю. Мне сказал Лёва Райтерштерн. Ваш сын не взял его на встречу из-за излишней эмоциональности, и у мальчика сдали нервы. Он не приемлет саму идею насилия. И он позвонил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Ты Мезенцеву не зво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Если честно, я не решился. Всё-таки речь идёт о его дочери, и есть угроза: если кто-то вмешается, Марина может погиб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я сам. Ты, Максим Палыч, сиди у телефона и жди. Думаю, что за полчаса мы сорганизуемся, и я тебе отзвонюсь. Соглас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нь добрый! Могу ли я услышать пана Мезенцева? В офисе? Очень срочно! Нет, нет, с девочкой пока всё неясно. Простите, пани... Записываю телефон офи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 Господина Мезенцева, пожалуйста. Спасибо. Мезенцев? Это с тобой Николай Яжембский говорит. Отец Владека-Баобаба. Сообразил? Держи себя в руках и слушай. Ребята отправились отбивать Марину или менять её на кого-то. Сегодня, сейчас. Оба моих балбеса - там, и старший, и младший. Там ещё замешаны космические монстры, мутанты, звёздные войны, ограбленные банки и прочая брехня. То есть помесь детских фантазий с вполне реальными вещами. Да, они откуда-то знают, где она. Им сообщили и велели в милицию не стучать и взрослым не говорить. Я узнал от учителя. Да, место учителю известно. Погоди! Не кипешись</w:t>
      </w:r>
      <w:r>
        <w:rPr>
          <w:rStyle w:val="FootnoteCharacters"/>
          <w:rStyle w:val="FootnoteAnchor"/>
          <w:rFonts w:eastAsia="Arial Cyr" w:cs="Arial Cyr" w:ascii="Arial Cyr" w:hAnsi="Arial Cyr"/>
          <w:sz w:val="28"/>
          <w:szCs w:val="28"/>
        </w:rPr>
        <w:footnoteReference w:id="80"/>
      </w:r>
      <w:r>
        <w:rPr>
          <w:rFonts w:eastAsia="Arial Cyr" w:cs="Arial Cyr" w:ascii="Arial Cyr" w:hAnsi="Arial Cyr"/>
          <w:sz w:val="28"/>
          <w:szCs w:val="28"/>
        </w:rPr>
        <w:t>! Кому твои стволы помогут! Надо всё делать аккуратно, иначе Маринка может пострадать и ещё пара каких-то непонятно чьих детей. Да и наши тоже. У них там у самих стволы, и они намерены из них стрелять. С кого они пример-то берут - понял? То-то же! Ты на колёсах</w:t>
      </w:r>
      <w:r>
        <w:rPr>
          <w:rStyle w:val="FootnoteCharacters"/>
          <w:rStyle w:val="FootnoteAnchor"/>
          <w:rFonts w:eastAsia="Arial Cyr" w:cs="Arial Cyr" w:ascii="Arial Cyr" w:hAnsi="Arial Cyr"/>
          <w:sz w:val="28"/>
          <w:szCs w:val="28"/>
        </w:rPr>
        <w:footnoteReference w:id="81"/>
      </w:r>
      <w:r>
        <w:rPr>
          <w:rFonts w:eastAsia="Arial Cyr" w:cs="Arial Cyr" w:ascii="Arial Cyr" w:hAnsi="Arial Cyr"/>
          <w:sz w:val="28"/>
          <w:szCs w:val="28"/>
        </w:rPr>
        <w:t>, так я понял? Сейчас разработаем план действ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Никиту можно? Ушёл в библиотеку? В воскресенье? Открыта? А когда вернётся? Не сказал? Спасибо, извините за беспокой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ьте любезны, Льва к телефону. Кто спрашивает? Учитель истории. Пошёл в музыкальную школу? Давно? Спасибо. Нет, ничего передавать не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вартира Орловых? Стасика, конечно, нет? Гуляет? В хоккей? Ну, ясное дело, воскресенье... Мне бы тогда отца. Дежурит в банке? А достать его можно? Очень нужно, серьёзное дело. Прошу, пани. Записываю номер мобильника... А как его по имени-отчеству? Премного благодар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талий Олегович! Николай Яжембский беспокоит. Перезвонить мне можете? Хорошо, тогда говорю кратко, по существу. Сегодня, в четыре часа следующая по счёту разборка. Ваш Стас, разумеется, участвует. Вы сейф сегодня проверяли? Всё убрали оттуда? Хорошо, уже легче. Объясняю диспози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нь добрый. Витю позовите, пожалуйста. Гуляет? Что, и он - в хоккей? На лыжах? Ну надо же! А что же - один? Я? Я - Николай Яжембский. А вы? Виктор Сергеевич? Очень приятно. Поскольку ваш Витя у нас один из основных, то вам, наверное, будет интересно узнать, где он сейчас на лыжах кат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ксим Палыч! Значит, так. Едем на двух машинах. Больше нельзя - не подобраться. Место, я по карте посмотрел, - открытое, могут психануть, дров наломать. На одной - Мезенцев с парой ребят и я. На другой - папаня Стаса Орлова с другом из банка, отец Витька Савельева и... Ты-то едешь, Максим? Или дома подождёшь? Отлично, одевайся-собирайся, минут через десять мы у тебя будем... Нет оружия? Какое вам оружие?! Вы же учитель, историк, постыдились бы! Там же с обеих сторон - дети! Совсем с катушек посъезжали! Едва уговорил Мезенцева пулемёт не брать... Ладно, жди, сейчас подъе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юша! Здравствуй, Ксюша, это Максим. Ты только не волнуйся, Ксюша, но я сейчас уезжаю отбирать Марину Мезенцеву у каких-то непонятных негодяев. Весь седьмой «А» уже там. В милицию - нельзя. Ксюша, я тебе потом всё объясню. Да, я - учитель, педагог, и именно поэтому я должен быть там, где мои дети. Да, это ужасно опасно, потому что, кроме всего прочего, там есть ещё мутанты, которые открывают пальцем замки, и инопланетяне, которые прилетели на космическом корабле.</w:t>
      </w:r>
    </w:p>
    <w:p>
      <w:pPr>
        <w:pStyle w:val="Normal"/>
        <w:suppressAutoHyphens w:val="true"/>
        <w:ind w:firstLine="113"/>
        <w:jc w:val="both"/>
        <w:rPr/>
      </w:pPr>
      <w:r>
        <w:rPr>
          <w:rFonts w:eastAsia="Arial Cyr" w:cs="Arial Cyr" w:ascii="Arial Cyr" w:hAnsi="Arial Cyr"/>
          <w:sz w:val="28"/>
          <w:szCs w:val="28"/>
        </w:rPr>
        <w:t>Нет, Ксюша, я вовсе над тобой не смеюсь. Это - наши дети, и их мир таков, каким мы его сделали. Потом, когда подрастут, они переделают его для своих детей. Ты знала, что Лиза Ветлугина - снайпер? И я не знал. А что Владик-Баобаб - лидер класса? Даже не предполагала - так я и думал. Я и сам не догадывался. Нет, Ксюша, я абсолютно трезв, и всё это не бред, а вполне нормальная реальность. Мир не вписывается в твои педагогические циркуляры, Ксюша, - вот в чём всё дело. Через десять минут за мной приедут, и я постараюсь, чтобы всё кончилось хорошо. На всякий случай знай, Ксюша, что я всегда, с седьмого класса, любил только тебя. До седьмого класса я ещё колебался между тобой и Иркой Ланда, но после седьмого - уже нет. А когда ты ушла с Виталькой после танцев, я вылез на чердак и бросился с крыши твоего дома, чтобы, возвращаясь, ты нашла мой размазанный по асфальту труп. Но броситься у меня не получилось, потому что там был такой поребрик</w:t>
      </w:r>
      <w:r>
        <w:rPr>
          <w:rStyle w:val="FootnoteCharacters"/>
          <w:rStyle w:val="FootnoteAnchor"/>
          <w:rFonts w:eastAsia="Arial Cyr" w:cs="Arial Cyr" w:ascii="Arial Cyr" w:hAnsi="Arial Cyr"/>
          <w:sz w:val="28"/>
          <w:szCs w:val="28"/>
        </w:rPr>
        <w:footnoteReference w:id="82"/>
      </w:r>
      <w:r>
        <w:rPr>
          <w:rFonts w:eastAsia="Arial Cyr" w:cs="Arial Cyr" w:ascii="Arial Cyr" w:hAnsi="Arial Cyr"/>
          <w:sz w:val="28"/>
          <w:szCs w:val="28"/>
        </w:rPr>
        <w:t>, я споткнулся об него, зацепился ремнём за крюк и висел на нём, пока дворник дядя Гриша не снял меня с помощью рычага от насоса... И вообще-то я давно хотел тебе сказать, Ксюша, что я собираюсь эмигрировать... Нет, я не еврей, и эмигрировать я хочу в Бразилию или в Аргентину. Не только потому, что там все ходят в белых штанах, но потому, что я всегда хотел изучать древние южноамериканские цивилизации. И, наверное, уже пора. Так что, Ксюша, всё будет хорошо, и мы с тобой обязательно поженимся, не в этой, так в следующей жизни. Я же был в Индии, Ксюша, и жил там, пока ты здесь делала карьеру, и там я понял, что человеческая душа бессмертна и всегда стремится к совершенству, и если человек чего-нибудь не доделал в этой жизни, то он вполне может доделать это в следующей... До свидания, Ксюша, мне внизу сигналят... Помни о том, что я тебе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ая такса Роза с трудом дотерпела до утра и уже в семь часов, когда было ещё совсем темно и холодно, начала, жалобно подскуливая, скрестись в двери обеих комнат. Родители делали вид, что спят и ничего не слышат. Бабушка ворочалась и охала.</w:t>
      </w:r>
    </w:p>
    <w:p>
      <w:pPr>
        <w:pStyle w:val="Normal"/>
        <w:suppressAutoHyphens w:val="true"/>
        <w:ind w:firstLine="113"/>
        <w:jc w:val="both"/>
        <w:rPr/>
      </w:pPr>
      <w:r>
        <w:rPr>
          <w:rFonts w:eastAsia="Arial Cyr" w:cs="Arial Cyr" w:ascii="Arial Cyr" w:hAnsi="Arial Cyr"/>
          <w:sz w:val="28"/>
          <w:szCs w:val="28"/>
        </w:rPr>
        <w:t>- Пошла вон! - заорал Никит</w:t>
      </w:r>
      <w:r>
        <w:rPr>
          <w:rFonts w:eastAsia="Arial Cyr" w:cs="Arial Cyr" w:ascii="Arial Cyr" w:hAnsi="Arial Cyr"/>
          <w:i/>
          <w:iCs/>
          <w:sz w:val="28"/>
          <w:szCs w:val="28"/>
        </w:rPr>
        <w:t>а</w:t>
      </w:r>
      <w:r>
        <w:rPr>
          <w:rFonts w:eastAsia="Arial Cyr" w:cs="Arial Cyr" w:ascii="Arial Cyr" w:hAnsi="Arial Cyr"/>
          <w:sz w:val="28"/>
          <w:szCs w:val="28"/>
        </w:rPr>
        <w:t xml:space="preserve"> Розе.</w:t>
      </w:r>
    </w:p>
    <w:p>
      <w:pPr>
        <w:pStyle w:val="Normal"/>
        <w:suppressAutoHyphens w:val="true"/>
        <w:ind w:firstLine="113"/>
        <w:jc w:val="both"/>
        <w:rPr/>
      </w:pPr>
      <w:r>
        <w:rPr>
          <w:rFonts w:eastAsia="Arial Cyr" w:cs="Arial Cyr" w:ascii="Arial Cyr" w:hAnsi="Arial Cyr"/>
          <w:sz w:val="28"/>
          <w:szCs w:val="28"/>
        </w:rPr>
        <w:t>Настроение у него было совсем нехорошее, потому что под утро ему опять приснился знакомый кошмар, сложившийся из двух обстоятельств, каждое из которых само по себе было вполне положительным. Первое - с самого раннего детства любимой книгой Никит</w:t>
      </w:r>
      <w:r>
        <w:rPr>
          <w:rFonts w:eastAsia="Arial Cyr" w:cs="Arial Cyr" w:ascii="Arial Cyr" w:hAnsi="Arial Cyr"/>
          <w:i/>
          <w:iCs/>
          <w:sz w:val="28"/>
          <w:szCs w:val="28"/>
        </w:rPr>
        <w:t>ы</w:t>
      </w:r>
      <w:r>
        <w:rPr>
          <w:rFonts w:eastAsia="Arial Cyr" w:cs="Arial Cyr" w:ascii="Arial Cyr" w:hAnsi="Arial Cyr"/>
          <w:sz w:val="28"/>
          <w:szCs w:val="28"/>
        </w:rPr>
        <w:t xml:space="preserve"> (он прочитал её, наверное, раз двадцать) была повесть Сельмы Лагерлёф «Путешествие Нильса с дикими гусями». Второе обстоятельство заключалось в том, что минувшим летом родители с ознакомительными целями свозили Никит</w:t>
      </w:r>
      <w:r>
        <w:rPr>
          <w:rFonts w:eastAsia="Arial Cyr" w:cs="Arial Cyr" w:ascii="Arial Cyr" w:hAnsi="Arial Cyr"/>
          <w:i/>
          <w:iCs/>
          <w:sz w:val="28"/>
          <w:szCs w:val="28"/>
        </w:rPr>
        <w:t>у</w:t>
      </w:r>
      <w:r>
        <w:rPr>
          <w:rFonts w:eastAsia="Arial Cyr" w:cs="Arial Cyr" w:ascii="Arial Cyr" w:hAnsi="Arial Cyr"/>
          <w:sz w:val="28"/>
          <w:szCs w:val="28"/>
        </w:rPr>
        <w:t xml:space="preserve"> в столицу нашей Родины Москву. Москва Никит</w:t>
      </w:r>
      <w:r>
        <w:rPr>
          <w:rFonts w:eastAsia="Arial Cyr" w:cs="Arial Cyr" w:ascii="Arial Cyr" w:hAnsi="Arial Cyr"/>
          <w:i/>
          <w:iCs/>
          <w:sz w:val="28"/>
          <w:szCs w:val="28"/>
        </w:rPr>
        <w:t>е</w:t>
      </w:r>
      <w:r>
        <w:rPr>
          <w:rFonts w:eastAsia="Arial Cyr" w:cs="Arial Cyr" w:ascii="Arial Cyr" w:hAnsi="Arial Cyr"/>
          <w:sz w:val="28"/>
          <w:szCs w:val="28"/>
        </w:rPr>
        <w:t xml:space="preserve"> в целом понравилась, но из всего вместе почему-то получился полноценный и многоразовый ночной кошмар - время от времени мальчику снилось, что за ним гонятся ожившие скульптуры Зураба Церетели</w:t>
      </w:r>
      <w:r>
        <w:rPr>
          <w:rStyle w:val="FootnoteCharacters"/>
          <w:rStyle w:val="FootnoteAnchor"/>
          <w:rFonts w:eastAsia="Arial Cyr" w:cs="Arial Cyr" w:ascii="Arial Cyr" w:hAnsi="Arial Cyr"/>
          <w:sz w:val="28"/>
          <w:szCs w:val="28"/>
        </w:rPr>
        <w:footnoteReference w:id="83"/>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за замолчала на пять минут, потом заплакала ещё жалобнее и заскреблась ещё сильнее.</w:t>
      </w:r>
    </w:p>
    <w:p>
      <w:pPr>
        <w:pStyle w:val="Normal"/>
        <w:suppressAutoHyphens w:val="true"/>
        <w:ind w:firstLine="113"/>
        <w:jc w:val="both"/>
        <w:rPr/>
      </w:pPr>
      <w:r>
        <w:rPr>
          <w:rFonts w:eastAsia="Arial Cyr" w:cs="Arial Cyr" w:ascii="Arial Cyr" w:hAnsi="Arial Cyr"/>
          <w:sz w:val="28"/>
          <w:szCs w:val="28"/>
        </w:rPr>
        <w:t>- Чтоб ты сдохла! - пробурчал Никит</w:t>
      </w:r>
      <w:r>
        <w:rPr>
          <w:rFonts w:eastAsia="Arial Cyr" w:cs="Arial Cyr" w:ascii="Arial Cyr" w:hAnsi="Arial Cyr"/>
          <w:i/>
          <w:iCs/>
          <w:sz w:val="28"/>
          <w:szCs w:val="28"/>
        </w:rPr>
        <w:t>а</w:t>
      </w:r>
      <w:r>
        <w:rPr>
          <w:rFonts w:eastAsia="Arial Cyr" w:cs="Arial Cyr" w:ascii="Arial Cyr" w:hAnsi="Arial Cyr"/>
          <w:sz w:val="28"/>
          <w:szCs w:val="28"/>
        </w:rPr>
        <w:t xml:space="preserve"> в тёплую под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итушка, нельзя же так, - тут же включилась спавшая на кровати бабушка. -Тоже тварь Божья. Старенькая она, писать хочет. Вчера-то с ней рано отец гулял, вот у неё и поспело. Выведи её быстренько и сразу назад. Ещё поспать успеешь...</w:t>
      </w:r>
    </w:p>
    <w:p>
      <w:pPr>
        <w:pStyle w:val="Normal"/>
        <w:suppressAutoHyphens w:val="true"/>
        <w:ind w:firstLine="113"/>
        <w:jc w:val="both"/>
        <w:rPr/>
      </w:pPr>
      <w:r>
        <w:rPr>
          <w:rFonts w:eastAsia="Arial Cyr" w:cs="Arial Cyr" w:ascii="Arial Cyr" w:hAnsi="Arial Cyr"/>
          <w:sz w:val="28"/>
          <w:szCs w:val="28"/>
        </w:rPr>
        <w:t>- Как же вы мне все надоели! - в сердцах сказал Никит</w:t>
      </w:r>
      <w:r>
        <w:rPr>
          <w:rFonts w:eastAsia="Arial Cyr" w:cs="Arial Cyr" w:ascii="Arial Cyr" w:hAnsi="Arial Cyr"/>
          <w:i/>
          <w:iCs/>
          <w:sz w:val="28"/>
          <w:szCs w:val="28"/>
        </w:rPr>
        <w:t>а</w:t>
      </w:r>
      <w:r>
        <w:rPr>
          <w:rFonts w:eastAsia="Arial Cyr" w:cs="Arial Cyr" w:ascii="Arial Cyr" w:hAnsi="Arial Cyr"/>
          <w:sz w:val="28"/>
          <w:szCs w:val="28"/>
        </w:rPr>
        <w:t>, высунул из-под одеяла ноги, которые тут же покрылись гусиной кожей, и, мерно стуча зубами от холода, начал одеваться. Роза, услышав его, носом открыла дверь и теперь юркой колбасой сновала вокруг. Розины бока, касавшиеся голых Никитиных ног, были скользкие и холод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дворе, как и следовало ожидать, никого не было, только чёрная кошка сидела на нижнем пролёте лестницы и отрешённо созерцала подвальную дверь. Возможно, туда спряталась мышь. На пробегавшую мимо неё Розу кошка не обратила никакого внимания. У Розы, впрочем, тоже были другие, не кошачьи интересы.</w:t>
      </w:r>
    </w:p>
    <w:p>
      <w:pPr>
        <w:pStyle w:val="Normal"/>
        <w:suppressAutoHyphens w:val="true"/>
        <w:ind w:firstLine="113"/>
        <w:jc w:val="both"/>
        <w:rPr/>
      </w:pPr>
      <w:r>
        <w:rPr>
          <w:rFonts w:eastAsia="Arial Cyr" w:cs="Arial Cyr" w:ascii="Arial Cyr" w:hAnsi="Arial Cyr"/>
          <w:sz w:val="28"/>
          <w:szCs w:val="28"/>
        </w:rPr>
        <w:t>Роза быстро сделала все свои дела, и Никит</w:t>
      </w:r>
      <w:r>
        <w:rPr>
          <w:rFonts w:eastAsia="Arial Cyr" w:cs="Arial Cyr" w:ascii="Arial Cyr" w:hAnsi="Arial Cyr"/>
          <w:i/>
          <w:iCs/>
          <w:sz w:val="28"/>
          <w:szCs w:val="28"/>
        </w:rPr>
        <w:t>а</w:t>
      </w:r>
      <w:r>
        <w:rPr>
          <w:rFonts w:eastAsia="Arial Cyr" w:cs="Arial Cyr" w:ascii="Arial Cyr" w:hAnsi="Arial Cyr"/>
          <w:sz w:val="28"/>
          <w:szCs w:val="28"/>
        </w:rPr>
        <w:t xml:space="preserve"> уже собрался идти домой, когда невысокая фигурка отделилась от двери соседнего подъезда и шагнула прямо к нему.</w:t>
      </w:r>
    </w:p>
    <w:p>
      <w:pPr>
        <w:pStyle w:val="Normal"/>
        <w:suppressAutoHyphens w:val="true"/>
        <w:ind w:firstLine="113"/>
        <w:jc w:val="both"/>
        <w:rPr/>
      </w:pPr>
      <w:r>
        <w:rPr>
          <w:rFonts w:eastAsia="Arial Cyr" w:cs="Arial Cyr" w:ascii="Arial Cyr" w:hAnsi="Arial Cyr"/>
          <w:sz w:val="28"/>
          <w:szCs w:val="28"/>
        </w:rPr>
        <w:t>- Ты Никит</w:t>
      </w:r>
      <w:r>
        <w:rPr>
          <w:rFonts w:eastAsia="Arial Cyr" w:cs="Arial Cyr" w:ascii="Arial Cyr" w:hAnsi="Arial Cyr"/>
          <w:i/>
          <w:iCs/>
          <w:sz w:val="28"/>
          <w:szCs w:val="28"/>
        </w:rPr>
        <w:t>а</w:t>
      </w:r>
      <w:r>
        <w:rPr>
          <w:rFonts w:eastAsia="Arial Cyr" w:cs="Arial Cyr" w:ascii="Arial Cyr" w:hAnsi="Arial Cyr"/>
          <w:sz w:val="28"/>
          <w:szCs w:val="28"/>
        </w:rPr>
        <w:t>? - спросила фигурка, лица которой не было видно из-за большой кроличьей шапки.</w:t>
      </w:r>
    </w:p>
    <w:p>
      <w:pPr>
        <w:pStyle w:val="Normal"/>
        <w:suppressAutoHyphens w:val="true"/>
        <w:ind w:firstLine="113"/>
        <w:jc w:val="both"/>
        <w:rPr/>
      </w:pPr>
      <w:r>
        <w:rPr>
          <w:rFonts w:eastAsia="Arial Cyr" w:cs="Arial Cyr" w:ascii="Arial Cyr" w:hAnsi="Arial Cyr"/>
          <w:sz w:val="28"/>
          <w:szCs w:val="28"/>
        </w:rPr>
        <w:t>- Да, - сразу ответил Никит</w:t>
      </w:r>
      <w:r>
        <w:rPr>
          <w:rFonts w:eastAsia="Arial Cyr" w:cs="Arial Cyr" w:ascii="Arial Cyr" w:hAnsi="Arial Cyr"/>
          <w:i/>
          <w:iCs/>
          <w:sz w:val="28"/>
          <w:szCs w:val="28"/>
        </w:rPr>
        <w:t>а</w:t>
      </w:r>
      <w:r>
        <w:rPr>
          <w:rFonts w:eastAsia="Arial Cyr" w:cs="Arial Cyr" w:ascii="Arial Cyr" w:hAnsi="Arial Cyr"/>
          <w:sz w:val="28"/>
          <w:szCs w:val="28"/>
        </w:rPr>
        <w:t>. Мальчик в кроличьей шапке не выглядел опасным. - А ты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 Костик, - ответила фигурка и тут же спохватилась. - То есть я хотел сказать, передай своим, что всё переносится на два часа. И чтоб не опаздывали. Иначе девчонку не увидите.</w:t>
      </w:r>
    </w:p>
    <w:p>
      <w:pPr>
        <w:pStyle w:val="Normal"/>
        <w:suppressAutoHyphens w:val="true"/>
        <w:ind w:firstLine="113"/>
        <w:jc w:val="both"/>
        <w:rPr/>
      </w:pPr>
      <w:r>
        <w:rPr>
          <w:rFonts w:eastAsia="Arial Cyr" w:cs="Arial Cyr" w:ascii="Arial Cyr" w:hAnsi="Arial Cyr"/>
          <w:sz w:val="28"/>
          <w:szCs w:val="28"/>
        </w:rPr>
        <w:t>- Но как же... - растерялся Никит</w:t>
      </w:r>
      <w:r>
        <w:rPr>
          <w:rFonts w:eastAsia="Arial Cyr" w:cs="Arial Cyr" w:ascii="Arial Cyr" w:hAnsi="Arial Cyr"/>
          <w:i/>
          <w:iCs/>
          <w:sz w:val="28"/>
          <w:szCs w:val="28"/>
        </w:rPr>
        <w:t>а</w:t>
      </w:r>
      <w:r>
        <w:rPr>
          <w:rFonts w:eastAsia="Arial Cyr" w:cs="Arial Cyr" w:ascii="Arial Cyr" w:hAnsi="Arial Cyr"/>
          <w:sz w:val="28"/>
          <w:szCs w:val="28"/>
        </w:rPr>
        <w:t>. - Мы же не успе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спеете, - усмехнулся Костик. - Захотите - успеете. А не успеете - ваша во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росторной комнате с высокими потолками стояло сразу четыре больших стола. За столами сидели четверо мужчин. Двое из них были блондинами, один - брюнет и ещё один почти лысый. Глаза у двоих были серые, ещё у одного - карие и у последнего - зелёные в крапинку. В дополнение к портретам в комнате присутствовало два носа картошкой, один с горбинкой и один - почти греческий, без переносицы. Но, несмотря на перечисленные различия, все четверо мужчин в комнате были чем-то очень похожи между собой. Возможно, такое впечатление создавалось оттого, что у всех у них был одинаковый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коллеги, кто знает, вчера у нас магнитных бурь не было? - спросил старший из присутствующих, он же обладатель зелёных глаз, лысины и одного из носов-картош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вроде не слышно было, 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от тут вчера странный сигнал прошёл. Из озерского отделения капитан Воронцов сообщает, что в озеро рядом, как я понял, с его огородом опустился спутник-шпион, оснащённый самой современной секретной аппарату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у? - восхитился обладатель греческого носа. - А он как был, автоматический или с живыми шпио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ом-то и дело, живые шпионы тоже имелись, при этом замаскированные под детей - мальчика и девочку. И они как-то там стакнулись с местным криминальным элементом. И теперь капитан Воронцов призывает соответствующие органы, то есть нас с вами, немедленно отреагировать, приехать в указанное им место и время и забрать всех тёпленькими - спутник, шпионов, ну, и местную молодёжную мафию за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чего это? Вы звонок-то проверили? - с интересом спросил самый молодой - сероглазый горбоносый блон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верил, - вздохнул старший. - Всё правильно. Был в Озерске участковый капитан Воронцов, Трофим Игнатьевич, работал с 1940 по 1982 год, с перерывом на Великую Отечественную. Сейчас там же, в Северном округе, его сын служит, Виктор, значит, Трофимович, майор. Трофим Игнатьевич жив, от роду ему восемьдесят пять лет, живёт на пенсии, в посёлке Петров Ключ, в том самом, куда спутник-то и прилетел... Вот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почему ты про бури-то спрашивал... - протянул греческий нос. - У старичка, значит, обострение шпиономании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го, молоток старик-то, - бодро заявил четвёртый, средних лет блондин с картошистым носом. - Бдит, не дремлет. Чуть что - сигнализирует. Вот что значит старая гвардия. До последних дней на посту. А теперь? Не поймёшь, то ли товарищ из органов, то ли из банды... Надо вот что - благодарность старичку послать. Спасибо, мол, капитан Воронцов, за службу, за бдительность, проявленную при выявлении вражеских шпионов... Знаете, как ему приятно будет? Сын переда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у, что ты несёшь-то?! - отмахнулся зеленоглаз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 неожиданно завёлся блондин. - Как гадость какую человеку сделать, так мы ни секунды не колеблемся - вперёд и вверх, выполняйте! А как доброе слово сказать - так сразу: что несёшь? Что стоит по электронной почте отбить-то? Где у нас там адрес озерского отде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я в каталоге посмотрю, - быстро сориентировался горбоносый. - Вот, Озерск, адрес, все дела. Что писат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ы чего, мужики? - удивился греческий нос. - Нас же озерские засме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засмеют, - флегматично откликнулся лысый и зеленоглазый. - Они нам позвонят и спросят, мы как - совсем с ума сошли или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объясним им, - с энтузиазмом сказал нос картошкой. - Что, не поймут, что ли? Их же, между прочим, ветеран. С сорокового года - это же подумать страшно! Да они, наверное, и сами в курсе. Он же, небось, им тоже про спутник сигнализир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и нет, - возразил греческий нос. - Тут же такое дело серьёзное, государственное, он мог сразу в центр... Большой спутник-то, там не сказ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гласно агентурным сведениям, - лысый заглянул в какую-то бумажку, лежащую перед ним на столе. - Согласно агентурным сведениям - примерно с трехэтажный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уто, - протянул молодой блондин. - Большие нынче спутники-шпионы стали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думал! - усмехнулся греческий нос. - Прогресс - он не дремлет! И враг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ё, значит, пиши, - скомандовал старший блондин младшему. - От имени органов государственной безопасности (отдел внешних воздействий) выражаем благодарность капитану Воронцову Трофиму Игнатьеви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балаболы, - проворчал лысый и зеленоглазый. - Взрослые вроде мужики, столько лет в органах, а всё бы дурачиться. Как маленькие, ей-Б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ксим Павлович уже поставил ногу на подножку огромного джипа с затенёнными стёклами, когда истошный крик остановил его. Чёрненький кучерявый мальчик, размахивая скрипичным футляром, выскочил из-за водосточной трубы и бросился к тёмным, опасным даже на вид маши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ьмите меня! Возьмите меня туда! - кричал Лёвушка Райтерштерн, пытаясь залезть в джип. Огромный мужчина раз за разом осторожно ловил мальчика за талию и выставлял его на асфаль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ёва! Погоди! - пытался уговорить его вылезший из машины отец Марины. - Тебе туда не надо. Там опасно. Ты подожди здесь, мы тебе сразу же сообщ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наши там! Все наши там! - рыдал Лёва. - Я тоже должен! Если вы меня не возьмёте, я под колёса брошусь! Я утопл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альчика истерика, - озабоченно сказал старший Мезенцев. - Так его оставлять нельзя. Как бы правда чего с собой не сделал... Ладно, садись в машину. Но чтоб ти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ихо, я очень тихо, - всхлипывая, Лёвушка полез в тёплое нутро джипа и примостился между двумя мезенцевскими боев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струмент-то возьми, - сказал один из них, протягивая Лёвушке забытый на асфальте футляр. - Тоже, между прочим, денег стоит. Я по телеку видел, скрипки дорогущие бы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венькая тойота цвета «мокрый асфальт» бодро бежала по зимней заснеженной дороге. Аи и Капризка, накрыв ноги пледом, тихонько чирикали о чём-то на заднем сиденье. При приближении к постам ГАИ Тадеуш, сидящий за рулем, включал на полную громкость едва слышно журчащую в салоне музыку (она мигом начинала напоминать грохот асфальтоукладчика), поднимал сжатую в кулак правую руку, и девочки шустренько заползали под клетчатый плед. Верка, одетая в свой лучший наряд и умеренно накрашенная (накануне они с Галкой и ещё одной приятельницей полдня это обсуждали и даже советовались с Галкиной мамой, работающей маникюршей в косметическом салоне), начинала кидать на Тадеуша влюблённые взгляды, а иногда, зажмурившись, решительно клала руку на тёплое колено, обтянутое голубыми джинсами. Миновав пост, музыку приворачивали, Верка тут же убирала руку, а девочки тихо выползали из-под пледа и оглядывались по сторо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н Тадеуш, а зачем мы едем? - спросила Ве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Верочка, помогаем вашей сестре и её друзьям разрешить некий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Спасибо, - Верка кивнула и снова стала смотреть на дорогу, исчезающую под колёсами той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дивительная девушка! - искренне подумал Тадеуш. - Другая на её месте уже вся изошла бы на вопросы. Да ещё и по дороге болтала бы непрерывно. Жалко, конечно, что ей всего пятнадцать лет...» - Подумав так, юноша решил сказать Верке комплимент («Тореадор должен быть в первую очередь галантен и уметь нравиться публике, а ловкость и храбрость - это уже во вторую», - так говорил его уч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очка! - начал он. - Я никогда не встречал такой девушки, как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дя! Тодька! Останови! Останови тут! - закричала Капризка с заднего си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лучилось, Лизанька?! - встревоженно спросил Тадеуш, резко ударив по тормозам. Если сказать по-честному, то младшая из сестёр Ветлугиных нравилась ему не меньше, а, может быть, даже больше, чем старшая. Но ей-то вообще тринадцатый год! Да и видел он, как она смотрит на своего щупленького друга, молчаливого и серьёзного одноклассника брата... Матка Боска! О чём он вообще дум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ка сидела выпрямившись и цветом напоминала свежепобелённую стену. Если бы она могла, то придушила бы Капризку собственными руками. В самый, может быть, важный момент Веркиной жизни она влезла со своими глупостями! Если бы Верка умела читать мысли и догадалась, о чём только что думал Тадеуш, то судьба Капризки могла оказаться ещё страш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обочине дороги сидел беспородный большелапый щенок. Он дрожал крупной дрожью и тихонько подскуливал. Увидев остановившуюся машину, щенок поднялся и, приволакивая подгибающиеся, замёрзшие лапы, заковылял к ней. Его карие глаза смотрели с безумной надеждой. С утра здесь проехали десятки машин, но ни одна не остановилась. Может быть, э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призка пулей выскочила из машины, подняла бредущего ей навстречу щенка и прижала к себе. Его большие лапы свешивались на куртку. Щенок вытянул песочную морду и лизнул щёку девочки тёплым язы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его выбросил?! Здесь же нет никаких посёлков! Он же замёрзнет сейчас! - крикнула она, и злые слёзы, тут же остывая на морозном ветру, брызнули из её глаз. - Как они мог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он прибежал откуда? - нерешительно предположил Тадеуш. - Или действительно из машины выбросили... Ты хочешь его вз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же, оставить его здесь умирать? - с вызовом спросила Каприз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уда же мы потом его денем? - рассудительно поинтересовался юно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Капризка махнула рукой. - Что-нибудь придум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а не разрешит, - подала голос Ве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думаем, - повторила Капризка. - Не оставлять же его здесь на верную смерть. Хорошо, Аи его заметила, а то так бы и проехали... Успокойся, маленький, сейчас в машине согреешься... Он большой, но ещё маленький совсем. От него ещё молоком пахнет... Вот, понюхай, Тод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садитесь в машину, - вздохнул Тадеуш. - Семь бед, один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новой, вполне приличной озерской кафешкой «Сытый пеликан» угол старого, ещё финских времён дома образовывал уютный закуток. Кусочек морозного, зимнего ветра, попав в закуток, заблудился, потерял свою силу и злость и теперь не мог найти выхода, бегая по кругу и крутя по голому асфальту четыре высохших листка и смятый бумажный пакетик из-под пирож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закутке на перевёрнутых ящиках расположилась компания местных пьяниц и бомжей. Бутылки, стаканы и три банки с закуской расставлены на газетке. Все внимательно слуш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от теперь сына моего... Только я... Мне так дед Трофим и сказал... Он старый мент, он в людях понимает. Он так и сказал: на тебя, Василий, вся надежда. Потому что кто же за наших детей? Кто, я вас спрашиваю?! Никому они не нужны, все кинуты... все! Каждый сам за себя. Но дети! - Василий поднял скрюченный тёмный палец и, подумав, указал им на кряжистого, однорукого мужика. - Вот у тебя, Паша, дети есть?</w:t>
      </w:r>
    </w:p>
    <w:p>
      <w:pPr>
        <w:pStyle w:val="Normal"/>
        <w:suppressAutoHyphens w:val="true"/>
        <w:ind w:firstLine="113"/>
        <w:jc w:val="both"/>
        <w:rPr/>
      </w:pPr>
      <w:r>
        <w:rPr>
          <w:rFonts w:eastAsia="Arial Cyr" w:cs="Arial Cyr" w:ascii="Arial Cyr" w:hAnsi="Arial Cyr"/>
          <w:sz w:val="28"/>
          <w:szCs w:val="28"/>
        </w:rPr>
        <w:t>- У меня? - несколько растерялся Паша. - Нет, вроде. А может и... Я ж контуженный, в Афгане</w:t>
      </w:r>
      <w:r>
        <w:rPr>
          <w:rStyle w:val="FootnoteCharacters"/>
          <w:rStyle w:val="FootnoteAnchor"/>
          <w:rFonts w:eastAsia="Arial Cyr" w:cs="Arial Cyr" w:ascii="Arial Cyr" w:hAnsi="Arial Cyr"/>
          <w:sz w:val="28"/>
          <w:szCs w:val="28"/>
        </w:rPr>
        <w:footnoteReference w:id="84"/>
      </w:r>
      <w:r>
        <w:rPr>
          <w:rFonts w:eastAsia="Arial Cyr" w:cs="Arial Cyr" w:ascii="Arial Cyr" w:hAnsi="Arial Cyr"/>
          <w:sz w:val="28"/>
          <w:szCs w:val="28"/>
        </w:rPr>
        <w:t>, не помню... Вот и руку там... Может и есть, дети-то... Да... Я даже так думаю теперь -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присутствующие знали, что ни в каком Афгане дядя Паша сроду не был, а руку потерял, свалившись пьяным с платформы под электричку, но кто же будет лезть? Как человек сам свою жизнь понимает - так и ла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я говорю - никто за наших детей постоять не сможет, - возвысил голос Василий. - Только мы. Иначе их эти, новые, толстопузые, ваще на обочину жизни вытеснят. Вот как нас с вами... Мне милиционер говорит: работать иди! Так разве ж я против, работать-то? Я же всей душой! Да где у нас в Петровом Ключе работа-то? И детям тоже... У меня сын школу бросил... Почему? Потому что перспективы не видит... Где у наших детей перспекти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с-перспектива у наших детей уд-удручающая, - философски заметил небольшой мужичонка в вязаной шапочке, надвинутой почти до кончика длинного носа. - Это ты верно ска-сказал... Если не принять решительных м-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го? Чего? - заволновался Паша. Несмотря на довольно сильную степень опьянения, он понял, что его только что обретённым детям угрожает какая-то опасность. - Чего, Василий? Ты толком-то объяс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я, мужики, вам всё разъясню, - важно сказал Василий. - Только помните, что всё это - военная та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м, понимаем... Чего тут... Ясное дело... Мы сами люди государственные, - сидящие вокруг закивали и согласно сдвинули стаканы, выпивая, видимо, за все военные тайны раз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д Трофим! Дед Трофим! - Сёмка, тяжело дыша и забыв про всякую конспирацию, ввалился на пор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у стола пересыпал крупу из пакета в жестяную ба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а пожар, Семё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Генка время перенёс. С четырех на два. Я едва утёк, сейчас хватятся. Генка велел мне с братьями евонными побыть. Хворые они у не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Генка-то - бугор ваш, что 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Чего делать-то будем, дед Троф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так, - Трофим Игнатьевич решительно отставил жестянку с крупой, подошёл к старинному, оставшемуся от родителей Ангелины буфету, зашелестел бумажками. - Вот, бери деньги и дуй на почту. Звони сыну моему, Виктору Трофимовичу. Телефон-то помнишь? Скажешь, Трофим Игнатьич велел предупредить, что операция переносится с шестнадцати на четырнадцать ча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о предупредит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ответствующие органы. Я им сигнализировал, там все в курсе. Виктору объяснишь, что дело государственной важности, он выйдет на кого надо. Только бы успели... Беги, Сёмка, что есть духу. Теперь от твоей оборотливости многое завис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 возвращайся к этим хворым братьям и сиди тихо, как бугор велел. Далее - по обстанов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ёмка убежал, так и не восстановив дых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офим Игнатьевич поглядел в окно, взялся было за крупу, но сразу же раздражённо отодвинул в сторону, так, что жестянка едва не опрокинулась, а на клеёнке зажелтела горка просыпанного пшена. Подошёл к карте, провёл пальцем какой-то отрезок. Вздохнул, взглянул на часы. Вздохнул ещё раз и неожиданно громко выруг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спеют, - бормотал старик себе под нос. - Не успеют. Не успе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рмоча, Трофим Игнатьевич надел старую болоньевую куртку, заячью ушанку и натянул высокие, подшитые кожей валенки. Потом вышел из дома, тщательно запер дверь и, неловко переступая, зашагал к сараю. В сарае в углу стояло с десяток разномастных лыж. Трофим Игнатьевич выбрал широкие, лесные, с ременными креплениями. Кряхтя, наклонился, едва не упал, но, крепко выругавшись ещё раз, удержался за крюк, вбитый в стену. Прислонился плечом к шершавой, дощатой стене и принялся пристраивать крепления вокруг валеночных голенищ.</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фа Петровна, здравству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и ты, коли не шут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йор Воронцов тебя беспоко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делу или так, по личной симпат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делу, по делу. Как там у группы, которая девочку ищет? Я им звонил, никого нет. Что они решили по записке, не 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решили, что разрушенный сарай - это склады на юго-востоке. Там как раз шоссе рядом проходит. И там же ещё Лис-отец стрелки забивал. Всё сходится. Я думаю, что патрульные уже выехали. Они вроде собирались со стороны Серебряного Бора заехать и там подож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откуда знаешь? Это ж оперативные све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не Сергунчик по дружбе сообщил... Ты, может, помнишь, он у меня ещё в трудных подростках ходил. А сейчас сам - оперативный состав... Я как знала, что ты позвонишь, специально вы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сненько-колбасненько... Понимаешь, Марфа, у меня тут другие сведения образовались, которые в корне всю картину меня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кого образов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ое смешное, от моего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Трофима Игнатьевича?! Как это? Он что - в го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Тут вот какая штука, я уж и сам не знаю, что думать. Звонил с почты в Петровом Ключе какой-то пацан, якобы от имени моего отца, и нёс сначала какую-то чушь про то, что нужно сообщить в органы о том, что операция по поимке секретных пилотов с секретного спутника-шпиона, который, может быть, ещё и космический корабль, переносится с шестнадцати на четырнадцать часов. И что, якобы, эти органы уже всё сами знают, кроме вот переноса сроков. Я уже хотел было пацана послать, сказать, что, мол, поймаю - уши надеру, но тут меня время как-то насторожило. А что, спрашиваю, где же вся эта операция с участием шпионов и органов будет происходить? Тут он мне и отчеканил: «Финское шоссе, сто восемьдесят девятый километр, поворот направо, разрушенный сарай». Меня, понимаешь, как ударило: «виское» - это «финское»! Понимаешь? Финское шоссе, разрушенный сарай. То есть речь идёт об одном и том же деле! Звонок я уже проверил, всё правильно - действительно почта и действительно мальчик лет тринадцати. Позвонил и сразу убе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ричём тут спутники-шпионы и твой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б я сам понимал! Но времени-то, понимаешь, времени совсем нет! Надо прямо сейчас что-то решать. Я так думаю, что надо бы на этот сто восемьдесят девятый километр всё-таки съездить, но только вот машин у нас, сама 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шину я, пожалуй, достать могу, развалюху, конечно, но как-то, Витя, всё это... несерьёзно, что ли? И почему тут кругом одни дети? Ты это понимаешь? Пока выходит, что единственный известный взрослый в этом деле - твой отец. Сколько ему лет, кста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осемьдесят пять стукнуло. Не трави, Марфа, душу - и так крыша едет. Можешь, говоришь, машину достать? Давай, доставай, поедем сами. Чтоб потом не смеялись. Подъезжай ко мне, а я пока всё же осторожненько нашим местным гэбэшникам звякну, провентилирую вопрос со спутн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ия желаю! И вам того же! Майор Воронцов из Северного округа беспокоит. Что? Всегда к услугам органов. Так точно - Виктор Трофимович. Трофим Игнатьевич Воронцов - мой отец. Давно на пенсии. Вы сами только что собирались мне звонить? А в чём дело? Электронное письмо из вашего главка? По поводу моего отца? Что за бред? Благодарность? За что? Читайте, конечно! Слушаю внима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Капитану Воронцову Трофиму Игнатьевичу объявить благодарность за проявленную бдительность в деле обнаружения и поимки иностранного спутника-шпиона и его экипажа. Полковник Иванов Сергей Петрови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ужики, это что, хохма такая? Из современной жизни? Действительно в главке есть Иванов Сергей Петрович? Серьёзный мужик? Что? Приписка? Передать благодарность отцу?.. Да, передам... Конечно... Перед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ктор Трофимович положил трубку, ладонью вытер пот со лба и уставился прямо перед собой. Ни одной мысли в его голове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ька лежал на железной кровати лицом к стене и тихо выл. Дрова в печке давно прогорели, комната выстудилась. На другой кровати стонал и метался в лихорадочном сне Вонючка. Сёмка подошёл к кровати, тряхнул идиота за толстое плеч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ька! Где Ёська? Где Вилли? Где Герасим? Ответь! Перестань выть, Валька, а то по уху дам! Ответь! Куда все подев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Ёська убег! И Герасим убег! И Вилли тоже! - пуще прежнего заплакал Валька. По уже просохшим грязным дорожкам на толстых щеках побежали свежие крупные капли. - Все Вальку бросили. И ты, Сёмка, бросишь... У-у-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ошу, - с некоторым чувством вины согласился Сёмка. Куда потащился Герасим - непонятно. Но вот куда убегли Ёська с Вилли - в этом у него сомнения не было. - Зато потом приду и булки принесу. Ты сейчас сиди тихо, я вот дров в печку подложу, тепло станет. Но ты всё равно одеялом накройся и спи. Так время быстрее пройдёт. А потом я приду, и Ёська, и другие. Ты только не выходи никуда, потому что там волки злые, они тебя загрызть мог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ою-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ойся, сюда они не придут. Я дверь крепко закрою. А ты тихо сиди. Никто не услышит и не придёт. Если Вонючка пить попросит, ты ему дай. Понял? А я сейчас быстро побегу и Ёську и Вилли отыщ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043940" cy="739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043940" cy="7391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392680" cy="2346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392680" cy="23469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Глава 1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тва добра со з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П</w:t>
      </w:r>
      <w:r>
        <w:rPr>
          <w:rFonts w:eastAsia="Arial Cyr" w:cs="Arial Cyr" w:ascii="Arial Cyr" w:hAnsi="Arial Cyr"/>
          <w:sz w:val="28"/>
          <w:szCs w:val="28"/>
        </w:rPr>
        <w:t>озёмка волнами летела меж двух невысоких холмов, словно кто-то огромным веником подметал раскинувшееся за холмами поле. Низкие, полузанесённые снегом кусты чернели забытой в ложбинках грязью. Снежный веник упрямо хлестал их голые верхушки, но кусты не хотели выметаться, жались к земле и чуть слышно скрипели промёрзшими ветв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кольники тоже жались друг к другу, толпились пёстрой кучкой, разом позабыв все наказы и разработанные математическими гениями алгоритмы. Видно было, что их намного меньше, чем собравшейся поодаль шп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о школьники не мёрзли, потому что одежда их была добротной и дорогой. Шпана же мёрзла, переступала с ноги на ногу, пряталась в воротники и капюшоны, ёжилась под холодным ветром. У многих из них не было ни варежек, ни шап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девочка Аи? - крикнул, выступив вперёд, Косой. Разговаривать на крик было неудобно, саднило горло, но сближаться дальше обе группы не решались, опасаясь, что после этого никакого разговора не будет вооб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здесь, неподалёку, - крикнул в ответ Баобаб. - А где Марина? И брат 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рина здесь, - Косой обернулся, указал пальцем на маленькую фигурку, молча застывшую между двумя рослыми пацанами. - Пусть Аи идёт сюда, мы вашу отпустим, как договарив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не пойдёт! - закричал Баобаб, а Альберт удержал за ворот рванувшегося вперёд Варенца. - Вы соврали, что её брат у вас. Просто так мы Аи к вам не отпустим. Что вы с ней сделаете? Пусть её брат ска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дётся отпустить, - Косой издевательски засмеялся, отчего зрачки в его глазах, и так находящиеся вовсе не на своём месте, уплыли куда-то под веки. - Потому что иначе вашей мочалке будет плохо. О-ох, как плохо! Мы её покудова не трогали,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ьберт всего на секунду переглянулся с Баобабом, но этой секунды хватило, чтобы выпущенный из зоны его внимания Тарас Варенец бросился вперёд и разом повалил в снег щуплого Косого, который из-за особенностей зрения даже не уловил ат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я раньше придушу, чем ты ей чего сделаешь! - прошипел Тарас прямо в уродливое лицо Косого с окончательно закатившимися под веки глазными ябло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ряк и Мокрый бросились было на помощь Косому, но короткий Генкин окрик остановил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ерите своего придурка! - крикнул Генка, в то время как Альберт со Стасиком уже оттаскивали Тараса от скорчившегося на снегу Косого.</w:t>
      </w:r>
    </w:p>
    <w:p>
      <w:pPr>
        <w:pStyle w:val="Normal"/>
        <w:suppressAutoHyphens w:val="true"/>
        <w:ind w:firstLine="113"/>
        <w:jc w:val="both"/>
        <w:rPr/>
      </w:pPr>
      <w:r>
        <w:rPr>
          <w:rFonts w:eastAsia="Arial Cyr" w:cs="Arial Cyr" w:ascii="Arial Cyr" w:hAnsi="Arial Cyr"/>
          <w:sz w:val="28"/>
          <w:szCs w:val="28"/>
        </w:rPr>
        <w:t>- Вы - малявки и слабаки, - сказал Генка, и голос его легко долетел до группки школьников. В голосе не было ни злости, ни упрёка. - И дела делать не умеете. Вы нам по жизни должны, потому что Вонючку подстрелили, а он от заражения крови копыта отбросил. Поняли? Умер он - вот что. («Чур, чур, чур!» - пробормотал в этом месте Мокрый и сплюнул через плечо. Он не особенно любил Вонючку, но смерти его не желал, потому что других корешей у него не было.) Так что на вас долг. По понятиям</w:t>
      </w:r>
      <w:r>
        <w:rPr>
          <w:rStyle w:val="FootnoteCharacters"/>
          <w:rStyle w:val="FootnoteAnchor"/>
          <w:rFonts w:eastAsia="Arial Cyr" w:cs="Arial Cyr" w:ascii="Arial Cyr" w:hAnsi="Arial Cyr"/>
          <w:sz w:val="28"/>
          <w:szCs w:val="28"/>
        </w:rPr>
        <w:footnoteReference w:id="85"/>
      </w:r>
      <w:r>
        <w:rPr>
          <w:rFonts w:eastAsia="Arial Cyr" w:cs="Arial Cyr" w:ascii="Arial Cyr" w:hAnsi="Arial Cyr"/>
          <w:sz w:val="28"/>
          <w:szCs w:val="28"/>
        </w:rPr>
        <w:t xml:space="preserve"> мы могли бы вашу Марину замочить или иным образом использовать. Но мы вам предлагаем хороший вариант: Марину в обмен на девочку Аи. Девочке мы вреда не причиним. Брат её нам для дела нужен, а девочка - для брата. Всё ясно? Брата мы вам не покажем, потому что с ним у нас свой расчёт. Но он у нас - это все подтвердят. А Марина - вот она. Забир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не пойдёт! - ответил Баобаб, снова переглянувшись с Витьком и Альбертом. - Покажите Уи, и пусть Аи подтвердит, что это он. А там, как они сами решат. Если у Уи с вами дела, как ты говоришь, то... пусть тогда. А ес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нет, то будет много совершенно ненужной драки, крови и всего такого... Ты этого хочешь, пацан? Ты же видишь, вас меньше, вы проиграете. Девочке Марине будет очень плохо. И другим тоже. На что вы надеетесь? Где спрятали девочку Аи? - Генка судорожно вздохнул и перевёл дух. Говорить на морозе, тем более громко, было тяжело. Почти сразу же что-то заныло за грудиной. Кружилась голова. Что здесь происходит?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ю жизнь Генка много читал. Сначала Валькины сказки, потом книжки из дома, потом - что попадётся. Не любил только детективы, от них тошнило так же, как от реального мира, который был вокруг. Последние годы читал много фантастики. Там в конце почти каждого романа случалась грандиозная битва, где на одной стороне собирались все силы Добра, а на другой - силы З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у нас так же, - внутренне усмехнувшись, подумал Генка. - Только где у нас Добро, где - Зло? Если посмотреть снаружи, то вроде бы зло - это мы, бригада, я лично. Я очень подхожу на роль зла, больше других. Но если посмотреть с другой стороны? За этих, случись что, родители заплатят деньги и всё сделают. А кто вступится за тех, кто со мной? Кто вылечит Косого, Ёську? Кто накормит, оденет других? Значит, Вилли - это по справедливости наш шанс. И тогда получается, что зло - это они, ведь они хотят его у нас отнять, увести с собой? Но ведь они-то не виноваты в том, что родились в приличной части мира... Нет, всё это чепуха. Только в книжках добро и зло делятся в пространстве. На самом деле граница проходит внутри. Внутри каждого человека. И каждый из людей сражается сам с собой... Я свою битву уже проиграл. Но есть ещё Валька и Ёська. И ради них я дол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ещё неизвестно, кто проиграет, - набычившись, крикнул Баобаб. Похоже, ему кричать было совсем не трудно. - Вы тоже не всё про нас знаете (в этом месте расчёт шёл на то, чтобы посеять неуверенность в рядах противника). Но просто так Аи мы вам не отдад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ами решили... - Генка устало махнул рукой. Интересно, где они могли спрятать девчонку? Вон в тех кустах? Лишь бы пацаны окончательно не озверели. Потому что потом не расхлебать, не отлежаться, а у него ещё Валька с Ёськой на руках. Как глупо всё конч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пясь и мешая друг другу, группки начинают сближ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е-т! Не-е-т! Жд-а-ать! Нет! - странный голос, словно говорит попугай или неисправный магнитофон. Высокий жилистый мальчишка сбегает с холма, размахивая руками и словно кутаясь в осыпающийся с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Герасим?! - ахает остроглазый Кости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немой заговорил, - равнодушно думает Генка. - Настало, знать,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ька, Илли - там! - машет рукой Герасим, указывая на вершину холма. Все заворожённо смотрят в ту сторону. Генка морщится, как от сильной боли. Он уже всё понял. На вершине появляются две темные фигурки. Тоненькая поддерживает грузную, нелов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Ёська, зачем?! Сёмка - убью! - шепчут посеревшие Генкины губы. - Он же сейчас уйдё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и подходят вплотную к своей группе. Ёська задыхается, выпучивает глаза, дышит тяжело, со свистом и бульканьем. Вилли, как всегда невозмутимый, с каким-то нелепым саквояжиком в руках, шагает вперёд, так, чтобы все могли его ви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илли, - глухо говорит Генка. Кричать уже нет смысла - слышно и так. - Он же Уи. Смотрите. Где девочка? Пусть она брата опознает, а он - е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с, учти, и ты, Вилли, учти тоже - мы его к ним не отпустим, - говорит Буряк, угрожающе пошевеливая широкими плечами. - Он нам по жизни... И ты, Лис, говорил... Мочалки пускай там, а Вилли у нас останется... А если он - туда, так мочалке лучше и на свет не рождаться, так и знай... И ты, Лис, нам тогда не у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енка, пусть девочку отпустят, к своим... - Ёська умоляюще складывает перед грудью пухлые, помороженные в пути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резко возражает Косой. - Зачем ты его сюда притащил? Теперь девчонку отпустим, только если будем знать наверняка, что он к ним не уйдё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ты наверняка узнаешь? - резонно спрашивает Г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сестра его будет у нас - тогда, - вполне миролюбиво объясняет Косой. - Куда он от неё денется-то? Эй, вы! - кричит он в сторону школьников. - Вилли - вот он! Где же девчонка-то? Хватит резину тянуть, давайте мен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лли делает ещё пару шагов вперёд, стоит почти вплотную к школьни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и у вас? - спрашивает он Витька. - С ней всё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 порядке, наверное... - неуверенно отвечает Витёк. Всё происходящее кажется ему дурным затянувшимся с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зёмка усиливается и продолжает заносить ложбину между холмами. Капризка, лёжа в кустах и стуча зубами от холода, сжимает обеими руками почти антикварное ружьё и боится, что не сможет как следует прицелиться. Тадеуш накрывает её своей курткой и растирает худенькие напряжённые пл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хочу стрелять, - едва слышно шепчет она. - Я никогда не хот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же училась? - тихонько спрашивает Тадеуш, чтобы хоть что-то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страха. Я боюсь. Никого нет. Мама всегда говорила: не на кого рассчитывать. Я решила: буду рассчитывать на себя. Страшно... Вдруг я промахнусь и кого-нибудь уб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деуш протягивает руку и согнутым пальцем молча утирает холодные слёзы с Капризкиных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 что? - хрипло говорит Верка. - Меня нету, что ли? Ты ж мне сестра. Я з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лусотне километров ближе к Петербургу почти бесшумно мчатся по шоссе два темных джи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 паре километров ближе к Озерску, на том же шоссе шофёр Саша вместе с молодым милиционером Андрюшей пытаются ручкой завести старенький, безнадёжно заглохший милицейский «козёл». Марфа Петровна и Виктор Трофимович, не стесняясь друг друга, во весь голос матерятся в каб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Марфа, оставайся здесь, - наконец решает Виктор Трофимович. - Попробуйте завестись. Получится - подъезжайте. А мы с Андреем через холмы рванём, напрямки. Здесь близко совсем, буквально два шага... Пошли, Андрю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оль кромки леса медленно, но неуклонно движется вперёд лыжник. Заячья шапка съехала на сторону, но лыжник не поправляет её, боясь потерять равновесие. Главное - это ритм, - вспоминает он, под ритм идти легче. Ритм - это песня. Лыжник вспоминает давно прошедшие времена и начинает сначала тихо, себе под нос, потом всё громче декламировать слова песни. Шаги и дыхание не сразу, но подстраиваются под вновь обретённый ритм, становятся увереннее, ровнее: «Последний раз. Сойдёмся завтра. В рукопашной. Последний раз. России сможем. Послужить. А за неё и помирать. Совсем не страшно. Хоть каждый все-таки. Надеется дожить...»</w:t>
      </w:r>
      <w:r>
        <w:rPr>
          <w:rStyle w:val="FootnoteCharacters"/>
          <w:rStyle w:val="FootnoteAnchor"/>
          <w:rFonts w:eastAsia="Arial Cyr" w:cs="Arial Cyr" w:ascii="Arial Cyr" w:hAnsi="Arial Cyr"/>
          <w:sz w:val="28"/>
          <w:szCs w:val="28"/>
        </w:rPr>
        <w:footnoteReference w:id="86"/>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я не понял, - говорит Баобаб, обращаясь к Вилли. - Они тебя что, насильно держ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ак сказать нельзя, - улыбается Вилли. - Не беспокойся обо мне. Я сам так решил. Но они, может быть, думают ин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вой Дом, или космический корабль, он уцелел? Тебе удалось его посадить? - не выдерживает Альберт. Баобаб смотрит на Альберта, как на умственно отсталого. Тут судьба людей решается, а он про какие-то желез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уверен, что это моя заслуга, - говорит Вилли. - Но Дом удачно приземлился. Точнее - приводн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ся техника, которая в нём есть, она... - глаза Альберта светятся маленькими зелёными огоньками, как светодиоды на электронной аппарату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Я же говорил! Я же тебе говорил! - кричит Косой Генке. - Он же ихний! Он же сейчас с ними добазарится и уйдёт! И вс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йдёт, - вкрадчиво и негромко говорит Братец Кролик. - Никуда он от меня не уйдёт. Я его лучше сам кончу. И девчонку. Чтоб неповадно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о, Кролик! - визжит Шатун, которому надоело, что никто никого не бьёт. Следить за происходящим в интеллектуальном плане Шатун не в состоянии. Ума не хватает. - Вилли-Вилли! Отло-вилли! Уда-вил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бригадные пацаны, включая самого Вилли, улыбаются или сме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вы мне все надоели, - шепчет Г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спокойтесь, - говорит Вилли Кролику и Шатуну. - Вашим планам относительно меня всё равно не суждено осуществ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е покажу - не суждено! - орёт Кролик прямо в лицо Вилли. Вилли улыбается, словно он в зоопарке и ему жалко сидящего в клетке Кролика. Эта улыбка заводит Кролика так, что у него даже кончик носа беле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понимают, что сейчас - начнётся. Витёк инстинктивно пятится назад, а Баобаб встаёт в боевую стой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Уи! Я так соскучилась! - лёгкая, узкая фигурка выныривает откуда-то из-за спин Альберта и Баоба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а подходит к брату, и все присутствующие разом думают о том, что он, наверное, действительно её брат - они очень похожи, это бросается в глаза. Вилли счастливо улыбается, обнимает Аи, гладит рукой по спине, она легонько трётся щекой о его плечо. Потом оба встают спина к спине и разворачиваются в разные стороны - Уи лицом к школьникам, Аи - к бригаде Ли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за Аи останавливаются на лице Старшего Лиса, и Генрих Лис впервые в жизни думает о том, что, сложись всё иначе, и он мог бы когда-нибудь кого-нибудь полюбить. Но этого уже не случится, потому что девочка с сиреневыми глазами сейчас уйдёт. Он не понимает, как и куда она могла бы уйти, но знает, что это произойдёт. Просто знает, и вс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благодарны вам, - говорит Аи. - Вам всем и каждому в отдельности. Нам жаль, что мы - это не совсем то, на что вы, может быть, рассчитывали. Но ведь всегда бывает именно так - ждёшь одного, а получается друг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ты несёшь, с-сука... - Кролик прыгает вперёд и протягивает руку к горлу 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ибая с двух сторон развалины сенного сарая, взметая снежную пыль и натужно ревя моторами, в ложбину вылетают два джипа, резко останавливаются, двери распахиваются сразу с обеих стор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суки! - Кролик рвёт на груди кур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ксим Палы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 - Витёк выглядит наиболее изумлённым из всех. Именно с его отцом как-то совсем не вяжется гонка на джипах, упёртые в бригаду Лисов стволы какого-то оружия... А с ним самим, с Витьком Савельевым, всё это вяжется? Со всем его гимназическим седьмым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й Яжембский цепко оглядывает сцену дей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ется, успели. Вот наши дети, вот Владек, и Стас, и маленький Витёк. Непонятно, где Тадеуш. Вон, у тех, в стороне, Марина. Вроде бы цела. Может быть, удастся закончить всё миром. Только бы Мезенцев и его боевики не психанули... А где же инопланетяне? Что-то не видно... Матка Боска! А это-то что такое?! Предводитель этих, озерских? Езус Мария! Да он же карлик, урод! И вон тот, рядом с ним, где у него зрачки-то? И другие... Какие тут, к чертям собачьим, космические монстры, какие инопланетяне! Вот они, монстры, здесь, рядом, вполне земные, нашим земным умом, точнее, безумьем, сотворённые... Холера ясна! А это-то кто та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 стороны шоссе, размахивая бутылками, палками и каким-то ещё, столь же грозным оружием, приближалась толпа нетрезвых, небрежно одетых людей. Впереди всех уверенно шагал Василий. Увидев джипы и вышедших из них людей, он наставил на них указательный палец и пронзительно закри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Видите! Что я вам говорил?! Они в наших детей стрелять собрались! Из пистолетов - в детей! Не смейте, сволочи! В меня стреляйте, раз так! Где мой Сёмка? Куда вы его, сволочи, д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замерли, никто ничего не понимал, и только умный и злой Генка, которому как-никак уже исполнилось двадцать лет, сумел оценить юмор ситуации: алкаш впереди - это, по-видимому, отец нового Семёна. А приведённые им бомжи и пьяницы - обычные жертвы бригады Лисов - теперь пришли защищать их от питерских братков. Ха-ха-ха! Как странно устроен этот мир! В заключительном сражении Добра и Зла всё окончательно перепуталось. Вилли тоже оценит... А где, кстати, Вилли? Где чудесная девочка Аи, его сестра? Где 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ка зажмурился, потом снова открыл глаза и понял: их нет и не будет уже никогда. Внезапно он увидел у своих ног маленький саквояж, который до последних минут держал в руках Вилли. Почему-то это показалось необыкновенно важным. Не обращая ни на кого внимания, Генка присел, раскрыл саквояж. Увидел какие-то баночки, флакончики, ампулы... Поверх всего лежал свёрнутый листок бумаги. Генка достал его, развер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вление толпы агрессивно орущих оборванцев вызвало оцепенение у большинства присутствующих в ложбине, но как-то разморозило старшего Мезенце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ча!!! - взреве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 - пискнула Марина, бросаясь вперёд. Один из стоящих рядом пацанов схватил её за воротник куртки, удер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сё, гады, вы попали! - заорал Мезенцев, выхватывая писто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треляйте, не надо! - закричал Максим Палыч, бросаясь к Мезенцеву и пытаясь перехватить его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давим гадов! - качнулась вперёд толпа пьяниц, а однорукий Паша швырнул в джип пустую бутылку. Бутылка глухо звякнула по крыше, скатилась на кап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запно раздался выстрел, и посередине пустой площадки между группами людей фонтанчиком взлетел снег. За выстрелом последовал ещё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стреляет? Откуда? - старший Яжембский закрутился на месте, похожий на большую охотничью собаку, взявшую 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офим Игнатьевич не успевал. Он понял это, взобравшись на вершину последнего холма. Что-что, а момент, когда разборка превращается в побоище, он чувствовал прекрасно. Это и произошло внизу, а он был ещё слишком далеко. Если бы он был на тридцать, хотя бы на двадцать лет моложе, можно было бы оттолкнуться палками и рвануть с холма круто вниз, по целине, так, чтобы очутиться как раз посередине действия. Но теперь ничего не выйдет. Не успеть. И крикнуть - дыхания не хватает. Он уже слышал выстрелы (правда, ему показалось, что стреляли не из боевого, а из охотничьего оружия), видел чернеющие внизу фигуры, преисполненные угрозы. Где-то там спровоцировавшие всё это безобразие шпионы, где-то там доверившийся ему Сёмка. Но где же ребята из органов? Не успели. Или не поверили Сёмке. И он не успел. Но нельзя сдаваться до последней минуты. Старая гвардия не сдаётся. Трофим Игнатьевич набрал в грудь побольше воздуха и из последних сил закричал тем самым звучным голосом, которого так страшилась когда-то озерская шп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м стоять! Милиция! Арестуйте шпионов! Именем Закона Советского Сою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лай Яжембский почувствовал, что волосы на его непокрытой голове медленно встают. Какие шпионы? Почему - именем несуществующего Советского Союза? Кто этот нелепый дед в валенках и заячьей ушанке? Ещё один пьяница? Совершенно не похоже. У него голос человека, который привык командовать и имеет на это право. Но кого он велит арест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всё нормально, теперь разберутся. Сёмка объяснит», - подумал Трофим Игнатьевич. Последнее дело сделано. Старый милиционер покачнулся, сделал два неверных шага и рухнул лицом в снег. Снег был белым и холодным, но Трофиму Игнатьевичу в последний миг его жизни показалось, что он летит прямо в тёплую и пряную темн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е-ец! - разнеслось над холмами, и ещё один человек пробежал по склону холма, упал на колени рядом со стариком, склонился над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ё! - подумал Николай Яжембский. - Если сейчас здесь появится ещё кто-нибудь, то я, пожалуй, поверю даже в инопланетя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милиционер в форме медленно и торжественно, скрывая растерянность, шагал по склону холма. Виктор Трофимович бросился к отцу, это естественно. Что здесь делал старик? Неизвестно. Что делают здесь все эти люди? Тоже неизвестно. Вон те, бандитского вида, приехавшие на джипах, явно собираются стрелять в детей. А эти, нетвёрдо стоящие на ногах, - вообще непонятно кто. Всё время были одни дети - откуда же взялось столько взрослых? И что делать в этой ситуации ему, лейтенанту Андрею Петух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олебавшись, Андрюша поднял ракетницу, прихваченную им на всякий случай, выстрелил вверх и крикнул звенящим, срывающимся на фальцет гол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м стоять! Милиция! Именем Закона Российской Федер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лай Яжембский обхватил голову руками и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из алкашей кри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здравствует наша родная милиция! - и отхлебнул из бутылки, которую держал в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инка, которую больше никто не удерживал, подбежала к отцу и прижалась к нему. Он, обхватив её руками, шептал: «Доча, доча!» Пистолет мешал ему, и он бросил его в с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енрих Лис сидел прямо на снегу и перечитывал записку, написанную четким, без наклона почерком Вилли. Строчки скакали и расплывались у него перед глазами, и Генка - никак не мог понять отчего. На самом деле глаза его застилали слёзы, но Генка плакал последний раз так давно, что просто забыл, как это быва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первого курса обязательно диализ. Не бойся, он уже будет возможен и не принесёт вреда. Второй курс в капельницах. Третий - внутривенно. Там всё подписано и пронумеровано... Потом ещё два года жёсткой диеты (ты проследишь), и функция почек полностью восстановится. К совершеннолетию Иоганн будет здоровым человеком. Прости, что не сумел помочь тебе и Вальтеру. Но у Вальтера возможен существенный прогресс. Вплоть до социализации. Тяните его. Прощай и не поминай лихом. Твой Вил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нные, совершенно неуместные на заснеженном лугу звуки привлекли внимание Генки. Он поднял голову и увидел, что ровно посередине всего происходящего чернявый носатый мальчик настраивает скрип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стрелять, - бормотал Лёвушка Райтерштерн, приседая от ужаса. - Совсем не надо стрел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являющиеся из ниоткуда всё новые и новые действующие лица и их странные слова и поступки пугали Лёвушку до полусмерти. Вместе с тем всё происходящее очень напоминало ему важную сцену из сказки «Золотой Ключик», где куклы как бы сражаются с Карабасом, Пьеро читает гадкие стихи, Мальвина хохочет, Буратино кривляется. Всё это было очень смешно и совсем не страшно. Лёвушка Райтерштерн умел испытывать противоположные чувства одновременно и считал это важным признаком творческого человека. Увы! Чернявый, вертлявый, носатый Лёвушка всегда, во всех детских спектаклях играл Буратино. Но ощущал себя Пьеро. Всегда Пьеро. Но ведь Пьеро тоже сражался с Карабасом. Как умел.</w:t>
      </w:r>
    </w:p>
    <w:p>
      <w:pPr>
        <w:pStyle w:val="Normal"/>
        <w:suppressAutoHyphens w:val="true"/>
        <w:ind w:firstLine="113"/>
        <w:jc w:val="both"/>
        <w:rPr/>
      </w:pPr>
      <w:r>
        <w:rPr>
          <w:rFonts w:eastAsia="Arial Cyr" w:cs="Arial Cyr" w:ascii="Arial Cyr" w:hAnsi="Arial Cyr"/>
          <w:sz w:val="28"/>
          <w:szCs w:val="28"/>
        </w:rPr>
        <w:t>- Не надо стрелять, надо наоборот, - сам себе сказал Лёвушка. - Как наоборот? Что наоборот - стрелять? - руки у Лёвушки тряслись от страха. - Красота спасёт мир</w:t>
      </w:r>
      <w:r>
        <w:rPr>
          <w:rStyle w:val="FootnoteCharacters"/>
          <w:rStyle w:val="FootnoteAnchor"/>
          <w:rFonts w:eastAsia="Arial Cyr" w:cs="Arial Cyr" w:ascii="Arial Cyr" w:hAnsi="Arial Cyr"/>
          <w:sz w:val="28"/>
          <w:szCs w:val="28"/>
        </w:rPr>
        <w:footnoteReference w:id="87"/>
      </w:r>
      <w:r>
        <w:rPr>
          <w:rFonts w:eastAsia="Arial Cyr" w:cs="Arial Cyr" w:ascii="Arial Cyr" w:hAnsi="Arial Cyr"/>
          <w:sz w:val="28"/>
          <w:szCs w:val="28"/>
        </w:rPr>
        <w:t>! - громко подбодрил себя Лёвушка. Где-то он слышал эту фразу и она ему понравилась своей звучностью. - Красота - это наоборот от «стрелять», - решил он и распахнул футляр. Скрипка лежала в нём, как уснувший щенок.</w:t>
      </w:r>
    </w:p>
    <w:p>
      <w:pPr>
        <w:pStyle w:val="Normal"/>
        <w:suppressAutoHyphens w:val="true"/>
        <w:ind w:firstLine="113"/>
        <w:jc w:val="both"/>
        <w:rPr/>
      </w:pPr>
      <w:r>
        <w:rPr>
          <w:rFonts w:eastAsia="Arial Cyr" w:cs="Arial Cyr" w:ascii="Arial Cyr" w:hAnsi="Arial Cyr"/>
          <w:sz w:val="28"/>
          <w:szCs w:val="28"/>
        </w:rPr>
        <w:t>Никогда в жизни Лёвушке не приходилось играть на морозе, под снегом. И звук на отрытом воздухе был другой - более резкий, короткий. Лёвушка подстроил скрипку, огляделся. Встретил изумлённый взгляд Владека Яжембского, подмигнул ему и заиграл полонез Огинского</w:t>
      </w:r>
      <w:r>
        <w:rPr>
          <w:rStyle w:val="FootnoteCharacters"/>
          <w:rStyle w:val="FootnoteAnchor"/>
          <w:rFonts w:eastAsia="Arial Cyr" w:cs="Arial Cyr" w:ascii="Arial Cyr" w:hAnsi="Arial Cyr"/>
          <w:sz w:val="28"/>
          <w:szCs w:val="28"/>
        </w:rPr>
        <w:footnoteReference w:id="88"/>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 Та-ра-та-та, та-тата-та. Та-та-та-та-а, та-та, т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зыка великого поляка стелилась вместе с позёмкой, сметала всё ненужное. Витёк Савельев, тихо улыбаясь, поднял скрипичный футляр и держал его на весу, чтобы внутрь не попадал снег. Задача, которую он не мог решить уже два месяца, вдруг как-то решилась сама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 стороны кустов, смущённо улыбаясь отцу, широкоплечий и красивый, шёл в одном свитере Тадеуш Яжембский. Он нёс на руках девочку, завёрнутую в его куртку. Другая девочка, постарше, шла рядом, волоча по снегу длинноствольное ружьё. Сбоку подпрыгивал и вилял хвостом нескладный большелапый щенок.</w:t>
      </w:r>
    </w:p>
    <w:p>
      <w:pPr>
        <w:pStyle w:val="Normal"/>
        <w:suppressAutoHyphens w:val="true"/>
        <w:ind w:firstLine="113"/>
        <w:jc w:val="both"/>
        <w:rPr/>
      </w:pPr>
      <w:r>
        <w:rPr>
          <w:rFonts w:eastAsia="Arial Cyr" w:cs="Arial Cyr" w:ascii="Arial Cyr" w:hAnsi="Arial Cyr"/>
          <w:sz w:val="28"/>
          <w:szCs w:val="28"/>
        </w:rPr>
        <w:t>Над лежащим Трофимом Игнатьевичем склонились Виктор Трофимович и папа Витьк</w:t>
      </w:r>
      <w:r>
        <w:rPr>
          <w:rFonts w:eastAsia="Arial Cyr" w:cs="Arial Cyr" w:ascii="Arial Cyr" w:hAnsi="Arial Cyr"/>
          <w:i/>
          <w:iCs/>
          <w:sz w:val="28"/>
          <w:szCs w:val="28"/>
        </w:rPr>
        <w:t>а</w:t>
      </w:r>
      <w:r>
        <w:rPr>
          <w:rFonts w:eastAsia="Arial Cyr" w:cs="Arial Cyr" w:ascii="Arial Cyr" w:hAnsi="Arial Cyr"/>
          <w:sz w:val="28"/>
          <w:szCs w:val="28"/>
        </w:rPr>
        <w:t>, когда-то в молодости окончивший фельдшерские курсы. Виктор Трофимович держал тяжёлую лысую голову отца у себя на коленях и быстро, путанно рассказывал незнакомому щуплому мужчине с серьёзным близоруким взглядом, каким человеком был его отец, какую жизнь он прожил, как он, мент до мозга костей, боялся умереть где-нибудь на грядке, как он в последние свои дни ловил каких-то шпионов и связывался со службой безопасности и они прислали ему благодарность... Отец Витьк</w:t>
      </w:r>
      <w:r>
        <w:rPr>
          <w:rFonts w:eastAsia="Arial Cyr" w:cs="Arial Cyr" w:ascii="Arial Cyr" w:hAnsi="Arial Cyr"/>
          <w:i/>
          <w:iCs/>
          <w:sz w:val="28"/>
          <w:szCs w:val="28"/>
        </w:rPr>
        <w:t>а</w:t>
      </w:r>
      <w:r>
        <w:rPr>
          <w:rFonts w:eastAsia="Arial Cyr" w:cs="Arial Cyr" w:ascii="Arial Cyr" w:hAnsi="Arial Cyr"/>
          <w:sz w:val="28"/>
          <w:szCs w:val="28"/>
        </w:rPr>
        <w:t xml:space="preserve"> внимательно слушал. Он уже знал, что сделает, вернувшись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сли Витя захочет взять себе этого щенка, я ему разрешу», - реш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рас Варенец стоял в снегу, в стороне от всех, и смотрел на Марину, которую отец не отпускал от себя ни на шаг. Он думал о том, что завтра, нет, сегодня вечером он скажет ей, что, пока её не было и неизвестно было, что с ней, он, Варенец, чуть не умер и не мог ни есть, ни спать... И пусть Альберт над ним смеётся, если хочет. А завтра он скажет математичке и директору Ксюше, что самый способный математик класса - Витёк Савельев и если она этого не видит, то это её сложности, но на олимпиаду должен идти именно он...</w:t>
      </w:r>
    </w:p>
    <w:p>
      <w:pPr>
        <w:pStyle w:val="Normal"/>
        <w:suppressAutoHyphens w:val="true"/>
        <w:ind w:firstLine="113"/>
        <w:jc w:val="both"/>
        <w:rPr/>
      </w:pPr>
      <w:r>
        <w:rPr>
          <w:rFonts w:eastAsia="Arial Cyr" w:cs="Arial Cyr" w:ascii="Arial Cyr" w:hAnsi="Arial Cyr"/>
          <w:sz w:val="28"/>
          <w:szCs w:val="28"/>
        </w:rPr>
        <w:t>Маленький Костик подошёл к Никит</w:t>
      </w:r>
      <w:r>
        <w:rPr>
          <w:rFonts w:eastAsia="Arial Cyr" w:cs="Arial Cyr" w:ascii="Arial Cyr" w:hAnsi="Arial Cyr"/>
          <w:i/>
          <w:iCs/>
          <w:sz w:val="28"/>
          <w:szCs w:val="28"/>
        </w:rPr>
        <w:t>е</w:t>
      </w:r>
      <w:r>
        <w:rPr>
          <w:rFonts w:eastAsia="Arial Cyr" w:cs="Arial Cyr" w:ascii="Arial Cyr" w:hAnsi="Arial Cyr"/>
          <w:sz w:val="28"/>
          <w:szCs w:val="28"/>
        </w:rPr>
        <w:t xml:space="preserve"> и осторожно потрогал ружь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о настоящее? - спросил он.</w:t>
      </w:r>
    </w:p>
    <w:p>
      <w:pPr>
        <w:pStyle w:val="Normal"/>
        <w:suppressAutoHyphens w:val="true"/>
        <w:ind w:firstLine="113"/>
        <w:jc w:val="both"/>
        <w:rPr/>
      </w:pPr>
      <w:r>
        <w:rPr>
          <w:rFonts w:eastAsia="Arial Cyr" w:cs="Arial Cyr" w:ascii="Arial Cyr" w:hAnsi="Arial Cyr"/>
          <w:sz w:val="28"/>
          <w:szCs w:val="28"/>
        </w:rPr>
        <w:t>- А то нет! - обиделся Никит</w:t>
      </w:r>
      <w:r>
        <w:rPr>
          <w:rFonts w:eastAsia="Arial Cyr" w:cs="Arial Cyr" w:ascii="Arial Cyr" w:hAnsi="Arial Cyr"/>
          <w:i/>
          <w:iCs/>
          <w:sz w:val="28"/>
          <w:szCs w:val="28"/>
        </w:rPr>
        <w:t>а</w:t>
      </w:r>
      <w:r>
        <w:rPr>
          <w:rFonts w:eastAsia="Arial Cyr" w:cs="Arial Cyr" w:ascii="Arial Cyr" w:hAnsi="Arial Cyr"/>
          <w:sz w:val="28"/>
          <w:szCs w:val="28"/>
        </w:rPr>
        <w:t>. - Вот смотри, сюда патроны кладут, это приклад, это курок, это вот мушка. А вот здесь дарственная надпись - моему д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орово, - искренне восхитился Костик. - А можно мне стрельнуть?</w:t>
      </w:r>
    </w:p>
    <w:p>
      <w:pPr>
        <w:pStyle w:val="Normal"/>
        <w:suppressAutoHyphens w:val="true"/>
        <w:ind w:firstLine="113"/>
        <w:jc w:val="both"/>
        <w:rPr/>
      </w:pPr>
      <w:r>
        <w:rPr>
          <w:rFonts w:eastAsia="Arial Cyr" w:cs="Arial Cyr" w:ascii="Arial Cyr" w:hAnsi="Arial Cyr"/>
          <w:sz w:val="28"/>
          <w:szCs w:val="28"/>
        </w:rPr>
        <w:t>- В другой раз, - сказал Никит</w:t>
      </w:r>
      <w:r>
        <w:rPr>
          <w:rFonts w:eastAsia="Arial Cyr" w:cs="Arial Cyr" w:ascii="Arial Cyr" w:hAnsi="Arial Cyr"/>
          <w:i/>
          <w:iCs/>
          <w:sz w:val="28"/>
          <w:szCs w:val="28"/>
        </w:rPr>
        <w:t>а</w:t>
      </w:r>
      <w:r>
        <w:rPr>
          <w:rFonts w:eastAsia="Arial Cyr" w:cs="Arial Cyr" w:ascii="Arial Cyr" w:hAnsi="Arial Cyr"/>
          <w:sz w:val="28"/>
          <w:szCs w:val="28"/>
        </w:rPr>
        <w:t xml:space="preserve"> и смягчил отказ улыбкой. Впрочем, Костик не обиде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Ёська присел на корточки возле щенка и обнял его за шею. Щенок, недолго думая, облизал Ёськино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хороший щенок! - сказал Ёська. - Хочешь - бери, - предложил Тадеуш. - Он пока ничей. Мы его на дороге на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ожно мне? - обрадовался Ёсь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можно, - улыбнулся Тадеу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ему сразу понравился, - добавила стоящая рядом Каприз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Я его Чуркам съесть ни за что не дам! - непонятно сказал Ёська и поцеловал щенка в холодный чёрный нос. Щенок фыркнул и почесал лапой за у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обаб подошёл к брату и встал рядом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дька, я из гимназии уйду, - сказал он. - Я так реш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математика по сараю. Не въезжаю я в неё - и вс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чего ж ты реш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портшколу пойду. Штангу тягать. У меня пойдё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брат. Ты медленный, но упорный. Только курить бросай. Для спорта это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е бросил. Вот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с Орлов решительно подошёл к Мокрому, которого узнал по зелёным соплям, пузырящимся под н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 а тот, Вонючка, взаправду, что ли, помер? Что ж в больницу-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 Мокрый примирительно махнул рукой. - Не взаправду. Это Лис вас пугал. Живой он. На базе леж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какой баз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ивём мы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живёте-то? Одни, без взрослых? - с любопытством спросил Ст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го нам взрослые? - Мокрый гордо выпрямился, шмыгнул но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еньги, жра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мышляем помалень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одители чего ж, померли,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азному, - уклончиво ответил Мокрый, уловил во взгляде Стаса удивление и даже, пожалуй, уважение и довольно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ьберт, каким-то неведомым чутьём угадавший интеллектуального лидера бригады, разговаривал с Кос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этот Вилли, ни разу про корабль не проговор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вроде, мы про него и не знали ничего. Знали бы, так проследили бы, пошарились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м Аи рассказы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ули они и вас, и нас - вот что я тебе скажу. Гляди - чуть все всех не перестреля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тут сложнее. Понимаешь... Как тебя зовут-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с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нормальн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ормальному - Матвей, но я уж и забыл пр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у тебя с глазами - всегда так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оде всегда. Меня потому и в интернат сдали. Там получше стало. Сейчас вот очки разб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ругие куп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у меня сложные очень, на заказ надо делать... Да и в них тоже. Операцию если бы с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ерно, сейчас, я слышал, ещё лазерная коррекция ес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я не знаю, но ведь всё равно - большие тыщи нуж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спонсора поискать, - рассудительно предложил Альберт. - Сейчас так многие делают. Не безнадёжное дело. Только вот через кого... Вы чего же - совсем отдельно? Взрослые-то у вас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Генрих - старш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рлик? Ну надо же! А чего ж вас взрослые бандиты под себя не подгреб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сам не знаю. Генрих платит кому-то, и ещё дружки отца, может, прикрывают. У них отец крутой был, пока не убили.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м более. Ты подумай, насчёт спонсора-то. Я могу через интернет прокру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ёмка Болотников выполз из кустов, в которых хоронился почти с самого начала действия, и, с трудом разминая затёкшие и замёрзшие ноги, пошёл к отцу. Василий, увидев сына, как-то бестолково засуетился, зачем-то расстегнул и снова застегнул кур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ёл бы ты, Сёмка, домой, - сказал он. - Мать извелась. Чего тебе с этими? Я понимаю - во всём моя вина. Но я это... другой настрой возьму. На работу, вон, устроюсь. Я уж договорился - каменщиком в бригаду, которые коттеджи на берегу строят. Я же могу каменщиком, ты не думай - я в армии в Казахстане дома строил. И насчёт выпивки там строго, так что дисциплину блюсти... Ты, Сёмка, не серчай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же не из-за тебя, батя, - слушать отца было стыдно и непривычно. - Я этих испугался... шпионов или ещё кого... которые в озере. Теперь чего уж... теперь я вернусь... обяза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ка сидел на снегу и слушал скрипку чернявого мальчика. Дышалось непривычно легко. Генка думал о том, что чудо в его жизни, о котором говорил Ёська, уже произошло. Одно чудо на всю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то же Еськино чудо! - сам себе сказал Генка и тут же возразил: - Нет, моё! Ёська ещё маленький, он не понимал, что должен был умереть в этом или следующем году, он вообще о смерти не думал. Это я знал, я думал, поэтому и чудо - моё. Ну, и Ёськино немножко. И всех других тоже, - неожиданно подумал Генка, оглядев ложбинку и всё, что в ней происходило. - Одно чудо на всех. Жалко мне,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135380" cy="6934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135380" cy="6934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пил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те, господа, нам тут ответ пришёл, - греческий нос внимательно разглядывал экран компью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итываю:</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В отдел внешних воздействий, полковнику Иванову Сергею Петровичу от капитана Воронцова Трофима Игнатьевича. Текст: СЛУЖУ РОСС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говорил, нехорошо получится, - поморщился зеленоглазый. - Заварили кашу. А теперь? Ну что там в этом Озерске дум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ы сейчас позвоним и спросим, - бодро предложил блондин с носом-картошкой. - Где у нас там телефоны отделений? Ага, вот они... Так, так, так... Сейчас и проясним ситу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с кем я разговариваю? ГБ, отдел внешних воздействий, подполковник Канаичев. Я насчёт капитана Воронцова, он у вас в Озерске заслуженный участковый в отставке. Хочу объяснить... Что? Как?!.. Спасибо. Всего добр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ожив трубку, подполковник Канаичев потёр лицо сложенной в горсть ладонью и хрипл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питан Воронцов вчера погиб на боевом пос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хохма вышла... - протянул греческий нос. - Кто ж мог поду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он в восемьдесят пять-то лет? - удивился младший блондин. - И письмо-то про «служу России» - как же? Оно же сего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ей с сорокового года служил, - задумчиво сказал Канаичев. - До последнего дня. Чего ему оттуда письмо прис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еленоглазый и лысый обвёл сослуживцев тяжёлы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ватит болтать! Почтим память капитана Воронцова. Земля ему пу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ложив младших, мать Сёмки вытряхнула на крыльце половики, сложила их и присела на получившуюся стопку. Несильный мороз приятно пощипывал разгорячённые в протопленной избе щёки. К вечеру позёмка улеглась, вызвездило. На крыльцо вышла Люша, остановилась за спиной у сестры, положила ей на плечо большую тёплую ладонь. Огромный тёмный шар бесшумно пронёсся по небу наискосок, на мгновение заслонил звёз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это? - шёпотом спросила Лю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ответила мать Сёмки. - Может, НЛО. Помнишь, по телевизору говорили - неопознанный летающий объект. Космонавты с других планет прилетали, теперь обратно вертаются. Хоть кто-то домой полетел. Хорошо. Наши-то все из дома. Когда вернутся-то, как думаешь, Лю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ро вернутся, я чую, скоро. Может, сегодня да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ы чуешь? Хорошо бы. Пойду тогда горох замочу, вернутся, так голодные, небось, будут. Покормить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135380" cy="693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35380" cy="6934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мечания*</w:t>
      </w:r>
      <w:r>
        <w:rPr>
          <w:rStyle w:val="FootnoteCharacters"/>
          <w:rStyle w:val="FootnoteAnchor"/>
          <w:rFonts w:eastAsia="Arial Cyr" w:cs="Arial Cyr" w:ascii="Arial Cyr" w:hAnsi="Arial Cyr"/>
          <w:sz w:val="28"/>
          <w:szCs w:val="28"/>
        </w:rPr>
        <w:footnoteReference w:id="89"/>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Пролог</w:t>
      </w:r>
    </w:p>
    <w:p>
      <w:pPr>
        <w:pStyle w:val="Normal"/>
        <w:suppressAutoHyphens w:val="true"/>
        <w:ind w:firstLine="113"/>
        <w:jc w:val="both"/>
        <w:rPr/>
      </w:pPr>
      <w:r>
        <w:rPr>
          <w:rFonts w:eastAsia="Arial Cyr" w:cs="Arial Cyr" w:ascii="Arial Cyr" w:hAnsi="Arial Cyr"/>
          <w:i/>
          <w:iCs/>
          <w:sz w:val="28"/>
          <w:szCs w:val="28"/>
        </w:rPr>
        <w:t xml:space="preserve">Стр. 19. </w:t>
      </w:r>
      <w:r>
        <w:rPr>
          <w:rFonts w:eastAsia="Arial Cyr" w:cs="Arial Cyr" w:ascii="Arial Cyr" w:hAnsi="Arial Cyr"/>
          <w:b/>
          <w:bCs/>
          <w:sz w:val="28"/>
          <w:szCs w:val="28"/>
        </w:rPr>
        <w:t xml:space="preserve">Хариус </w:t>
      </w:r>
      <w:r>
        <w:rPr>
          <w:rFonts w:eastAsia="Arial Cyr" w:cs="Arial Cyr" w:ascii="Arial Cyr" w:hAnsi="Arial Cyr"/>
          <w:sz w:val="28"/>
          <w:szCs w:val="28"/>
        </w:rPr>
        <w:t>- пресноводная рыба семейства лососей. У нас он водится в северной северо-восточной части Европейской России (бассейнах Белого моря и Ледовитого океана), в бассейне Балтийского моря.</w:t>
      </w:r>
    </w:p>
    <w:p>
      <w:pPr>
        <w:pStyle w:val="Normal"/>
        <w:suppressAutoHyphens w:val="true"/>
        <w:ind w:firstLine="113"/>
        <w:jc w:val="both"/>
        <w:rPr/>
      </w:pPr>
      <w:r>
        <w:rPr>
          <w:rFonts w:eastAsia="Arial Cyr" w:cs="Arial Cyr" w:ascii="Arial Cyr" w:hAnsi="Arial Cyr"/>
          <w:i/>
          <w:iCs/>
          <w:sz w:val="28"/>
          <w:szCs w:val="28"/>
        </w:rPr>
        <w:t xml:space="preserve">Стр. 19. </w:t>
      </w:r>
      <w:r>
        <w:rPr>
          <w:rFonts w:eastAsia="Arial Cyr" w:cs="Arial Cyr" w:ascii="Arial Cyr" w:hAnsi="Arial Cyr"/>
          <w:b/>
          <w:bCs/>
          <w:sz w:val="28"/>
          <w:szCs w:val="28"/>
        </w:rPr>
        <w:t xml:space="preserve">Вуокса </w:t>
      </w:r>
      <w:r>
        <w:rPr>
          <w:rFonts w:eastAsia="Arial Cyr" w:cs="Arial Cyr" w:ascii="Arial Cyr" w:hAnsi="Arial Cyr"/>
          <w:sz w:val="28"/>
          <w:szCs w:val="28"/>
        </w:rPr>
        <w:t xml:space="preserve">- </w:t>
      </w:r>
      <w:r>
        <w:rPr>
          <w:rFonts w:eastAsia="Arial Cyr" w:cs="Arial Cyr" w:ascii="Arial Cyr" w:hAnsi="Arial Cyr"/>
          <w:i/>
          <w:iCs/>
          <w:sz w:val="28"/>
          <w:szCs w:val="28"/>
        </w:rPr>
        <w:t xml:space="preserve">(фин. </w:t>
      </w:r>
      <w:r>
        <w:rPr>
          <w:rFonts w:eastAsia="Arial" w:cs="Arial" w:ascii="Arial" w:hAnsi="Arial"/>
          <w:i/>
          <w:iCs/>
          <w:sz w:val="28"/>
          <w:szCs w:val="28"/>
          <w:lang w:val="en-US"/>
        </w:rPr>
        <w:t xml:space="preserve">Vuoksi), </w:t>
      </w:r>
      <w:r>
        <w:rPr>
          <w:rFonts w:eastAsia="Arial Cyr" w:cs="Arial Cyr" w:ascii="Arial Cyr" w:hAnsi="Arial Cyr"/>
          <w:sz w:val="28"/>
          <w:szCs w:val="28"/>
        </w:rPr>
        <w:t>река в Финляндии и Российской Федерации, вытекает из озера Сайма, впадает в Ладожское озеро.</w:t>
      </w:r>
    </w:p>
    <w:p>
      <w:pPr>
        <w:pStyle w:val="Normal"/>
        <w:suppressAutoHyphens w:val="true"/>
        <w:ind w:firstLine="113"/>
        <w:jc w:val="both"/>
        <w:rPr/>
      </w:pPr>
      <w:r>
        <w:rPr>
          <w:rFonts w:eastAsia="Arial Cyr" w:cs="Arial Cyr" w:ascii="Arial Cyr" w:hAnsi="Arial Cyr"/>
          <w:i/>
          <w:iCs/>
          <w:sz w:val="28"/>
          <w:szCs w:val="28"/>
        </w:rPr>
        <w:t xml:space="preserve">Стр. 22. </w:t>
      </w:r>
      <w:r>
        <w:rPr>
          <w:rFonts w:eastAsia="Arial Cyr" w:cs="Arial Cyr" w:ascii="Arial Cyr" w:hAnsi="Arial Cyr"/>
          <w:b/>
          <w:bCs/>
          <w:sz w:val="28"/>
          <w:szCs w:val="28"/>
        </w:rPr>
        <w:t xml:space="preserve">Краснотал </w:t>
      </w:r>
      <w:r>
        <w:rPr>
          <w:rFonts w:eastAsia="Arial Cyr" w:cs="Arial Cyr" w:ascii="Arial Cyr" w:hAnsi="Arial Cyr"/>
          <w:sz w:val="28"/>
          <w:szCs w:val="28"/>
        </w:rPr>
        <w:t xml:space="preserve">- красная верба, шелюга </w:t>
      </w:r>
      <w:r>
        <w:rPr>
          <w:rFonts w:eastAsia="Arial" w:cs="Arial" w:ascii="Arial" w:hAnsi="Arial"/>
          <w:i/>
          <w:iCs/>
          <w:sz w:val="28"/>
          <w:szCs w:val="28"/>
          <w:lang w:val="en-US"/>
        </w:rPr>
        <w:t xml:space="preserve">(Salix acutifolia), </w:t>
      </w:r>
      <w:r>
        <w:rPr>
          <w:rFonts w:eastAsia="Arial Cyr" w:cs="Arial Cyr" w:ascii="Arial Cyr" w:hAnsi="Arial Cyr"/>
          <w:sz w:val="28"/>
          <w:szCs w:val="28"/>
        </w:rPr>
        <w:t>кустарник или деревце (высота до семи метров) семейства ивовых с красно-бурыми побегами, покрытыми сизым налётом.</w:t>
      </w:r>
    </w:p>
    <w:p>
      <w:pPr>
        <w:pStyle w:val="Normal"/>
        <w:suppressAutoHyphens w:val="true"/>
        <w:ind w:firstLine="113"/>
        <w:jc w:val="both"/>
        <w:rPr/>
      </w:pPr>
      <w:r>
        <w:rPr>
          <w:rFonts w:eastAsia="Arial Cyr" w:cs="Arial Cyr" w:ascii="Arial Cyr" w:hAnsi="Arial Cyr"/>
          <w:i/>
          <w:iCs/>
          <w:sz w:val="28"/>
          <w:szCs w:val="28"/>
        </w:rPr>
        <w:t xml:space="preserve">Стр. 24. </w:t>
      </w:r>
      <w:r>
        <w:rPr>
          <w:rFonts w:eastAsia="Arial Cyr" w:cs="Arial Cyr" w:ascii="Arial Cyr" w:hAnsi="Arial Cyr"/>
          <w:b/>
          <w:bCs/>
          <w:sz w:val="28"/>
          <w:szCs w:val="28"/>
        </w:rPr>
        <w:t xml:space="preserve">Заполошно </w:t>
      </w:r>
      <w:r>
        <w:rPr>
          <w:rFonts w:eastAsia="Arial Cyr" w:cs="Arial Cyr" w:ascii="Arial Cyr" w:hAnsi="Arial Cyr"/>
          <w:sz w:val="28"/>
          <w:szCs w:val="28"/>
        </w:rPr>
        <w:t>- тревожно, беспокой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1. ВИТЁК</w:t>
      </w:r>
    </w:p>
    <w:p>
      <w:pPr>
        <w:pStyle w:val="Normal"/>
        <w:suppressAutoHyphens w:val="true"/>
        <w:ind w:firstLine="113"/>
        <w:jc w:val="both"/>
        <w:rPr/>
      </w:pPr>
      <w:r>
        <w:rPr>
          <w:rFonts w:eastAsia="Arial Cyr" w:cs="Arial Cyr" w:ascii="Arial Cyr" w:hAnsi="Arial Cyr"/>
          <w:i/>
          <w:iCs/>
          <w:sz w:val="28"/>
          <w:szCs w:val="28"/>
        </w:rPr>
        <w:t xml:space="preserve">Стр. 43. </w:t>
      </w:r>
      <w:r>
        <w:rPr>
          <w:rFonts w:eastAsia="Arial Cyr" w:cs="Arial Cyr" w:ascii="Arial Cyr" w:hAnsi="Arial Cyr"/>
          <w:b/>
          <w:bCs/>
          <w:sz w:val="28"/>
          <w:szCs w:val="28"/>
        </w:rPr>
        <w:t xml:space="preserve">Черемша </w:t>
      </w:r>
      <w:r>
        <w:rPr>
          <w:rFonts w:eastAsia="Arial Cyr" w:cs="Arial Cyr" w:ascii="Arial Cyr" w:hAnsi="Arial Cyr"/>
          <w:sz w:val="28"/>
          <w:szCs w:val="28"/>
        </w:rPr>
        <w:t>- дикорастущий чеснок.</w:t>
      </w:r>
    </w:p>
    <w:p>
      <w:pPr>
        <w:pStyle w:val="Normal"/>
        <w:suppressAutoHyphens w:val="true"/>
        <w:ind w:firstLine="113"/>
        <w:jc w:val="both"/>
        <w:rPr/>
      </w:pPr>
      <w:r>
        <w:rPr>
          <w:rFonts w:eastAsia="Arial Cyr" w:cs="Arial Cyr" w:ascii="Arial Cyr" w:hAnsi="Arial Cyr"/>
          <w:i/>
          <w:iCs/>
          <w:sz w:val="28"/>
          <w:szCs w:val="28"/>
        </w:rPr>
        <w:t xml:space="preserve">Стр. 44. </w:t>
      </w:r>
      <w:r>
        <w:rPr>
          <w:rFonts w:eastAsia="Arial Cyr" w:cs="Arial Cyr" w:ascii="Arial Cyr" w:hAnsi="Arial Cyr"/>
          <w:b/>
          <w:bCs/>
          <w:sz w:val="28"/>
          <w:szCs w:val="28"/>
        </w:rPr>
        <w:t xml:space="preserve">Кавторанг </w:t>
      </w:r>
      <w:r>
        <w:rPr>
          <w:rFonts w:eastAsia="Arial Cyr" w:cs="Arial Cyr" w:ascii="Arial Cyr" w:hAnsi="Arial Cyr"/>
          <w:sz w:val="28"/>
          <w:szCs w:val="28"/>
        </w:rPr>
        <w:t>- капитан 2 ранга.</w:t>
      </w:r>
    </w:p>
    <w:p>
      <w:pPr>
        <w:pStyle w:val="Normal"/>
        <w:suppressAutoHyphens w:val="true"/>
        <w:ind w:firstLine="113"/>
        <w:jc w:val="both"/>
        <w:rPr/>
      </w:pPr>
      <w:r>
        <w:rPr>
          <w:rFonts w:eastAsia="Arial Cyr" w:cs="Arial Cyr" w:ascii="Arial Cyr" w:hAnsi="Arial Cyr"/>
          <w:i/>
          <w:iCs/>
          <w:sz w:val="28"/>
          <w:szCs w:val="28"/>
        </w:rPr>
        <w:t xml:space="preserve">Стр. 47. </w:t>
      </w:r>
      <w:r>
        <w:rPr>
          <w:rFonts w:eastAsia="Arial Cyr" w:cs="Arial Cyr" w:ascii="Arial Cyr" w:hAnsi="Arial Cyr"/>
          <w:b/>
          <w:bCs/>
          <w:sz w:val="28"/>
          <w:szCs w:val="28"/>
        </w:rPr>
        <w:t xml:space="preserve">Перельман Яков Исидорович </w:t>
      </w:r>
      <w:r>
        <w:rPr>
          <w:rFonts w:eastAsia="Arial Cyr" w:cs="Arial Cyr" w:ascii="Arial Cyr" w:hAnsi="Arial Cyr"/>
          <w:sz w:val="28"/>
          <w:szCs w:val="28"/>
        </w:rPr>
        <w:t>(1882-1942, блокадный Ленинград) - выдающийся популяризатор науки, который умел захватывающе интересно рассказывать о сухих научных истинах. Книга «Занимательная математика» впервые вышла в 1927 году.</w:t>
      </w:r>
    </w:p>
    <w:p>
      <w:pPr>
        <w:pStyle w:val="Normal"/>
        <w:suppressAutoHyphens w:val="true"/>
        <w:ind w:firstLine="113"/>
        <w:jc w:val="both"/>
        <w:rPr/>
      </w:pPr>
      <w:r>
        <w:rPr>
          <w:rFonts w:eastAsia="Arial Cyr" w:cs="Arial Cyr" w:ascii="Arial Cyr" w:hAnsi="Arial Cyr"/>
          <w:i/>
          <w:iCs/>
          <w:sz w:val="28"/>
          <w:szCs w:val="28"/>
        </w:rPr>
        <w:t xml:space="preserve">Стр. 47. </w:t>
      </w:r>
      <w:r>
        <w:rPr>
          <w:rFonts w:eastAsia="Arial Cyr" w:cs="Arial Cyr" w:ascii="Arial Cyr" w:hAnsi="Arial Cyr"/>
          <w:b/>
          <w:bCs/>
          <w:sz w:val="28"/>
          <w:szCs w:val="28"/>
        </w:rPr>
        <w:t xml:space="preserve">Остер Григорий Бенционович </w:t>
      </w:r>
      <w:r>
        <w:rPr>
          <w:rFonts w:eastAsia="Arial Cyr" w:cs="Arial Cyr" w:ascii="Arial Cyr" w:hAnsi="Arial Cyr"/>
          <w:sz w:val="28"/>
          <w:szCs w:val="28"/>
        </w:rPr>
        <w:t>(род. 1947) - известный российский писатель, автор знаменитых «Вредных советов», юмористических «учебников» для детей и многих других произведений, сценарист нескольких популярных мультсериалов - в том числе про Мартышку, Попугая, Слонёнка и Удава.</w:t>
      </w:r>
    </w:p>
    <w:p>
      <w:pPr>
        <w:pStyle w:val="Normal"/>
        <w:suppressAutoHyphens w:val="true"/>
        <w:ind w:firstLine="113"/>
        <w:jc w:val="both"/>
        <w:rPr/>
      </w:pPr>
      <w:r>
        <w:rPr>
          <w:rFonts w:eastAsia="Arial Cyr" w:cs="Arial Cyr" w:ascii="Arial Cyr" w:hAnsi="Arial Cyr"/>
          <w:i/>
          <w:iCs/>
          <w:sz w:val="28"/>
          <w:szCs w:val="28"/>
        </w:rPr>
        <w:t xml:space="preserve">Стр. 48. </w:t>
      </w:r>
      <w:r>
        <w:rPr>
          <w:rFonts w:eastAsia="Arial Cyr" w:cs="Arial Cyr" w:ascii="Arial Cyr" w:hAnsi="Arial Cyr"/>
          <w:b/>
          <w:bCs/>
          <w:sz w:val="28"/>
          <w:szCs w:val="28"/>
        </w:rPr>
        <w:t xml:space="preserve">Самураи </w:t>
      </w:r>
      <w:r>
        <w:rPr>
          <w:rFonts w:eastAsia="Arial Cyr" w:cs="Arial Cyr" w:ascii="Arial Cyr" w:hAnsi="Arial Cyr"/>
          <w:sz w:val="28"/>
          <w:szCs w:val="28"/>
        </w:rPr>
        <w:t xml:space="preserve">- военно-феодальное сословие, возникло в Японии в </w:t>
      </w:r>
      <w:r>
        <w:rPr>
          <w:rFonts w:eastAsia="Arial" w:cs="Arial" w:ascii="Arial" w:hAnsi="Arial"/>
          <w:sz w:val="28"/>
          <w:szCs w:val="28"/>
          <w:lang w:val="en-US"/>
        </w:rPr>
        <w:t xml:space="preserve">VII-VIII </w:t>
      </w:r>
      <w:r>
        <w:rPr>
          <w:rFonts w:eastAsia="Arial Cyr" w:cs="Arial Cyr" w:ascii="Arial Cyr" w:hAnsi="Arial Cyr"/>
          <w:sz w:val="28"/>
          <w:szCs w:val="28"/>
        </w:rPr>
        <w:t xml:space="preserve">веках нашей эры. Самурайский кодекс чести Бусидо (Путь воина) сложился в </w:t>
      </w:r>
      <w:r>
        <w:rPr>
          <w:rFonts w:eastAsia="Arial" w:cs="Arial" w:ascii="Arial" w:hAnsi="Arial"/>
          <w:sz w:val="28"/>
          <w:szCs w:val="28"/>
          <w:lang w:val="en-US"/>
        </w:rPr>
        <w:t xml:space="preserve">IX-XI </w:t>
      </w:r>
      <w:r>
        <w:rPr>
          <w:rFonts w:eastAsia="Arial Cyr" w:cs="Arial Cyr" w:ascii="Arial Cyr" w:hAnsi="Arial Cyr"/>
          <w:sz w:val="28"/>
          <w:szCs w:val="28"/>
        </w:rPr>
        <w:t>веках на основе конфуцианства, синтоизма и буддизма.</w:t>
      </w:r>
    </w:p>
    <w:p>
      <w:pPr>
        <w:pStyle w:val="Normal"/>
        <w:suppressAutoHyphens w:val="true"/>
        <w:ind w:firstLine="113"/>
        <w:jc w:val="both"/>
        <w:rPr/>
      </w:pPr>
      <w:r>
        <w:rPr>
          <w:rFonts w:eastAsia="Arial Cyr" w:cs="Arial Cyr" w:ascii="Arial Cyr" w:hAnsi="Arial Cyr"/>
          <w:i/>
          <w:iCs/>
          <w:sz w:val="28"/>
          <w:szCs w:val="28"/>
        </w:rPr>
        <w:t xml:space="preserve">Стр. 49. </w:t>
      </w:r>
      <w:r>
        <w:rPr>
          <w:rFonts w:eastAsia="Arial Cyr" w:cs="Arial Cyr" w:ascii="Arial Cyr" w:hAnsi="Arial Cyr"/>
          <w:b/>
          <w:bCs/>
          <w:sz w:val="28"/>
          <w:szCs w:val="28"/>
        </w:rPr>
        <w:t xml:space="preserve">Матеша </w:t>
      </w:r>
      <w:r>
        <w:rPr>
          <w:rFonts w:eastAsia="Arial Cyr" w:cs="Arial Cyr" w:ascii="Arial Cyr" w:hAnsi="Arial Cyr"/>
          <w:sz w:val="28"/>
          <w:szCs w:val="28"/>
        </w:rPr>
        <w:t>- школьный предмет «математика»; учительница по математике.</w:t>
      </w:r>
    </w:p>
    <w:p>
      <w:pPr>
        <w:pStyle w:val="Normal"/>
        <w:suppressAutoHyphens w:val="true"/>
        <w:ind w:firstLine="113"/>
        <w:jc w:val="both"/>
        <w:rPr/>
      </w:pPr>
      <w:r>
        <w:rPr>
          <w:rFonts w:eastAsia="Arial Cyr" w:cs="Arial Cyr" w:ascii="Arial Cyr" w:hAnsi="Arial Cyr"/>
          <w:i/>
          <w:iCs/>
          <w:sz w:val="28"/>
          <w:szCs w:val="28"/>
        </w:rPr>
        <w:t xml:space="preserve">Стр. 50. </w:t>
      </w:r>
      <w:r>
        <w:rPr>
          <w:rFonts w:eastAsia="Arial Cyr" w:cs="Arial Cyr" w:ascii="Arial Cyr" w:hAnsi="Arial Cyr"/>
          <w:b/>
          <w:bCs/>
          <w:sz w:val="28"/>
          <w:szCs w:val="28"/>
        </w:rPr>
        <w:t xml:space="preserve">...крылышками «бяк-бяк-бяк»... </w:t>
      </w:r>
      <w:r>
        <w:rPr>
          <w:rFonts w:eastAsia="Arial Cyr" w:cs="Arial Cyr" w:ascii="Arial Cyr" w:hAnsi="Arial Cyr"/>
          <w:sz w:val="28"/>
          <w:szCs w:val="28"/>
        </w:rPr>
        <w:t>- слова из куплетов Андрея Миронова (1941-1987) из кинофильма «Обыкновенное чудо» (1978) - «А бабочка крылышками бяк-бяк-бяк...».</w:t>
      </w:r>
    </w:p>
    <w:p>
      <w:pPr>
        <w:pStyle w:val="Normal"/>
        <w:suppressAutoHyphens w:val="true"/>
        <w:ind w:firstLine="113"/>
        <w:jc w:val="both"/>
        <w:rPr/>
      </w:pPr>
      <w:r>
        <w:rPr>
          <w:rFonts w:eastAsia="Arial Cyr" w:cs="Arial Cyr" w:ascii="Arial Cyr" w:hAnsi="Arial Cyr"/>
          <w:i/>
          <w:iCs/>
          <w:sz w:val="28"/>
          <w:szCs w:val="28"/>
        </w:rPr>
        <w:t xml:space="preserve">Стр. 51. </w:t>
      </w:r>
      <w:r>
        <w:rPr>
          <w:rFonts w:eastAsia="Arial Cyr" w:cs="Arial Cyr" w:ascii="Arial Cyr" w:hAnsi="Arial Cyr"/>
          <w:b/>
          <w:bCs/>
          <w:sz w:val="28"/>
          <w:szCs w:val="28"/>
        </w:rPr>
        <w:t xml:space="preserve">...раздухарившийся... </w:t>
      </w:r>
      <w:r>
        <w:rPr>
          <w:rFonts w:eastAsia="Arial Cyr" w:cs="Arial Cyr" w:ascii="Arial Cyr" w:hAnsi="Arial Cyr"/>
          <w:sz w:val="28"/>
          <w:szCs w:val="28"/>
        </w:rPr>
        <w:t>- духарить - проказничать, шутить, острословить, веселиться.</w:t>
      </w:r>
    </w:p>
    <w:p>
      <w:pPr>
        <w:pStyle w:val="Normal"/>
        <w:suppressAutoHyphens w:val="true"/>
        <w:ind w:firstLine="113"/>
        <w:jc w:val="both"/>
        <w:rPr/>
      </w:pPr>
      <w:r>
        <w:rPr>
          <w:rFonts w:eastAsia="Arial Cyr" w:cs="Arial Cyr" w:ascii="Arial Cyr" w:hAnsi="Arial Cyr"/>
          <w:i/>
          <w:iCs/>
          <w:sz w:val="28"/>
          <w:szCs w:val="28"/>
        </w:rPr>
        <w:t xml:space="preserve">Стр. 54. </w:t>
      </w:r>
      <w:r>
        <w:rPr>
          <w:rFonts w:eastAsia="Arial Cyr" w:cs="Arial Cyr" w:ascii="Arial Cyr" w:hAnsi="Arial Cyr"/>
          <w:b/>
          <w:bCs/>
          <w:sz w:val="28"/>
          <w:szCs w:val="28"/>
        </w:rPr>
        <w:t xml:space="preserve">Шкирятник </w:t>
      </w:r>
      <w:r>
        <w:rPr>
          <w:rFonts w:eastAsia="Arial Cyr" w:cs="Arial Cyr" w:ascii="Arial Cyr" w:hAnsi="Arial Cyr"/>
          <w:sz w:val="28"/>
          <w:szCs w:val="28"/>
        </w:rPr>
        <w:t>- шкирка, шиворот - ворот, воротник.</w:t>
      </w:r>
    </w:p>
    <w:p>
      <w:pPr>
        <w:pStyle w:val="Normal"/>
        <w:suppressAutoHyphens w:val="true"/>
        <w:ind w:firstLine="113"/>
        <w:jc w:val="both"/>
        <w:rPr/>
      </w:pPr>
      <w:r>
        <w:rPr>
          <w:rFonts w:eastAsia="Arial Cyr" w:cs="Arial Cyr" w:ascii="Arial Cyr" w:hAnsi="Arial Cyr"/>
          <w:i/>
          <w:iCs/>
          <w:sz w:val="28"/>
          <w:szCs w:val="28"/>
        </w:rPr>
        <w:t xml:space="preserve">Стр. 55. </w:t>
      </w:r>
      <w:r>
        <w:rPr>
          <w:rFonts w:eastAsia="Arial Cyr" w:cs="Arial Cyr" w:ascii="Arial Cyr" w:hAnsi="Arial Cyr"/>
          <w:b/>
          <w:bCs/>
          <w:sz w:val="28"/>
          <w:szCs w:val="28"/>
        </w:rPr>
        <w:t xml:space="preserve">Полоска </w:t>
      </w:r>
      <w:r>
        <w:rPr>
          <w:rFonts w:eastAsia="Arial Cyr" w:cs="Arial Cyr" w:ascii="Arial Cyr" w:hAnsi="Arial Cyr"/>
          <w:sz w:val="28"/>
          <w:szCs w:val="28"/>
        </w:rPr>
        <w:t xml:space="preserve">- </w:t>
      </w:r>
      <w:r>
        <w:rPr>
          <w:rFonts w:eastAsia="Arial Cyr" w:cs="Arial Cyr" w:ascii="Arial Cyr" w:hAnsi="Arial Cyr"/>
          <w:i/>
          <w:iCs/>
          <w:sz w:val="28"/>
          <w:szCs w:val="28"/>
        </w:rPr>
        <w:t xml:space="preserve">здесь: </w:t>
      </w:r>
      <w:r>
        <w:rPr>
          <w:rFonts w:eastAsia="Arial Cyr" w:cs="Arial Cyr" w:ascii="Arial Cyr" w:hAnsi="Arial Cyr"/>
          <w:sz w:val="28"/>
          <w:szCs w:val="28"/>
        </w:rPr>
        <w:t>песочное пирожное с прослойкой из повидла и шоколадной глазурью из школьного буф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 xml:space="preserve">Глава 2. БРАТЬЯ ЛИСЫ </w:t>
      </w:r>
    </w:p>
    <w:p>
      <w:pPr>
        <w:pStyle w:val="Normal"/>
        <w:suppressAutoHyphens w:val="true"/>
        <w:ind w:firstLine="113"/>
        <w:jc w:val="both"/>
        <w:rPr/>
      </w:pPr>
      <w:r>
        <w:rPr>
          <w:rFonts w:eastAsia="Arial Cyr" w:cs="Arial Cyr" w:ascii="Arial Cyr" w:hAnsi="Arial Cyr"/>
          <w:i/>
          <w:iCs/>
          <w:sz w:val="28"/>
          <w:szCs w:val="28"/>
        </w:rPr>
        <w:t xml:space="preserve">Стр. 60. </w:t>
      </w:r>
      <w:r>
        <w:rPr>
          <w:rFonts w:eastAsia="Arial Cyr" w:cs="Arial Cyr" w:ascii="Arial Cyr" w:hAnsi="Arial Cyr"/>
          <w:b/>
          <w:bCs/>
          <w:sz w:val="28"/>
          <w:szCs w:val="28"/>
        </w:rPr>
        <w:t xml:space="preserve">Калевала </w:t>
      </w:r>
      <w:r>
        <w:rPr>
          <w:rFonts w:eastAsia="Arial Cyr" w:cs="Arial Cyr" w:ascii="Arial Cyr" w:hAnsi="Arial Cyr"/>
          <w:i/>
          <w:iCs/>
          <w:sz w:val="28"/>
          <w:szCs w:val="28"/>
        </w:rPr>
        <w:t xml:space="preserve">(финск. </w:t>
      </w:r>
      <w:r>
        <w:rPr>
          <w:rFonts w:eastAsia="Arial" w:cs="Arial" w:ascii="Arial" w:hAnsi="Arial"/>
          <w:sz w:val="28"/>
          <w:szCs w:val="28"/>
          <w:lang w:val="en-US"/>
        </w:rPr>
        <w:t xml:space="preserve">Kalevala) </w:t>
      </w:r>
      <w:r>
        <w:rPr>
          <w:rFonts w:eastAsia="Arial Cyr" w:cs="Arial Cyr" w:ascii="Arial Cyr" w:hAnsi="Arial Cyr"/>
          <w:sz w:val="28"/>
          <w:szCs w:val="28"/>
        </w:rPr>
        <w:t>- карело-финский поэтический эпос, своего рода энциклопедия народной жизни. Состоит из 50 рун (эпических песен). Обработан Элиасом Лённротом (1802-1884) и впервые опубликована в 1835 году.</w:t>
      </w:r>
    </w:p>
    <w:p>
      <w:pPr>
        <w:pStyle w:val="Normal"/>
        <w:suppressAutoHyphens w:val="true"/>
        <w:ind w:firstLine="113"/>
        <w:jc w:val="both"/>
        <w:rPr/>
      </w:pPr>
      <w:r>
        <w:rPr>
          <w:rFonts w:eastAsia="Arial Cyr" w:cs="Arial Cyr" w:ascii="Arial Cyr" w:hAnsi="Arial Cyr"/>
          <w:i/>
          <w:iCs/>
          <w:sz w:val="28"/>
          <w:szCs w:val="28"/>
        </w:rPr>
        <w:t xml:space="preserve">Стр. 61. </w:t>
      </w:r>
      <w:r>
        <w:rPr>
          <w:rFonts w:eastAsia="Arial Cyr" w:cs="Arial Cyr" w:ascii="Arial Cyr" w:hAnsi="Arial Cyr"/>
          <w:b/>
          <w:bCs/>
          <w:sz w:val="28"/>
          <w:szCs w:val="28"/>
        </w:rPr>
        <w:t xml:space="preserve">«Тройка» </w:t>
      </w:r>
      <w:r>
        <w:rPr>
          <w:rFonts w:eastAsia="Arial Cyr" w:cs="Arial Cyr" w:ascii="Arial Cyr" w:hAnsi="Arial Cyr"/>
          <w:sz w:val="28"/>
          <w:szCs w:val="28"/>
        </w:rPr>
        <w:t>- обиходное название училища № 3.</w:t>
      </w:r>
    </w:p>
    <w:p>
      <w:pPr>
        <w:pStyle w:val="Normal"/>
        <w:suppressAutoHyphens w:val="true"/>
        <w:ind w:firstLine="113"/>
        <w:jc w:val="both"/>
        <w:rPr/>
      </w:pPr>
      <w:r>
        <w:rPr>
          <w:rFonts w:eastAsia="Arial Cyr" w:cs="Arial Cyr" w:ascii="Arial Cyr" w:hAnsi="Arial Cyr"/>
          <w:i/>
          <w:iCs/>
          <w:sz w:val="28"/>
          <w:szCs w:val="28"/>
        </w:rPr>
        <w:t xml:space="preserve">Стр. 62. </w:t>
      </w:r>
      <w:r>
        <w:rPr>
          <w:rFonts w:eastAsia="Arial Cyr" w:cs="Arial Cyr" w:ascii="Arial Cyr" w:hAnsi="Arial Cyr"/>
          <w:b/>
          <w:bCs/>
          <w:sz w:val="28"/>
          <w:szCs w:val="28"/>
        </w:rPr>
        <w:t xml:space="preserve">Международники </w:t>
      </w:r>
      <w:r>
        <w:rPr>
          <w:rFonts w:eastAsia="Arial Cyr" w:cs="Arial Cyr" w:ascii="Arial Cyr" w:hAnsi="Arial Cyr"/>
          <w:sz w:val="28"/>
          <w:szCs w:val="28"/>
        </w:rPr>
        <w:t>- здесь: бандиты, действующие в нескольких странах.</w:t>
      </w:r>
    </w:p>
    <w:p>
      <w:pPr>
        <w:pStyle w:val="Normal"/>
        <w:suppressAutoHyphens w:val="true"/>
        <w:ind w:firstLine="113"/>
        <w:jc w:val="both"/>
        <w:rPr/>
      </w:pPr>
      <w:r>
        <w:rPr>
          <w:rFonts w:eastAsia="Arial Cyr" w:cs="Arial Cyr" w:ascii="Arial Cyr" w:hAnsi="Arial Cyr"/>
          <w:i/>
          <w:iCs/>
          <w:sz w:val="28"/>
          <w:szCs w:val="28"/>
        </w:rPr>
        <w:t xml:space="preserve">Стр. 65. </w:t>
      </w:r>
      <w:r>
        <w:rPr>
          <w:rFonts w:eastAsia="Arial Cyr" w:cs="Arial Cyr" w:ascii="Arial Cyr" w:hAnsi="Arial Cyr"/>
          <w:b/>
          <w:bCs/>
          <w:sz w:val="28"/>
          <w:szCs w:val="28"/>
        </w:rPr>
        <w:t xml:space="preserve">«Подснежник» </w:t>
      </w:r>
      <w:r>
        <w:rPr>
          <w:rFonts w:eastAsia="Arial Cyr" w:cs="Arial Cyr" w:ascii="Arial Cyr" w:hAnsi="Arial Cyr"/>
          <w:sz w:val="28"/>
          <w:szCs w:val="28"/>
        </w:rPr>
        <w:t xml:space="preserve">- то же, что </w:t>
      </w:r>
      <w:r>
        <w:rPr>
          <w:rFonts w:eastAsia="Arial Cyr" w:cs="Arial Cyr" w:ascii="Arial Cyr" w:hAnsi="Arial Cyr"/>
          <w:i/>
          <w:iCs/>
          <w:sz w:val="28"/>
          <w:szCs w:val="28"/>
        </w:rPr>
        <w:t xml:space="preserve">подсадная утка, наседка, подсада </w:t>
      </w:r>
      <w:r>
        <w:rPr>
          <w:rFonts w:eastAsia="Arial Cyr" w:cs="Arial Cyr" w:ascii="Arial Cyr" w:hAnsi="Arial Cyr"/>
          <w:sz w:val="28"/>
          <w:szCs w:val="28"/>
        </w:rPr>
        <w:t>- на уголовно-милицейском сленге - агент, которого органы подсаживают в группировку или камеру, где он наблюдает и копит информацию, а в нужный момент выступает в роли «пятой колонны».</w:t>
      </w:r>
    </w:p>
    <w:p>
      <w:pPr>
        <w:pStyle w:val="Normal"/>
        <w:suppressAutoHyphens w:val="true"/>
        <w:ind w:firstLine="113"/>
        <w:jc w:val="both"/>
        <w:rPr/>
      </w:pPr>
      <w:r>
        <w:rPr>
          <w:rFonts w:eastAsia="Arial Cyr" w:cs="Arial Cyr" w:ascii="Arial Cyr" w:hAnsi="Arial Cyr"/>
          <w:i/>
          <w:iCs/>
          <w:sz w:val="28"/>
          <w:szCs w:val="28"/>
        </w:rPr>
        <w:t xml:space="preserve">Стр. 69. </w:t>
      </w:r>
      <w:r>
        <w:rPr>
          <w:rFonts w:eastAsia="Arial Cyr" w:cs="Arial Cyr" w:ascii="Arial Cyr" w:hAnsi="Arial Cyr"/>
          <w:b/>
          <w:bCs/>
          <w:sz w:val="28"/>
          <w:szCs w:val="28"/>
        </w:rPr>
        <w:t xml:space="preserve">Наталия Орейро </w:t>
      </w:r>
      <w:r>
        <w:rPr>
          <w:rFonts w:eastAsia="Arial Cyr" w:cs="Arial Cyr" w:ascii="Arial Cyr" w:hAnsi="Arial Cyr"/>
          <w:sz w:val="28"/>
          <w:szCs w:val="28"/>
        </w:rPr>
        <w:t>(род. 1977) - уругвайская актриса и певица, звезда латиноамериканских сериалов.</w:t>
      </w:r>
    </w:p>
    <w:p>
      <w:pPr>
        <w:pStyle w:val="Normal"/>
        <w:suppressAutoHyphens w:val="true"/>
        <w:ind w:firstLine="113"/>
        <w:jc w:val="both"/>
        <w:rPr/>
      </w:pPr>
      <w:r>
        <w:rPr>
          <w:rFonts w:eastAsia="Arial Cyr" w:cs="Arial Cyr" w:ascii="Arial Cyr" w:hAnsi="Arial Cyr"/>
          <w:i/>
          <w:iCs/>
          <w:sz w:val="28"/>
          <w:szCs w:val="28"/>
        </w:rPr>
        <w:t xml:space="preserve">Стр. 70. </w:t>
      </w:r>
      <w:r>
        <w:rPr>
          <w:rFonts w:eastAsia="Arial Cyr" w:cs="Arial Cyr" w:ascii="Arial Cyr" w:hAnsi="Arial Cyr"/>
          <w:b/>
          <w:bCs/>
          <w:sz w:val="28"/>
          <w:szCs w:val="28"/>
        </w:rPr>
        <w:t xml:space="preserve">Чинара </w:t>
      </w:r>
      <w:r>
        <w:rPr>
          <w:rFonts w:eastAsia="Arial Cyr" w:cs="Arial Cyr" w:ascii="Arial Cyr" w:hAnsi="Arial Cyr"/>
          <w:sz w:val="28"/>
          <w:szCs w:val="28"/>
        </w:rPr>
        <w:t xml:space="preserve">(Платан восточный, </w:t>
      </w:r>
      <w:r>
        <w:rPr>
          <w:rFonts w:eastAsia="Arial" w:cs="Arial" w:ascii="Arial" w:hAnsi="Arial"/>
          <w:i/>
          <w:iCs/>
          <w:sz w:val="28"/>
          <w:szCs w:val="28"/>
          <w:lang w:val="en-US"/>
        </w:rPr>
        <w:t xml:space="preserve">Platanus orientalis) </w:t>
      </w:r>
      <w:r>
        <w:rPr>
          <w:rFonts w:eastAsia="Arial Cyr" w:cs="Arial Cyr" w:ascii="Arial Cyr" w:hAnsi="Arial Cyr"/>
          <w:sz w:val="28"/>
          <w:szCs w:val="28"/>
        </w:rPr>
        <w:t>- дерево с густой широкой кроной, светло-зелёной корой и большими, похожими на кленовые, листьями. На чинаре растут орешки со съедобными ядрами - «чинариками».</w:t>
      </w:r>
    </w:p>
    <w:p>
      <w:pPr>
        <w:pStyle w:val="Normal"/>
        <w:suppressAutoHyphens w:val="true"/>
        <w:ind w:firstLine="113"/>
        <w:jc w:val="both"/>
        <w:rPr/>
      </w:pPr>
      <w:r>
        <w:rPr>
          <w:rFonts w:eastAsia="Arial Cyr" w:cs="Arial Cyr" w:ascii="Arial Cyr" w:hAnsi="Arial Cyr"/>
          <w:i/>
          <w:iCs/>
          <w:sz w:val="28"/>
          <w:szCs w:val="28"/>
        </w:rPr>
        <w:t xml:space="preserve">Стр. 70. </w:t>
      </w:r>
      <w:r>
        <w:rPr>
          <w:rFonts w:eastAsia="Arial Cyr" w:cs="Arial Cyr" w:ascii="Arial Cyr" w:hAnsi="Arial Cyr"/>
          <w:b/>
          <w:bCs/>
          <w:sz w:val="28"/>
          <w:szCs w:val="28"/>
        </w:rPr>
        <w:t xml:space="preserve">Арык </w:t>
      </w:r>
      <w:r>
        <w:rPr>
          <w:rFonts w:eastAsia="Arial Cyr" w:cs="Arial Cyr" w:ascii="Arial Cyr" w:hAnsi="Arial Cyr"/>
          <w:sz w:val="28"/>
          <w:szCs w:val="28"/>
        </w:rPr>
        <w:t>(ответвление) - небольшой проток, отходящий от реки или речки, берущей начало в горах, часть вырытой человеком сети снабжения проточной водой в Средней Азии, Закавказье и других странах. Арыки насчитывают три тысячи лет истории, без них было невозможно поливное земледелие.</w:t>
      </w:r>
    </w:p>
    <w:p>
      <w:pPr>
        <w:pStyle w:val="Normal"/>
        <w:suppressAutoHyphens w:val="true"/>
        <w:ind w:firstLine="113"/>
        <w:jc w:val="both"/>
        <w:rPr/>
      </w:pPr>
      <w:r>
        <w:rPr>
          <w:rFonts w:eastAsia="Arial Cyr" w:cs="Arial Cyr" w:ascii="Arial Cyr" w:hAnsi="Arial Cyr"/>
          <w:i/>
          <w:iCs/>
          <w:sz w:val="28"/>
          <w:szCs w:val="28"/>
        </w:rPr>
        <w:t xml:space="preserve">Стр. 71. </w:t>
      </w:r>
      <w:r>
        <w:rPr>
          <w:rFonts w:eastAsia="Arial Cyr" w:cs="Arial Cyr" w:ascii="Arial Cyr" w:hAnsi="Arial Cyr"/>
          <w:sz w:val="28"/>
          <w:szCs w:val="28"/>
        </w:rPr>
        <w:t xml:space="preserve">Генкин отец из немцев Поволжья. В конце </w:t>
      </w:r>
      <w:r>
        <w:rPr>
          <w:rFonts w:eastAsia="Arial" w:cs="Arial" w:ascii="Arial" w:hAnsi="Arial"/>
          <w:sz w:val="28"/>
          <w:szCs w:val="28"/>
          <w:lang w:val="en-US"/>
        </w:rPr>
        <w:t xml:space="preserve">XVIII </w:t>
      </w:r>
      <w:r>
        <w:rPr>
          <w:rFonts w:eastAsia="Arial Cyr" w:cs="Arial Cyr" w:ascii="Arial Cyr" w:hAnsi="Arial Cyr"/>
          <w:sz w:val="28"/>
          <w:szCs w:val="28"/>
        </w:rPr>
        <w:t xml:space="preserve">- начале </w:t>
      </w:r>
      <w:r>
        <w:rPr>
          <w:rFonts w:eastAsia="Arial" w:cs="Arial" w:ascii="Arial" w:hAnsi="Arial"/>
          <w:sz w:val="28"/>
          <w:szCs w:val="28"/>
          <w:lang w:val="en-US"/>
        </w:rPr>
        <w:t xml:space="preserve">XIX </w:t>
      </w:r>
      <w:r>
        <w:rPr>
          <w:rFonts w:eastAsia="Arial Cyr" w:cs="Arial Cyr" w:ascii="Arial Cyr" w:hAnsi="Arial Cyr"/>
          <w:sz w:val="28"/>
          <w:szCs w:val="28"/>
        </w:rPr>
        <w:t>века императрица Екатерина Вторая (1729-1796) пригласила немецкую бедноту переселиться в Россию. Она выделила им земли на нижней Волге, освободила от воинской обязанности, разрешила свободу вероисповедания. При советской власти республика немцев Поволжья существовала с 1918 по 1941 год. После начала войны с Германией (1941-1945) немцы Поволжья в августе 1941 года были обвинены в сотрудничестве с германскими властями и выселены в Казахстан и соседние с ним районы - так старшее поколение семьи Лисов оказалось в Джамбуле.</w:t>
      </w:r>
    </w:p>
    <w:p>
      <w:pPr>
        <w:pStyle w:val="Normal"/>
        <w:suppressAutoHyphens w:val="true"/>
        <w:ind w:firstLine="113"/>
        <w:jc w:val="both"/>
        <w:rPr/>
      </w:pPr>
      <w:r>
        <w:rPr>
          <w:rFonts w:eastAsia="Arial Cyr" w:cs="Arial Cyr" w:ascii="Arial Cyr" w:hAnsi="Arial Cyr"/>
          <w:i/>
          <w:iCs/>
          <w:sz w:val="28"/>
          <w:szCs w:val="28"/>
        </w:rPr>
        <w:t xml:space="preserve">Стр. 72. </w:t>
      </w:r>
      <w:r>
        <w:rPr>
          <w:rFonts w:eastAsia="Arial Cyr" w:cs="Arial Cyr" w:ascii="Arial Cyr" w:hAnsi="Arial Cyr"/>
          <w:sz w:val="28"/>
          <w:szCs w:val="28"/>
        </w:rPr>
        <w:t>С началом перестройки из Советского Союза в Германию уехали полтора миллиона российских немцев, семьсот тысяч из них - из Казахст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лава 3. </w:t>
      </w:r>
      <w:r>
        <w:rPr>
          <w:rFonts w:eastAsia="Arial Cyr" w:cs="Arial Cyr" w:ascii="Arial Cyr" w:hAnsi="Arial Cyr"/>
          <w:i/>
          <w:iCs/>
          <w:sz w:val="28"/>
          <w:szCs w:val="28"/>
        </w:rPr>
        <w:t>СЕСТРЫ ВЕТЛУГИНЫ</w:t>
      </w:r>
    </w:p>
    <w:p>
      <w:pPr>
        <w:pStyle w:val="Normal"/>
        <w:suppressAutoHyphens w:val="true"/>
        <w:ind w:firstLine="113"/>
        <w:jc w:val="both"/>
        <w:rPr/>
      </w:pPr>
      <w:r>
        <w:rPr>
          <w:rFonts w:eastAsia="Arial Cyr" w:cs="Arial Cyr" w:ascii="Arial Cyr" w:hAnsi="Arial Cyr"/>
          <w:i/>
          <w:iCs/>
          <w:sz w:val="28"/>
          <w:szCs w:val="28"/>
        </w:rPr>
        <w:t xml:space="preserve">Стр. 76. </w:t>
      </w:r>
      <w:r>
        <w:rPr>
          <w:rFonts w:eastAsia="Arial Cyr" w:cs="Arial Cyr" w:ascii="Arial Cyr" w:hAnsi="Arial Cyr"/>
          <w:b/>
          <w:bCs/>
          <w:sz w:val="28"/>
          <w:szCs w:val="28"/>
        </w:rPr>
        <w:t xml:space="preserve">Холера ясна </w:t>
      </w:r>
      <w:r>
        <w:rPr>
          <w:rFonts w:eastAsia="Arial Cyr" w:cs="Arial Cyr" w:ascii="Arial Cyr" w:hAnsi="Arial Cyr"/>
          <w:sz w:val="28"/>
          <w:szCs w:val="28"/>
        </w:rPr>
        <w:t>- первое по распространённости из приличных польских ругательств.</w:t>
      </w:r>
    </w:p>
    <w:p>
      <w:pPr>
        <w:pStyle w:val="Normal"/>
        <w:suppressAutoHyphens w:val="true"/>
        <w:ind w:firstLine="113"/>
        <w:jc w:val="both"/>
        <w:rPr/>
      </w:pPr>
      <w:r>
        <w:rPr>
          <w:rFonts w:eastAsia="Arial Cyr" w:cs="Arial Cyr" w:ascii="Arial Cyr" w:hAnsi="Arial Cyr"/>
          <w:i/>
          <w:iCs/>
          <w:sz w:val="28"/>
          <w:szCs w:val="28"/>
        </w:rPr>
        <w:t xml:space="preserve">Стр. 78. </w:t>
      </w:r>
      <w:r>
        <w:rPr>
          <w:rFonts w:eastAsia="Arial Cyr" w:cs="Arial Cyr" w:ascii="Arial Cyr" w:hAnsi="Arial Cyr"/>
          <w:b/>
          <w:bCs/>
          <w:sz w:val="28"/>
          <w:szCs w:val="28"/>
        </w:rPr>
        <w:t xml:space="preserve">Флибустьеры </w:t>
      </w:r>
      <w:r>
        <w:rPr>
          <w:rFonts w:eastAsia="Arial Cyr" w:cs="Arial Cyr" w:ascii="Arial Cyr" w:hAnsi="Arial Cyr"/>
          <w:sz w:val="28"/>
          <w:szCs w:val="28"/>
        </w:rPr>
        <w:t xml:space="preserve">(франц. </w:t>
      </w:r>
      <w:r>
        <w:rPr>
          <w:rFonts w:eastAsia="Arial" w:cs="Arial" w:ascii="Arial" w:hAnsi="Arial"/>
          <w:sz w:val="28"/>
          <w:szCs w:val="28"/>
          <w:lang w:val="en-US"/>
        </w:rPr>
        <w:t xml:space="preserve">flibustier </w:t>
      </w:r>
      <w:r>
        <w:rPr>
          <w:rFonts w:eastAsia="Arial Cyr" w:cs="Arial Cyr" w:ascii="Arial Cyr" w:hAnsi="Arial Cyr"/>
          <w:sz w:val="28"/>
          <w:szCs w:val="28"/>
        </w:rPr>
        <w:t xml:space="preserve">от голл. </w:t>
      </w:r>
      <w:r>
        <w:rPr>
          <w:rFonts w:eastAsia="Arial" w:cs="Arial" w:ascii="Arial" w:hAnsi="Arial"/>
          <w:sz w:val="28"/>
          <w:szCs w:val="28"/>
          <w:lang w:val="en-US"/>
        </w:rPr>
        <w:t xml:space="preserve">vrybuiter </w:t>
      </w:r>
      <w:r>
        <w:rPr>
          <w:rFonts w:eastAsia="Arial Cyr" w:cs="Arial Cyr" w:ascii="Arial Cyr" w:hAnsi="Arial Cyr"/>
          <w:sz w:val="28"/>
          <w:szCs w:val="28"/>
        </w:rPr>
        <w:t xml:space="preserve">- пират) - морские разбойники </w:t>
      </w:r>
      <w:r>
        <w:rPr>
          <w:rFonts w:eastAsia="Arial" w:cs="Arial" w:ascii="Arial" w:hAnsi="Arial"/>
          <w:sz w:val="28"/>
          <w:szCs w:val="28"/>
          <w:lang w:val="en-US"/>
        </w:rPr>
        <w:t xml:space="preserve">XVII </w:t>
      </w:r>
      <w:r>
        <w:rPr>
          <w:rFonts w:eastAsia="Arial Cyr" w:cs="Arial Cyr" w:ascii="Arial Cyr" w:hAnsi="Arial Cyr"/>
          <w:sz w:val="28"/>
          <w:szCs w:val="28"/>
        </w:rPr>
        <w:t xml:space="preserve">- начала </w:t>
      </w:r>
      <w:r>
        <w:rPr>
          <w:rFonts w:eastAsia="Arial" w:cs="Arial" w:ascii="Arial" w:hAnsi="Arial"/>
          <w:sz w:val="28"/>
          <w:szCs w:val="28"/>
          <w:lang w:val="en-US"/>
        </w:rPr>
        <w:t xml:space="preserve">XVIII </w:t>
      </w:r>
      <w:r>
        <w:rPr>
          <w:rFonts w:eastAsia="Arial Cyr" w:cs="Arial Cyr" w:ascii="Arial Cyr" w:hAnsi="Arial Cyr"/>
          <w:sz w:val="28"/>
          <w:szCs w:val="28"/>
        </w:rPr>
        <w:t>века, которых Англия и Франция нанимали для борьбы с Испанией за колонии.</w:t>
      </w:r>
    </w:p>
    <w:p>
      <w:pPr>
        <w:pStyle w:val="Normal"/>
        <w:suppressAutoHyphens w:val="true"/>
        <w:ind w:firstLine="113"/>
        <w:jc w:val="both"/>
        <w:rPr/>
      </w:pPr>
      <w:r>
        <w:rPr>
          <w:rFonts w:eastAsia="Arial Cyr" w:cs="Arial Cyr" w:ascii="Arial Cyr" w:hAnsi="Arial Cyr"/>
          <w:i/>
          <w:iCs/>
          <w:sz w:val="28"/>
          <w:szCs w:val="28"/>
        </w:rPr>
        <w:t xml:space="preserve">Стр. 78. </w:t>
      </w:r>
      <w:r>
        <w:rPr>
          <w:rFonts w:eastAsia="Arial Cyr" w:cs="Arial Cyr" w:ascii="Arial Cyr" w:hAnsi="Arial Cyr"/>
          <w:b/>
          <w:bCs/>
          <w:sz w:val="28"/>
          <w:szCs w:val="28"/>
        </w:rPr>
        <w:t xml:space="preserve">Ушкуйники </w:t>
      </w:r>
      <w:r>
        <w:rPr>
          <w:rFonts w:eastAsia="Arial Cyr" w:cs="Arial Cyr" w:ascii="Arial Cyr" w:hAnsi="Arial Cyr"/>
          <w:sz w:val="28"/>
          <w:szCs w:val="28"/>
        </w:rPr>
        <w:t xml:space="preserve">(от древнерусского ушкуй - морское или речное парусно-гребное судно) - в Новгородской и Вятской землях в </w:t>
      </w:r>
      <w:r>
        <w:rPr>
          <w:rFonts w:eastAsia="Arial" w:cs="Arial" w:ascii="Arial" w:hAnsi="Arial"/>
          <w:sz w:val="28"/>
          <w:szCs w:val="28"/>
          <w:lang w:val="en-US"/>
        </w:rPr>
        <w:t xml:space="preserve">XIV-XV </w:t>
      </w:r>
      <w:r>
        <w:rPr>
          <w:rFonts w:eastAsia="Arial Cyr" w:cs="Arial Cyr" w:ascii="Arial Cyr" w:hAnsi="Arial Cyr"/>
          <w:sz w:val="28"/>
          <w:szCs w:val="28"/>
        </w:rPr>
        <w:t>веках члены вооружённых дружин, которые собирали для захвата земель на Севере и торгово-разбойничьих набегов на Волгу и Каму.</w:t>
      </w:r>
    </w:p>
    <w:p>
      <w:pPr>
        <w:pStyle w:val="Normal"/>
        <w:suppressAutoHyphens w:val="true"/>
        <w:ind w:firstLine="113"/>
        <w:jc w:val="both"/>
        <w:rPr/>
      </w:pPr>
      <w:r>
        <w:rPr>
          <w:rFonts w:eastAsia="Arial Cyr" w:cs="Arial Cyr" w:ascii="Arial Cyr" w:hAnsi="Arial Cyr"/>
          <w:i/>
          <w:iCs/>
          <w:sz w:val="28"/>
          <w:szCs w:val="28"/>
        </w:rPr>
        <w:t xml:space="preserve">Стр. 78. </w:t>
      </w:r>
      <w:r>
        <w:rPr>
          <w:rFonts w:eastAsia="Arial Cyr" w:cs="Arial Cyr" w:ascii="Arial Cyr" w:hAnsi="Arial Cyr"/>
          <w:b/>
          <w:bCs/>
          <w:sz w:val="28"/>
          <w:szCs w:val="28"/>
        </w:rPr>
        <w:t xml:space="preserve">Гайдуки </w:t>
      </w:r>
      <w:r>
        <w:rPr>
          <w:rFonts w:eastAsia="Arial Cyr" w:cs="Arial Cyr" w:ascii="Arial Cyr" w:hAnsi="Arial Cyr"/>
          <w:sz w:val="28"/>
          <w:szCs w:val="28"/>
        </w:rPr>
        <w:t>- так у южных славян назывались люди, уходившие в горы и леса, чтобы мстить туркам за притеснения.</w:t>
      </w:r>
    </w:p>
    <w:p>
      <w:pPr>
        <w:pStyle w:val="Normal"/>
        <w:suppressAutoHyphens w:val="true"/>
        <w:ind w:firstLine="113"/>
        <w:jc w:val="both"/>
        <w:rPr/>
      </w:pPr>
      <w:r>
        <w:rPr>
          <w:rFonts w:eastAsia="Arial Cyr" w:cs="Arial Cyr" w:ascii="Arial Cyr" w:hAnsi="Arial Cyr"/>
          <w:i/>
          <w:iCs/>
          <w:sz w:val="28"/>
          <w:szCs w:val="28"/>
        </w:rPr>
        <w:t xml:space="preserve">Стр. 78. </w:t>
      </w:r>
      <w:r>
        <w:rPr>
          <w:rFonts w:eastAsia="Arial Cyr" w:cs="Arial Cyr" w:ascii="Arial Cyr" w:hAnsi="Arial Cyr"/>
          <w:b/>
          <w:bCs/>
          <w:sz w:val="28"/>
          <w:szCs w:val="28"/>
        </w:rPr>
        <w:t xml:space="preserve">Чайные клипера </w:t>
      </w:r>
      <w:r>
        <w:rPr>
          <w:rFonts w:eastAsia="Arial Cyr" w:cs="Arial Cyr" w:ascii="Arial Cyr" w:hAnsi="Arial Cyr"/>
          <w:sz w:val="28"/>
          <w:szCs w:val="28"/>
        </w:rPr>
        <w:t xml:space="preserve">- быстроходные парусные суда </w:t>
      </w:r>
      <w:r>
        <w:rPr>
          <w:rFonts w:eastAsia="Arial" w:cs="Arial" w:ascii="Arial" w:hAnsi="Arial"/>
          <w:sz w:val="28"/>
          <w:szCs w:val="28"/>
          <w:lang w:val="en-US"/>
        </w:rPr>
        <w:t xml:space="preserve">XIX </w:t>
      </w:r>
      <w:r>
        <w:rPr>
          <w:rFonts w:eastAsia="Arial Cyr" w:cs="Arial Cyr" w:ascii="Arial Cyr" w:hAnsi="Arial Cyr"/>
          <w:sz w:val="28"/>
          <w:szCs w:val="28"/>
        </w:rPr>
        <w:t>века с острыми обводами и большой площадью парусов, которые доставляли в Англию чай из Китая.</w:t>
      </w:r>
    </w:p>
    <w:p>
      <w:pPr>
        <w:pStyle w:val="Normal"/>
        <w:suppressAutoHyphens w:val="true"/>
        <w:ind w:firstLine="113"/>
        <w:jc w:val="both"/>
        <w:rPr/>
      </w:pPr>
      <w:r>
        <w:rPr>
          <w:rFonts w:eastAsia="Arial Cyr" w:cs="Arial Cyr" w:ascii="Arial Cyr" w:hAnsi="Arial Cyr"/>
          <w:sz w:val="28"/>
          <w:szCs w:val="28"/>
        </w:rPr>
        <w:t xml:space="preserve">Стр. </w:t>
      </w:r>
      <w:r>
        <w:rPr>
          <w:rFonts w:eastAsia="Arial Cyr" w:cs="Arial Cyr" w:ascii="Arial Cyr" w:hAnsi="Arial Cyr"/>
          <w:i/>
          <w:iCs/>
          <w:sz w:val="28"/>
          <w:szCs w:val="28"/>
        </w:rPr>
        <w:t xml:space="preserve">78. </w:t>
      </w:r>
      <w:r>
        <w:rPr>
          <w:rFonts w:eastAsia="Arial Cyr" w:cs="Arial Cyr" w:ascii="Arial Cyr" w:hAnsi="Arial Cyr"/>
          <w:b/>
          <w:bCs/>
          <w:sz w:val="28"/>
          <w:szCs w:val="28"/>
        </w:rPr>
        <w:t xml:space="preserve">Весёлый Роджер </w:t>
      </w:r>
      <w:r>
        <w:rPr>
          <w:rFonts w:eastAsia="Arial Cyr" w:cs="Arial Cyr" w:ascii="Arial Cyr" w:hAnsi="Arial Cyr"/>
          <w:i/>
          <w:iCs/>
          <w:sz w:val="28"/>
          <w:szCs w:val="28"/>
        </w:rPr>
        <w:t xml:space="preserve">(англ. </w:t>
      </w:r>
      <w:r>
        <w:rPr>
          <w:rFonts w:eastAsia="Arial" w:cs="Arial" w:ascii="Arial" w:hAnsi="Arial"/>
          <w:i/>
          <w:iCs/>
          <w:sz w:val="28"/>
          <w:szCs w:val="28"/>
          <w:lang w:val="en-US"/>
        </w:rPr>
        <w:t xml:space="preserve">Jolly Roger) </w:t>
      </w:r>
      <w:r>
        <w:rPr>
          <w:rFonts w:eastAsia="Arial Cyr" w:cs="Arial Cyr" w:ascii="Arial Cyr" w:hAnsi="Arial Cyr"/>
          <w:sz w:val="28"/>
          <w:szCs w:val="28"/>
        </w:rPr>
        <w:t>- пиратский чёрный флаг с черепом и костями.</w:t>
      </w:r>
    </w:p>
    <w:p>
      <w:pPr>
        <w:pStyle w:val="Normal"/>
        <w:suppressAutoHyphens w:val="true"/>
        <w:ind w:firstLine="113"/>
        <w:jc w:val="both"/>
        <w:rPr/>
      </w:pPr>
      <w:r>
        <w:rPr>
          <w:rFonts w:eastAsia="Arial Cyr" w:cs="Arial Cyr" w:ascii="Arial Cyr" w:hAnsi="Arial Cyr"/>
          <w:i/>
          <w:iCs/>
          <w:sz w:val="28"/>
          <w:szCs w:val="28"/>
        </w:rPr>
        <w:t xml:space="preserve">Стр. 78. </w:t>
      </w:r>
      <w:r>
        <w:rPr>
          <w:rFonts w:eastAsia="Arial Cyr" w:cs="Arial Cyr" w:ascii="Arial Cyr" w:hAnsi="Arial Cyr"/>
          <w:b/>
          <w:bCs/>
          <w:sz w:val="28"/>
          <w:szCs w:val="28"/>
        </w:rPr>
        <w:t xml:space="preserve">Опиумные войны </w:t>
      </w:r>
      <w:r>
        <w:rPr>
          <w:rFonts w:eastAsia="Arial Cyr" w:cs="Arial Cyr" w:ascii="Arial Cyr" w:hAnsi="Arial Cyr"/>
          <w:sz w:val="28"/>
          <w:szCs w:val="28"/>
        </w:rPr>
        <w:t>- англо-китайская война 1840-42 годов, англо-франко-китайская война 1856-60 годов, их причиной стал запрет на ввоз опиума в Китай.</w:t>
      </w:r>
    </w:p>
    <w:p>
      <w:pPr>
        <w:pStyle w:val="Normal"/>
        <w:suppressAutoHyphens w:val="true"/>
        <w:ind w:firstLine="113"/>
        <w:jc w:val="both"/>
        <w:rPr/>
      </w:pPr>
      <w:r>
        <w:rPr>
          <w:rFonts w:eastAsia="Arial Cyr" w:cs="Arial Cyr" w:ascii="Arial Cyr" w:hAnsi="Arial Cyr"/>
          <w:i/>
          <w:iCs/>
          <w:sz w:val="28"/>
          <w:szCs w:val="28"/>
        </w:rPr>
        <w:t xml:space="preserve">Стр. 89. </w:t>
      </w:r>
      <w:r>
        <w:rPr>
          <w:rFonts w:eastAsia="Arial Cyr" w:cs="Arial Cyr" w:ascii="Arial Cyr" w:hAnsi="Arial Cyr"/>
          <w:sz w:val="28"/>
          <w:szCs w:val="28"/>
        </w:rPr>
        <w:t>Витёк вспоминает кадры из кинофильма «Ленин в Октябре» Михаила Ромма (1901 - 1971), Мосфильм, 1937.</w:t>
      </w:r>
    </w:p>
    <w:p>
      <w:pPr>
        <w:pStyle w:val="Normal"/>
        <w:suppressAutoHyphens w:val="true"/>
        <w:ind w:firstLine="113"/>
        <w:jc w:val="both"/>
        <w:rPr/>
      </w:pPr>
      <w:r>
        <w:rPr>
          <w:rFonts w:eastAsia="Arial Cyr" w:cs="Arial Cyr" w:ascii="Arial Cyr" w:hAnsi="Arial Cyr"/>
          <w:i/>
          <w:iCs/>
          <w:sz w:val="28"/>
          <w:szCs w:val="28"/>
        </w:rPr>
        <w:t>Стр. 89.</w:t>
      </w:r>
      <w:r>
        <w:rPr>
          <w:rFonts w:eastAsia="Arial Cyr" w:cs="Arial Cyr" w:ascii="Arial Cyr" w:hAnsi="Arial Cyr"/>
          <w:sz w:val="28"/>
          <w:szCs w:val="28"/>
        </w:rPr>
        <w:t xml:space="preserve"> </w:t>
      </w:r>
      <w:r>
        <w:rPr>
          <w:rFonts w:eastAsia="Arial Cyr" w:cs="Arial Cyr" w:ascii="Arial Cyr" w:hAnsi="Arial Cyr"/>
          <w:b/>
          <w:bCs/>
          <w:sz w:val="28"/>
          <w:szCs w:val="28"/>
        </w:rPr>
        <w:t xml:space="preserve">...батьки Махно </w:t>
      </w:r>
      <w:r>
        <w:rPr>
          <w:rFonts w:eastAsia="Arial Cyr" w:cs="Arial Cyr" w:ascii="Arial Cyr" w:hAnsi="Arial Cyr"/>
          <w:sz w:val="28"/>
          <w:szCs w:val="28"/>
        </w:rPr>
        <w:t>- Махно Нестор Иванович (1888-1934), украинский военный и политический деятель, один из вождей анархистского движения в годы Гражданской войны в России (1918-1920).</w:t>
      </w:r>
    </w:p>
    <w:p>
      <w:pPr>
        <w:pStyle w:val="Normal"/>
        <w:suppressAutoHyphens w:val="true"/>
        <w:ind w:firstLine="113"/>
        <w:jc w:val="both"/>
        <w:rPr/>
      </w:pPr>
      <w:r>
        <w:rPr>
          <w:rFonts w:eastAsia="Arial Cyr" w:cs="Arial Cyr" w:ascii="Arial Cyr" w:hAnsi="Arial Cyr"/>
          <w:i/>
          <w:iCs/>
          <w:sz w:val="28"/>
          <w:szCs w:val="28"/>
        </w:rPr>
        <w:t xml:space="preserve">Стр. 90. </w:t>
      </w:r>
      <w:r>
        <w:rPr>
          <w:rFonts w:eastAsia="Arial Cyr" w:cs="Arial Cyr" w:ascii="Arial Cyr" w:hAnsi="Arial Cyr"/>
          <w:b/>
          <w:bCs/>
          <w:sz w:val="28"/>
          <w:szCs w:val="28"/>
        </w:rPr>
        <w:t xml:space="preserve">Александрийский столп </w:t>
      </w:r>
      <w:r>
        <w:rPr>
          <w:rFonts w:eastAsia="Arial Cyr" w:cs="Arial Cyr" w:ascii="Arial Cyr" w:hAnsi="Arial Cyr"/>
          <w:sz w:val="28"/>
          <w:szCs w:val="28"/>
        </w:rPr>
        <w:t xml:space="preserve">- Александровская колонна </w:t>
      </w:r>
      <w:r>
        <w:rPr>
          <w:rFonts w:eastAsia="Arial Cyr" w:cs="Arial Cyr" w:ascii="Arial Cyr" w:hAnsi="Arial Cyr"/>
          <w:i/>
          <w:iCs/>
          <w:sz w:val="28"/>
          <w:szCs w:val="28"/>
        </w:rPr>
        <w:t xml:space="preserve">(её нередко называют Александрийский столп, по стихотворению А. С. Пушкина «Памятник») </w:t>
      </w:r>
      <w:r>
        <w:rPr>
          <w:rFonts w:eastAsia="Arial Cyr" w:cs="Arial Cyr" w:ascii="Arial Cyr" w:hAnsi="Arial Cyr"/>
          <w:sz w:val="28"/>
          <w:szCs w:val="28"/>
        </w:rPr>
        <w:t xml:space="preserve">- один из известнейших памятников Санкт-Петербурга. Воздвигнут в 1834 году в центре Дворцовой площади архитектором О. Монферраном (1786-1858) по указу императора Николая </w:t>
      </w:r>
      <w:r>
        <w:rPr>
          <w:rFonts w:eastAsia="Arial" w:cs="Arial" w:ascii="Arial" w:hAnsi="Arial"/>
          <w:sz w:val="28"/>
          <w:szCs w:val="28"/>
          <w:lang w:val="en-US"/>
        </w:rPr>
        <w:t xml:space="preserve">I </w:t>
      </w:r>
      <w:r>
        <w:rPr>
          <w:rFonts w:eastAsia="Arial Cyr" w:cs="Arial Cyr" w:ascii="Arial Cyr" w:hAnsi="Arial Cyr"/>
          <w:sz w:val="28"/>
          <w:szCs w:val="28"/>
        </w:rPr>
        <w:t xml:space="preserve">в память о победе его старшего брата Александра </w:t>
      </w:r>
      <w:r>
        <w:rPr>
          <w:rFonts w:eastAsia="Arial" w:cs="Arial" w:ascii="Arial" w:hAnsi="Arial"/>
          <w:sz w:val="28"/>
          <w:szCs w:val="28"/>
          <w:lang w:val="en-US"/>
        </w:rPr>
        <w:t xml:space="preserve">I </w:t>
      </w:r>
      <w:r>
        <w:rPr>
          <w:rFonts w:eastAsia="Arial Cyr" w:cs="Arial Cyr" w:ascii="Arial Cyr" w:hAnsi="Arial Cyr"/>
          <w:sz w:val="28"/>
          <w:szCs w:val="28"/>
        </w:rPr>
        <w:t>над Наполеоном.</w:t>
      </w:r>
    </w:p>
    <w:p>
      <w:pPr>
        <w:pStyle w:val="Normal"/>
        <w:suppressAutoHyphens w:val="true"/>
        <w:ind w:firstLine="113"/>
        <w:jc w:val="both"/>
        <w:rPr/>
      </w:pPr>
      <w:r>
        <w:rPr>
          <w:rFonts w:eastAsia="Arial Cyr" w:cs="Arial Cyr" w:ascii="Arial Cyr" w:hAnsi="Arial Cyr"/>
          <w:i/>
          <w:iCs/>
          <w:sz w:val="28"/>
          <w:szCs w:val="28"/>
        </w:rPr>
        <w:t xml:space="preserve">Стр. 90. </w:t>
      </w:r>
      <w:r>
        <w:rPr>
          <w:rFonts w:eastAsia="Arial Cyr" w:cs="Arial Cyr" w:ascii="Arial Cyr" w:hAnsi="Arial Cyr"/>
          <w:b/>
          <w:bCs/>
          <w:sz w:val="28"/>
          <w:szCs w:val="28"/>
        </w:rPr>
        <w:t xml:space="preserve">Капелла </w:t>
      </w:r>
      <w:r>
        <w:rPr>
          <w:rFonts w:eastAsia="Arial Cyr" w:cs="Arial Cyr" w:ascii="Arial Cyr" w:hAnsi="Arial Cyr"/>
          <w:sz w:val="28"/>
          <w:szCs w:val="28"/>
        </w:rPr>
        <w:t>- Государственная академическая капелла им. М.И. Глинки - старейшее отечественное музыкальное учреждение, начало которому было положено основанием в 1479 году Хора Государевых певчих дьяков, переименованного в 1763 году в Императорскую придворную певческую капеллу.</w:t>
      </w:r>
    </w:p>
    <w:p>
      <w:pPr>
        <w:pStyle w:val="Normal"/>
        <w:suppressAutoHyphens w:val="true"/>
        <w:ind w:firstLine="113"/>
        <w:jc w:val="both"/>
        <w:rPr/>
      </w:pPr>
      <w:r>
        <w:rPr>
          <w:rFonts w:eastAsia="Arial Cyr" w:cs="Arial Cyr" w:ascii="Arial Cyr" w:hAnsi="Arial Cyr"/>
          <w:i/>
          <w:iCs/>
          <w:sz w:val="28"/>
          <w:szCs w:val="28"/>
        </w:rPr>
        <w:t xml:space="preserve">Стр. 93. </w:t>
      </w:r>
      <w:r>
        <w:rPr>
          <w:rFonts w:eastAsia="Arial Cyr" w:cs="Arial Cyr" w:ascii="Arial Cyr" w:hAnsi="Arial Cyr"/>
          <w:b/>
          <w:bCs/>
          <w:sz w:val="28"/>
          <w:szCs w:val="28"/>
        </w:rPr>
        <w:t>Время «Ч»</w:t>
      </w:r>
      <w:r>
        <w:rPr>
          <w:rFonts w:eastAsia="Arial Cyr" w:cs="Arial Cyr" w:ascii="Arial Cyr" w:hAnsi="Arial Cyr"/>
          <w:sz w:val="28"/>
          <w:szCs w:val="28"/>
        </w:rPr>
        <w:t xml:space="preserve"> - начало каких-то серьёзных действий или испытани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4. ВИКТОР ТРОФИМОВИЧ</w:t>
      </w:r>
    </w:p>
    <w:p>
      <w:pPr>
        <w:pStyle w:val="Normal"/>
        <w:suppressAutoHyphens w:val="true"/>
        <w:ind w:firstLine="113"/>
        <w:jc w:val="both"/>
        <w:rPr/>
      </w:pPr>
      <w:r>
        <w:rPr>
          <w:rFonts w:eastAsia="Arial Cyr" w:cs="Arial Cyr" w:ascii="Arial Cyr" w:hAnsi="Arial Cyr"/>
          <w:i/>
          <w:iCs/>
          <w:sz w:val="28"/>
          <w:szCs w:val="28"/>
        </w:rPr>
        <w:t xml:space="preserve">Стр. 96. </w:t>
      </w:r>
      <w:r>
        <w:rPr>
          <w:rFonts w:eastAsia="Arial Cyr" w:cs="Arial Cyr" w:ascii="Arial Cyr" w:hAnsi="Arial Cyr"/>
          <w:sz w:val="28"/>
          <w:szCs w:val="28"/>
        </w:rPr>
        <w:t>Названия городов Типпиёкки и Озерск вымышленные.</w:t>
      </w:r>
    </w:p>
    <w:p>
      <w:pPr>
        <w:pStyle w:val="Normal"/>
        <w:suppressAutoHyphens w:val="true"/>
        <w:ind w:firstLine="113"/>
        <w:jc w:val="both"/>
        <w:rPr/>
      </w:pPr>
      <w:r>
        <w:rPr>
          <w:rFonts w:eastAsia="Arial Cyr" w:cs="Arial Cyr" w:ascii="Arial Cyr" w:hAnsi="Arial Cyr"/>
          <w:i/>
          <w:iCs/>
          <w:sz w:val="28"/>
          <w:szCs w:val="28"/>
        </w:rPr>
        <w:t xml:space="preserve">Стр. 96. </w:t>
      </w:r>
      <w:r>
        <w:rPr>
          <w:rFonts w:eastAsia="Arial Cyr" w:cs="Arial Cyr" w:ascii="Arial Cyr" w:hAnsi="Arial Cyr"/>
          <w:sz w:val="28"/>
          <w:szCs w:val="28"/>
        </w:rPr>
        <w:t>Речь идёт о советско-финской или Зимней войне 1939-1940 годов, которая началась 30 ноября 1939 года вторжением советских войск в Финляндию и завершилась 13 марта 1940 года подписанием за день до этого Московского мирного договора между Финляндией и СССР.</w:t>
      </w:r>
    </w:p>
    <w:p>
      <w:pPr>
        <w:pStyle w:val="Normal"/>
        <w:suppressAutoHyphens w:val="true"/>
        <w:ind w:firstLine="113"/>
        <w:jc w:val="both"/>
        <w:rPr/>
      </w:pPr>
      <w:r>
        <w:rPr>
          <w:rFonts w:eastAsia="Arial Cyr" w:cs="Arial Cyr" w:ascii="Arial Cyr" w:hAnsi="Arial Cyr"/>
          <w:i/>
          <w:iCs/>
          <w:sz w:val="28"/>
          <w:szCs w:val="28"/>
        </w:rPr>
        <w:t xml:space="preserve">Стр. 97. </w:t>
      </w:r>
      <w:r>
        <w:rPr>
          <w:rFonts w:eastAsia="Arial Cyr" w:cs="Arial Cyr" w:ascii="Arial Cyr" w:hAnsi="Arial Cyr"/>
          <w:b/>
          <w:bCs/>
          <w:sz w:val="28"/>
          <w:szCs w:val="28"/>
        </w:rPr>
        <w:t xml:space="preserve">Григорий Иванович Котовский </w:t>
      </w:r>
      <w:r>
        <w:rPr>
          <w:rFonts w:eastAsia="Arial Cyr" w:cs="Arial Cyr" w:ascii="Arial Cyr" w:hAnsi="Arial Cyr"/>
          <w:sz w:val="28"/>
          <w:szCs w:val="28"/>
        </w:rPr>
        <w:t>(1881-1925) - красный командир, легендарный герой Гражданской войны в России (1918-1920).</w:t>
      </w:r>
    </w:p>
    <w:p>
      <w:pPr>
        <w:pStyle w:val="Normal"/>
        <w:suppressAutoHyphens w:val="true"/>
        <w:ind w:firstLine="113"/>
        <w:jc w:val="both"/>
        <w:rPr/>
      </w:pPr>
      <w:r>
        <w:rPr>
          <w:rFonts w:eastAsia="Arial Cyr" w:cs="Arial Cyr" w:ascii="Arial Cyr" w:hAnsi="Arial Cyr"/>
          <w:i/>
          <w:iCs/>
          <w:sz w:val="28"/>
          <w:szCs w:val="28"/>
        </w:rPr>
        <w:t xml:space="preserve">Стр. 100. </w:t>
      </w:r>
      <w:r>
        <w:rPr>
          <w:rFonts w:eastAsia="Arial Cyr" w:cs="Arial Cyr" w:ascii="Arial Cyr" w:hAnsi="Arial Cyr"/>
          <w:b/>
          <w:bCs/>
          <w:sz w:val="28"/>
          <w:szCs w:val="28"/>
        </w:rPr>
        <w:t xml:space="preserve">Египетский Сфинкс </w:t>
      </w:r>
      <w:r>
        <w:rPr>
          <w:rFonts w:eastAsia="Arial Cyr" w:cs="Arial Cyr" w:ascii="Arial Cyr" w:hAnsi="Arial Cyr"/>
          <w:sz w:val="28"/>
          <w:szCs w:val="28"/>
        </w:rPr>
        <w:t>- Большой Сфинкс на западном берегу Нила в Гизе - древнейшая сохранившаяся на Земле монументальная скульптура. Высечена из монолитной известковой скалы в виде лежащего на песке льва с человеческим лицом. Длина статуи - 73 метра, высота - 20 метров.</w:t>
      </w:r>
    </w:p>
    <w:p>
      <w:pPr>
        <w:pStyle w:val="Normal"/>
        <w:suppressAutoHyphens w:val="true"/>
        <w:ind w:firstLine="113"/>
        <w:jc w:val="both"/>
        <w:rPr/>
      </w:pPr>
      <w:r>
        <w:rPr>
          <w:rFonts w:eastAsia="Arial Cyr" w:cs="Arial Cyr" w:ascii="Arial Cyr" w:hAnsi="Arial Cyr"/>
          <w:i/>
          <w:iCs/>
          <w:sz w:val="28"/>
          <w:szCs w:val="28"/>
        </w:rPr>
        <w:t xml:space="preserve">Стр. 101. </w:t>
      </w:r>
      <w:r>
        <w:rPr>
          <w:rFonts w:eastAsia="Arial Cyr" w:cs="Arial Cyr" w:ascii="Arial Cyr" w:hAnsi="Arial Cyr"/>
          <w:b/>
          <w:bCs/>
          <w:sz w:val="28"/>
          <w:szCs w:val="28"/>
        </w:rPr>
        <w:t xml:space="preserve">Калифорнийский красный червь </w:t>
      </w:r>
      <w:r>
        <w:rPr>
          <w:rFonts w:eastAsia="Arial Cyr" w:cs="Arial Cyr" w:ascii="Arial Cyr" w:hAnsi="Arial Cyr"/>
          <w:sz w:val="28"/>
          <w:szCs w:val="28"/>
        </w:rPr>
        <w:t xml:space="preserve">- новая порода дождевого червя </w:t>
      </w:r>
      <w:r>
        <w:rPr>
          <w:rFonts w:eastAsia="Arial" w:cs="Arial" w:ascii="Arial" w:hAnsi="Arial"/>
          <w:i/>
          <w:iCs/>
          <w:sz w:val="28"/>
          <w:szCs w:val="28"/>
          <w:lang w:val="en-US"/>
        </w:rPr>
        <w:t xml:space="preserve">Eisenia foetida, </w:t>
      </w:r>
      <w:r>
        <w:rPr>
          <w:rFonts w:eastAsia="Arial Cyr" w:cs="Arial Cyr" w:ascii="Arial Cyr" w:hAnsi="Arial Cyr"/>
          <w:sz w:val="28"/>
          <w:szCs w:val="28"/>
        </w:rPr>
        <w:t>полученная в 1959 году в университете штата Калифорния, в результате гибридизации различных пород дождевого червя.</w:t>
      </w:r>
    </w:p>
    <w:p>
      <w:pPr>
        <w:pStyle w:val="Normal"/>
        <w:suppressAutoHyphens w:val="true"/>
        <w:ind w:firstLine="113"/>
        <w:jc w:val="both"/>
        <w:rPr/>
      </w:pPr>
      <w:r>
        <w:rPr>
          <w:rFonts w:eastAsia="Arial Cyr" w:cs="Arial Cyr" w:ascii="Arial Cyr" w:hAnsi="Arial Cyr"/>
          <w:i/>
          <w:iCs/>
          <w:sz w:val="28"/>
          <w:szCs w:val="28"/>
        </w:rPr>
        <w:t>Стр. 106.</w:t>
      </w:r>
      <w:r>
        <w:rPr>
          <w:rFonts w:eastAsia="Arial Cyr" w:cs="Arial Cyr" w:ascii="Arial Cyr" w:hAnsi="Arial Cyr"/>
          <w:b/>
          <w:bCs/>
          <w:i/>
          <w:iCs/>
          <w:sz w:val="28"/>
          <w:szCs w:val="28"/>
        </w:rPr>
        <w:t xml:space="preserve"> </w:t>
      </w:r>
      <w:r>
        <w:rPr>
          <w:rFonts w:eastAsia="Arial Cyr" w:cs="Arial Cyr" w:ascii="Arial Cyr" w:hAnsi="Arial Cyr"/>
          <w:b/>
          <w:bCs/>
          <w:sz w:val="28"/>
          <w:szCs w:val="28"/>
        </w:rPr>
        <w:t xml:space="preserve">И одну заморской - баклажанной?! </w:t>
      </w:r>
      <w:r>
        <w:rPr>
          <w:rFonts w:eastAsia="Arial Cyr" w:cs="Arial Cyr" w:ascii="Arial Cyr" w:hAnsi="Arial Cyr"/>
          <w:sz w:val="28"/>
          <w:szCs w:val="28"/>
        </w:rPr>
        <w:t>- Намёк на знаменитую фразу «Икра заморская, баклажанная!» из очень популярного фильма Леонида Гайдая (1923-1993) «Иван Васильевич меняет профессию» (Мосфильм, 1973).</w:t>
      </w:r>
    </w:p>
    <w:p>
      <w:pPr>
        <w:pStyle w:val="Normal"/>
        <w:suppressAutoHyphens w:val="true"/>
        <w:ind w:firstLine="113"/>
        <w:jc w:val="both"/>
        <w:rPr/>
      </w:pPr>
      <w:r>
        <w:rPr>
          <w:rFonts w:eastAsia="Arial Cyr" w:cs="Arial Cyr" w:ascii="Arial Cyr" w:hAnsi="Arial Cyr"/>
          <w:i/>
          <w:iCs/>
          <w:sz w:val="28"/>
          <w:szCs w:val="28"/>
        </w:rPr>
        <w:t xml:space="preserve">Стр. 112. </w:t>
      </w:r>
      <w:r>
        <w:rPr>
          <w:rFonts w:eastAsia="Arial Cyr" w:cs="Arial Cyr" w:ascii="Arial Cyr" w:hAnsi="Arial Cyr"/>
          <w:b/>
          <w:bCs/>
          <w:sz w:val="28"/>
          <w:szCs w:val="28"/>
        </w:rPr>
        <w:t xml:space="preserve">Шаверма </w:t>
      </w:r>
      <w:r>
        <w:rPr>
          <w:rFonts w:eastAsia="Arial Cyr" w:cs="Arial Cyr" w:ascii="Arial Cyr" w:hAnsi="Arial Cyr"/>
          <w:sz w:val="28"/>
          <w:szCs w:val="28"/>
        </w:rPr>
        <w:t>(или шаурма) - ближневосточное блюдо из питы или лаваша, начинённого рубленным жареным мясом со специями, соусом и салатом из свежих овощей.</w:t>
      </w:r>
    </w:p>
    <w:p>
      <w:pPr>
        <w:pStyle w:val="Normal"/>
        <w:suppressAutoHyphens w:val="true"/>
        <w:ind w:firstLine="113"/>
        <w:jc w:val="both"/>
        <w:rPr/>
      </w:pPr>
      <w:r>
        <w:rPr>
          <w:rFonts w:eastAsia="Arial Cyr" w:cs="Arial Cyr" w:ascii="Arial Cyr" w:hAnsi="Arial Cyr"/>
          <w:i/>
          <w:iCs/>
          <w:sz w:val="28"/>
          <w:szCs w:val="28"/>
        </w:rPr>
        <w:t xml:space="preserve">Стр. 112. </w:t>
      </w:r>
      <w:r>
        <w:rPr>
          <w:rFonts w:eastAsia="Arial Cyr" w:cs="Arial Cyr" w:ascii="Arial Cyr" w:hAnsi="Arial Cyr"/>
          <w:b/>
          <w:bCs/>
          <w:sz w:val="28"/>
          <w:szCs w:val="28"/>
        </w:rPr>
        <w:t xml:space="preserve">Кавголово </w:t>
      </w:r>
      <w:r>
        <w:rPr>
          <w:rFonts w:eastAsia="Arial Cyr" w:cs="Arial Cyr" w:ascii="Arial Cyr" w:hAnsi="Arial Cyr"/>
          <w:sz w:val="28"/>
          <w:szCs w:val="28"/>
        </w:rPr>
        <w:t>- железнодорожная платформа, бывшая станция, в посёлке Токсово близ восточного побережья Кавголовского оз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5. ГЕНКА</w:t>
      </w:r>
    </w:p>
    <w:p>
      <w:pPr>
        <w:pStyle w:val="Normal"/>
        <w:suppressAutoHyphens w:val="true"/>
        <w:ind w:firstLine="113"/>
        <w:jc w:val="both"/>
        <w:rPr/>
      </w:pPr>
      <w:r>
        <w:rPr>
          <w:rFonts w:eastAsia="Arial Cyr" w:cs="Arial Cyr" w:ascii="Arial Cyr" w:hAnsi="Arial Cyr"/>
          <w:i/>
          <w:iCs/>
          <w:sz w:val="28"/>
          <w:szCs w:val="28"/>
        </w:rPr>
        <w:t xml:space="preserve">Стр. 120. </w:t>
      </w:r>
      <w:r>
        <w:rPr>
          <w:rFonts w:eastAsia="Arial Cyr" w:cs="Arial Cyr" w:ascii="Arial Cyr" w:hAnsi="Arial Cyr"/>
          <w:sz w:val="28"/>
          <w:szCs w:val="28"/>
        </w:rPr>
        <w:t>Кличка «Братец Кролик» напоминает о замечательной детской книжке Джоэля Харриса (1848-1908) «Сказки дядюшки Римуса» (1880), главный герой которой, умный, хитрый, сильный Братец Кролик может обвести вокруг пальца любого хищного зверя.</w:t>
      </w:r>
    </w:p>
    <w:p>
      <w:pPr>
        <w:pStyle w:val="Normal"/>
        <w:suppressAutoHyphens w:val="true"/>
        <w:ind w:firstLine="113"/>
        <w:jc w:val="both"/>
        <w:rPr/>
      </w:pPr>
      <w:r>
        <w:rPr>
          <w:rFonts w:eastAsia="Arial Cyr" w:cs="Arial Cyr" w:ascii="Arial Cyr" w:hAnsi="Arial Cyr"/>
          <w:i/>
          <w:iCs/>
          <w:sz w:val="28"/>
          <w:szCs w:val="28"/>
        </w:rPr>
        <w:t xml:space="preserve">Стр. 120. </w:t>
      </w:r>
      <w:r>
        <w:rPr>
          <w:rFonts w:eastAsia="Arial Cyr" w:cs="Arial Cyr" w:ascii="Arial Cyr" w:hAnsi="Arial Cyr"/>
          <w:b/>
          <w:bCs/>
          <w:sz w:val="28"/>
          <w:szCs w:val="28"/>
        </w:rPr>
        <w:t xml:space="preserve">На кармане </w:t>
      </w:r>
      <w:r>
        <w:rPr>
          <w:rFonts w:eastAsia="Arial Cyr" w:cs="Arial Cyr" w:ascii="Arial Cyr" w:hAnsi="Arial Cyr"/>
          <w:sz w:val="28"/>
          <w:szCs w:val="28"/>
        </w:rPr>
        <w:t>- с собой.</w:t>
      </w:r>
    </w:p>
    <w:p>
      <w:pPr>
        <w:pStyle w:val="Normal"/>
        <w:suppressAutoHyphens w:val="true"/>
        <w:ind w:firstLine="113"/>
        <w:jc w:val="both"/>
        <w:rPr/>
      </w:pPr>
      <w:r>
        <w:rPr>
          <w:rFonts w:eastAsia="Arial Cyr" w:cs="Arial Cyr" w:ascii="Arial Cyr" w:hAnsi="Arial Cyr"/>
          <w:i/>
          <w:iCs/>
          <w:sz w:val="28"/>
          <w:szCs w:val="28"/>
        </w:rPr>
        <w:t xml:space="preserve">Стр. 121. </w:t>
      </w:r>
      <w:r>
        <w:rPr>
          <w:rFonts w:eastAsia="Arial Cyr" w:cs="Arial Cyr" w:ascii="Arial Cyr" w:hAnsi="Arial Cyr"/>
          <w:b/>
          <w:bCs/>
          <w:sz w:val="28"/>
          <w:szCs w:val="28"/>
        </w:rPr>
        <w:t xml:space="preserve">Оле-Лукойе </w:t>
      </w:r>
      <w:r>
        <w:rPr>
          <w:rFonts w:eastAsia="Arial Cyr" w:cs="Arial Cyr" w:ascii="Arial Cyr" w:hAnsi="Arial Cyr"/>
          <w:sz w:val="28"/>
          <w:szCs w:val="28"/>
        </w:rPr>
        <w:t>(буквально «Оле закрой глазки») - герой сказки Х.К. Андерсена «Оле-Лукойе», навевающий детям сны.</w:t>
      </w:r>
    </w:p>
    <w:p>
      <w:pPr>
        <w:pStyle w:val="Normal"/>
        <w:suppressAutoHyphens w:val="true"/>
        <w:ind w:firstLine="113"/>
        <w:jc w:val="both"/>
        <w:rPr/>
      </w:pPr>
      <w:r>
        <w:rPr>
          <w:rFonts w:eastAsia="Arial Cyr" w:cs="Arial Cyr" w:ascii="Arial Cyr" w:hAnsi="Arial Cyr"/>
          <w:i/>
          <w:iCs/>
          <w:sz w:val="28"/>
          <w:szCs w:val="28"/>
        </w:rPr>
        <w:t xml:space="preserve">Стр. 126. </w:t>
      </w:r>
      <w:r>
        <w:rPr>
          <w:rFonts w:eastAsia="Arial Cyr" w:cs="Arial Cyr" w:ascii="Arial Cyr" w:hAnsi="Arial Cyr"/>
          <w:b/>
          <w:bCs/>
          <w:sz w:val="28"/>
          <w:szCs w:val="28"/>
        </w:rPr>
        <w:t xml:space="preserve">Выход </w:t>
      </w:r>
      <w:r>
        <w:rPr>
          <w:rFonts w:eastAsia="Arial Cyr" w:cs="Arial Cyr" w:ascii="Arial Cyr" w:hAnsi="Arial Cyr"/>
          <w:sz w:val="28"/>
          <w:szCs w:val="28"/>
        </w:rPr>
        <w:t xml:space="preserve">- слово бытовало в Питере в 90-е годы </w:t>
      </w:r>
      <w:r>
        <w:rPr>
          <w:rFonts w:eastAsia="Arial" w:cs="Arial" w:ascii="Arial" w:hAnsi="Arial"/>
          <w:sz w:val="28"/>
          <w:szCs w:val="28"/>
          <w:lang w:val="en-US"/>
        </w:rPr>
        <w:t xml:space="preserve">XX </w:t>
      </w:r>
      <w:r>
        <w:rPr>
          <w:rFonts w:eastAsia="Arial Cyr" w:cs="Arial Cyr" w:ascii="Arial Cyr" w:hAnsi="Arial Cyr"/>
          <w:sz w:val="28"/>
          <w:szCs w:val="28"/>
        </w:rPr>
        <w:t>века, им пользовались, когда обратиться по делу к конкретному человеку всем вместе было рискованно.</w:t>
      </w:r>
    </w:p>
    <w:p>
      <w:pPr>
        <w:pStyle w:val="Normal"/>
        <w:suppressAutoHyphens w:val="true"/>
        <w:ind w:firstLine="113"/>
        <w:jc w:val="both"/>
        <w:rPr/>
      </w:pPr>
      <w:r>
        <w:rPr>
          <w:rFonts w:eastAsia="Arial Cyr" w:cs="Arial Cyr" w:ascii="Arial Cyr" w:hAnsi="Arial Cyr"/>
          <w:i/>
          <w:iCs/>
          <w:sz w:val="28"/>
          <w:szCs w:val="28"/>
        </w:rPr>
        <w:t xml:space="preserve">Стр. 126. </w:t>
      </w:r>
      <w:r>
        <w:rPr>
          <w:rFonts w:eastAsia="Arial Cyr" w:cs="Arial Cyr" w:ascii="Arial Cyr" w:hAnsi="Arial Cyr"/>
          <w:b/>
          <w:bCs/>
          <w:sz w:val="28"/>
          <w:szCs w:val="28"/>
        </w:rPr>
        <w:t xml:space="preserve">Манкий </w:t>
      </w:r>
      <w:r>
        <w:rPr>
          <w:rFonts w:eastAsia="Arial Cyr" w:cs="Arial Cyr" w:ascii="Arial Cyr" w:hAnsi="Arial Cyr"/>
          <w:sz w:val="28"/>
          <w:szCs w:val="28"/>
        </w:rPr>
        <w:t>- заманчивый, соблазнительный, так говорят о деле или о вещи, но не о человеке.</w:t>
      </w:r>
    </w:p>
    <w:p>
      <w:pPr>
        <w:pStyle w:val="Normal"/>
        <w:suppressAutoHyphens w:val="true"/>
        <w:ind w:firstLine="113"/>
        <w:jc w:val="both"/>
        <w:rPr/>
      </w:pPr>
      <w:r>
        <w:rPr>
          <w:rFonts w:eastAsia="Arial Cyr" w:cs="Arial Cyr" w:ascii="Arial Cyr" w:hAnsi="Arial Cyr"/>
          <w:i/>
          <w:iCs/>
          <w:sz w:val="28"/>
          <w:szCs w:val="28"/>
        </w:rPr>
        <w:t xml:space="preserve">Стр. 135. </w:t>
      </w:r>
      <w:r>
        <w:rPr>
          <w:rFonts w:eastAsia="Arial Cyr" w:cs="Arial Cyr" w:ascii="Arial Cyr" w:hAnsi="Arial Cyr"/>
          <w:b/>
          <w:bCs/>
          <w:sz w:val="28"/>
          <w:szCs w:val="28"/>
        </w:rPr>
        <w:t xml:space="preserve">Хряпа </w:t>
      </w:r>
      <w:r>
        <w:rPr>
          <w:rFonts w:eastAsia="Arial Cyr" w:cs="Arial Cyr" w:ascii="Arial Cyr" w:hAnsi="Arial Cyr"/>
          <w:sz w:val="28"/>
          <w:szCs w:val="28"/>
        </w:rPr>
        <w:t>- еда, от «хряпать» - есть, куш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6. НИКИТ</w:t>
      </w:r>
      <w:r>
        <w:rPr>
          <w:rFonts w:eastAsia="Ilyushin Cyr AC" w:cs="Ilyushin Cyr AC" w:ascii="Ilyushin Cyr AC" w:hAnsi="Ilyushin Cyr AC"/>
          <w:b/>
          <w:bCs/>
          <w:i/>
          <w:iCs/>
          <w:sz w:val="28"/>
          <w:szCs w:val="28"/>
        </w:rPr>
        <w:t>А</w:t>
      </w:r>
    </w:p>
    <w:p>
      <w:pPr>
        <w:pStyle w:val="Normal"/>
        <w:suppressAutoHyphens w:val="true"/>
        <w:ind w:firstLine="113"/>
        <w:jc w:val="both"/>
        <w:rPr/>
      </w:pPr>
      <w:r>
        <w:rPr>
          <w:rFonts w:eastAsia="Arial Cyr" w:cs="Arial Cyr" w:ascii="Arial Cyr" w:hAnsi="Arial Cyr"/>
          <w:i/>
          <w:iCs/>
          <w:sz w:val="28"/>
          <w:szCs w:val="28"/>
        </w:rPr>
        <w:t xml:space="preserve">Стр. 140. </w:t>
      </w:r>
      <w:r>
        <w:rPr>
          <w:rFonts w:eastAsia="Arial Cyr" w:cs="Arial Cyr" w:ascii="Arial Cyr" w:hAnsi="Arial Cyr"/>
          <w:b/>
          <w:bCs/>
          <w:sz w:val="28"/>
          <w:szCs w:val="28"/>
        </w:rPr>
        <w:t xml:space="preserve">Шерлок Холмс </w:t>
      </w:r>
      <w:r>
        <w:rPr>
          <w:rFonts w:eastAsia="Arial Cyr" w:cs="Arial Cyr" w:ascii="Arial Cyr" w:hAnsi="Arial Cyr"/>
          <w:i/>
          <w:iCs/>
          <w:sz w:val="28"/>
          <w:szCs w:val="28"/>
        </w:rPr>
        <w:t xml:space="preserve">(англ. </w:t>
      </w:r>
      <w:r>
        <w:rPr>
          <w:rFonts w:eastAsia="Arial" w:cs="Arial" w:ascii="Arial" w:hAnsi="Arial"/>
          <w:i/>
          <w:iCs/>
          <w:sz w:val="28"/>
          <w:szCs w:val="28"/>
          <w:lang w:val="en-US"/>
        </w:rPr>
        <w:t xml:space="preserve">Sherlock Holmes) </w:t>
      </w:r>
      <w:r>
        <w:rPr>
          <w:rFonts w:eastAsia="Arial Cyr" w:cs="Arial Cyr" w:ascii="Arial Cyr" w:hAnsi="Arial Cyr"/>
          <w:sz w:val="28"/>
          <w:szCs w:val="28"/>
        </w:rPr>
        <w:t>- литературный персонаж, созданный английским писателем Артуром Конан Дойлем (1859-1930). Рассказы и романы о приключениях знаменитого лондонского частного сыщика - классика детективного жанра.</w:t>
      </w:r>
    </w:p>
    <w:p>
      <w:pPr>
        <w:pStyle w:val="Normal"/>
        <w:suppressAutoHyphens w:val="true"/>
        <w:ind w:firstLine="113"/>
        <w:jc w:val="both"/>
        <w:rPr/>
      </w:pPr>
      <w:r>
        <w:rPr>
          <w:rFonts w:eastAsia="Arial Cyr" w:cs="Arial Cyr" w:ascii="Arial Cyr" w:hAnsi="Arial Cyr"/>
          <w:i/>
          <w:iCs/>
          <w:sz w:val="28"/>
          <w:szCs w:val="28"/>
        </w:rPr>
        <w:t xml:space="preserve">Стр. 141. </w:t>
      </w:r>
      <w:r>
        <w:rPr>
          <w:rFonts w:eastAsia="Arial Cyr" w:cs="Arial Cyr" w:ascii="Arial Cyr" w:hAnsi="Arial Cyr"/>
          <w:sz w:val="28"/>
          <w:szCs w:val="28"/>
        </w:rPr>
        <w:t>Речь идёт о героине французского боевика «Её звали Никит</w:t>
      </w:r>
      <w:r>
        <w:rPr>
          <w:rFonts w:eastAsia="Arial Cyr" w:cs="Arial Cyr" w:ascii="Arial Cyr" w:hAnsi="Arial Cyr"/>
          <w:i/>
          <w:iCs/>
          <w:sz w:val="28"/>
          <w:szCs w:val="28"/>
        </w:rPr>
        <w:t>а</w:t>
      </w:r>
      <w:r>
        <w:rPr>
          <w:rFonts w:eastAsia="Arial Cyr" w:cs="Arial Cyr" w:ascii="Arial Cyr" w:hAnsi="Arial Cyr"/>
          <w:sz w:val="28"/>
          <w:szCs w:val="28"/>
        </w:rPr>
        <w:t>» (1990) режиссера Люка Бессона (род. 1959). Никит</w:t>
      </w:r>
      <w:r>
        <w:rPr>
          <w:rFonts w:eastAsia="Arial Cyr" w:cs="Arial Cyr" w:ascii="Arial Cyr" w:hAnsi="Arial Cyr"/>
          <w:i/>
          <w:iCs/>
          <w:sz w:val="28"/>
          <w:szCs w:val="28"/>
        </w:rPr>
        <w:t>а</w:t>
      </w:r>
      <w:r>
        <w:rPr>
          <w:rFonts w:eastAsia="Arial Cyr" w:cs="Arial Cyr" w:ascii="Arial Cyr" w:hAnsi="Arial Cyr"/>
          <w:sz w:val="28"/>
          <w:szCs w:val="28"/>
        </w:rPr>
        <w:t xml:space="preserve"> была приговорена к пожизненному заключению за убийство полицейского и якобы умерла в тюремной больнице. После смерти, устроенной спецслужбами, она проходит подготовку и становится профессиональным агентом-убийцей.</w:t>
      </w:r>
    </w:p>
    <w:p>
      <w:pPr>
        <w:pStyle w:val="Normal"/>
        <w:suppressAutoHyphens w:val="true"/>
        <w:ind w:firstLine="113"/>
        <w:jc w:val="both"/>
        <w:rPr/>
      </w:pPr>
      <w:r>
        <w:rPr>
          <w:rFonts w:eastAsia="Arial Cyr" w:cs="Arial Cyr" w:ascii="Arial Cyr" w:hAnsi="Arial Cyr"/>
          <w:i/>
          <w:iCs/>
          <w:sz w:val="28"/>
          <w:szCs w:val="28"/>
        </w:rPr>
        <w:t>Стр. 142.</w:t>
      </w:r>
      <w:r>
        <w:rPr>
          <w:rFonts w:eastAsia="Arial Cyr" w:cs="Arial Cyr" w:ascii="Arial Cyr" w:hAnsi="Arial Cyr"/>
          <w:b/>
          <w:bCs/>
          <w:i/>
          <w:iCs/>
          <w:sz w:val="28"/>
          <w:szCs w:val="28"/>
        </w:rPr>
        <w:t xml:space="preserve"> </w:t>
      </w:r>
      <w:r>
        <w:rPr>
          <w:rFonts w:eastAsia="Arial Cyr" w:cs="Arial Cyr" w:ascii="Arial Cyr" w:hAnsi="Arial Cyr"/>
          <w:b/>
          <w:bCs/>
          <w:sz w:val="28"/>
          <w:szCs w:val="28"/>
        </w:rPr>
        <w:t xml:space="preserve">«...о чём им дружить?» </w:t>
      </w:r>
      <w:r>
        <w:rPr>
          <w:rFonts w:eastAsia="Arial Cyr" w:cs="Arial Cyr" w:ascii="Arial Cyr" w:hAnsi="Arial Cyr"/>
          <w:sz w:val="28"/>
          <w:szCs w:val="28"/>
        </w:rPr>
        <w:t>- в то время довольно обычное среди подростков сочетание слов, чтобы усилить мысль: «против кого дружат?».</w:t>
      </w:r>
    </w:p>
    <w:p>
      <w:pPr>
        <w:pStyle w:val="Normal"/>
        <w:suppressAutoHyphens w:val="true"/>
        <w:ind w:firstLine="113"/>
        <w:jc w:val="both"/>
        <w:rPr/>
      </w:pPr>
      <w:r>
        <w:rPr>
          <w:rFonts w:eastAsia="Arial Cyr" w:cs="Arial Cyr" w:ascii="Arial Cyr" w:hAnsi="Arial Cyr"/>
          <w:i/>
          <w:iCs/>
          <w:sz w:val="28"/>
          <w:szCs w:val="28"/>
        </w:rPr>
        <w:t>Стр. 148.</w:t>
      </w:r>
      <w:r>
        <w:rPr>
          <w:rFonts w:eastAsia="Arial Cyr" w:cs="Arial Cyr" w:ascii="Arial Cyr" w:hAnsi="Arial Cyr"/>
          <w:b/>
          <w:bCs/>
          <w:i/>
          <w:iCs/>
          <w:sz w:val="28"/>
          <w:szCs w:val="28"/>
        </w:rPr>
        <w:t xml:space="preserve"> </w:t>
      </w:r>
      <w:r>
        <w:rPr>
          <w:rFonts w:eastAsia="Arial Cyr" w:cs="Arial Cyr" w:ascii="Arial Cyr" w:hAnsi="Arial Cyr"/>
          <w:b/>
          <w:bCs/>
          <w:sz w:val="28"/>
          <w:szCs w:val="28"/>
        </w:rPr>
        <w:t xml:space="preserve">Слова из песни «Старинные часы» </w:t>
      </w:r>
      <w:r>
        <w:rPr>
          <w:rFonts w:eastAsia="Arial Cyr" w:cs="Arial Cyr" w:ascii="Arial Cyr" w:hAnsi="Arial Cyr"/>
          <w:sz w:val="28"/>
          <w:szCs w:val="28"/>
        </w:rPr>
        <w:t>в исполнении Аллы Пугачёвой. Музыка Раймонда Паулса, слова Ильи Резника.</w:t>
      </w:r>
    </w:p>
    <w:p>
      <w:pPr>
        <w:pStyle w:val="Normal"/>
        <w:suppressAutoHyphens w:val="true"/>
        <w:ind w:firstLine="113"/>
        <w:jc w:val="both"/>
        <w:rPr/>
      </w:pPr>
      <w:r>
        <w:rPr>
          <w:rFonts w:eastAsia="Arial Cyr" w:cs="Arial Cyr" w:ascii="Arial Cyr" w:hAnsi="Arial Cyr"/>
          <w:i/>
          <w:iCs/>
          <w:sz w:val="28"/>
          <w:szCs w:val="28"/>
        </w:rPr>
        <w:t xml:space="preserve">Стр. 150. </w:t>
      </w:r>
      <w:r>
        <w:rPr>
          <w:rFonts w:eastAsia="Arial Cyr" w:cs="Arial Cyr" w:ascii="Arial Cyr" w:hAnsi="Arial Cyr"/>
          <w:b/>
          <w:bCs/>
          <w:sz w:val="28"/>
          <w:szCs w:val="28"/>
        </w:rPr>
        <w:t xml:space="preserve">Летний сад </w:t>
      </w:r>
      <w:r>
        <w:rPr>
          <w:rFonts w:eastAsia="Arial Cyr" w:cs="Arial Cyr" w:ascii="Arial Cyr" w:hAnsi="Arial Cyr"/>
          <w:sz w:val="28"/>
          <w:szCs w:val="28"/>
        </w:rPr>
        <w:t xml:space="preserve">- памятник садово-паркового искусства первой трети </w:t>
      </w:r>
      <w:r>
        <w:rPr>
          <w:rFonts w:eastAsia="Arial" w:cs="Arial" w:ascii="Arial" w:hAnsi="Arial"/>
          <w:sz w:val="28"/>
          <w:szCs w:val="28"/>
          <w:lang w:val="en-US"/>
        </w:rPr>
        <w:t xml:space="preserve">XVIII </w:t>
      </w:r>
      <w:r>
        <w:rPr>
          <w:rFonts w:eastAsia="Arial Cyr" w:cs="Arial Cyr" w:ascii="Arial Cyr" w:hAnsi="Arial Cyr"/>
          <w:sz w:val="28"/>
          <w:szCs w:val="28"/>
        </w:rPr>
        <w:t xml:space="preserve">века в центре Санкт-Петербурга, заложен по повелению и первоначальному плану Петра </w:t>
      </w:r>
      <w:r>
        <w:rPr>
          <w:rFonts w:eastAsia="Arial" w:cs="Arial" w:ascii="Arial" w:hAnsi="Arial"/>
          <w:sz w:val="28"/>
          <w:szCs w:val="28"/>
          <w:lang w:val="en-US"/>
        </w:rPr>
        <w:t xml:space="preserve">I </w:t>
      </w:r>
      <w:r>
        <w:rPr>
          <w:rFonts w:eastAsia="Arial Cyr" w:cs="Arial Cyr" w:ascii="Arial Cyr" w:hAnsi="Arial Cyr"/>
          <w:sz w:val="28"/>
          <w:szCs w:val="28"/>
        </w:rPr>
        <w:t>в 1704 году и украшен различными статуями.</w:t>
      </w:r>
    </w:p>
    <w:p>
      <w:pPr>
        <w:pStyle w:val="Normal"/>
        <w:suppressAutoHyphens w:val="true"/>
        <w:ind w:firstLine="113"/>
        <w:jc w:val="both"/>
        <w:rPr/>
      </w:pPr>
      <w:r>
        <w:rPr>
          <w:rFonts w:eastAsia="Arial Cyr" w:cs="Arial Cyr" w:ascii="Arial Cyr" w:hAnsi="Arial Cyr"/>
          <w:i/>
          <w:iCs/>
          <w:sz w:val="28"/>
          <w:szCs w:val="28"/>
        </w:rPr>
        <w:t xml:space="preserve">Стр. 152. </w:t>
      </w:r>
      <w:r>
        <w:rPr>
          <w:rFonts w:eastAsia="Arial Cyr" w:cs="Arial Cyr" w:ascii="Arial Cyr" w:hAnsi="Arial Cyr"/>
          <w:b/>
          <w:bCs/>
          <w:sz w:val="28"/>
          <w:szCs w:val="28"/>
        </w:rPr>
        <w:t xml:space="preserve">Вагонка </w:t>
      </w:r>
      <w:r>
        <w:rPr>
          <w:rFonts w:eastAsia="Arial Cyr" w:cs="Arial Cyr" w:ascii="Arial Cyr" w:hAnsi="Arial Cyr"/>
          <w:sz w:val="28"/>
          <w:szCs w:val="28"/>
        </w:rPr>
        <w:t>- шпана, промышляющая в электричках.</w:t>
      </w:r>
    </w:p>
    <w:p>
      <w:pPr>
        <w:pStyle w:val="Normal"/>
        <w:suppressAutoHyphens w:val="true"/>
        <w:ind w:firstLine="113"/>
        <w:jc w:val="both"/>
        <w:rPr/>
      </w:pPr>
      <w:r>
        <w:rPr>
          <w:rFonts w:eastAsia="Arial Cyr" w:cs="Arial Cyr" w:ascii="Arial Cyr" w:hAnsi="Arial Cyr"/>
          <w:i/>
          <w:iCs/>
          <w:sz w:val="28"/>
          <w:szCs w:val="28"/>
        </w:rPr>
        <w:t xml:space="preserve">Стр. 152. </w:t>
      </w:r>
      <w:r>
        <w:rPr>
          <w:rFonts w:eastAsia="Arial Cyr" w:cs="Arial Cyr" w:ascii="Arial Cyr" w:hAnsi="Arial Cyr"/>
          <w:b/>
          <w:bCs/>
          <w:sz w:val="28"/>
          <w:szCs w:val="28"/>
        </w:rPr>
        <w:t xml:space="preserve">Яко тать в нощи </w:t>
      </w:r>
      <w:r>
        <w:rPr>
          <w:rFonts w:eastAsia="Arial Cyr" w:cs="Arial Cyr" w:ascii="Arial Cyr" w:hAnsi="Arial Cyr"/>
          <w:i/>
          <w:iCs/>
          <w:sz w:val="28"/>
          <w:szCs w:val="28"/>
        </w:rPr>
        <w:t xml:space="preserve">(книжное) </w:t>
      </w:r>
      <w:r>
        <w:rPr>
          <w:rFonts w:eastAsia="Arial Cyr" w:cs="Arial Cyr" w:ascii="Arial Cyr" w:hAnsi="Arial Cyr"/>
          <w:sz w:val="28"/>
          <w:szCs w:val="28"/>
        </w:rPr>
        <w:t>- неожиданно, внезапно. Выражение восходит к церковно-славянскому тексту первого послания апостола Павла к фессалоникийцам (глава 5, стих 2). Тать - устаревшее «вор».</w:t>
      </w:r>
    </w:p>
    <w:p>
      <w:pPr>
        <w:pStyle w:val="Normal"/>
        <w:suppressAutoHyphens w:val="true"/>
        <w:ind w:firstLine="113"/>
        <w:jc w:val="both"/>
        <w:rPr/>
      </w:pPr>
      <w:r>
        <w:rPr>
          <w:rFonts w:eastAsia="Arial Cyr" w:cs="Arial Cyr" w:ascii="Arial Cyr" w:hAnsi="Arial Cyr"/>
          <w:i/>
          <w:iCs/>
          <w:sz w:val="28"/>
          <w:szCs w:val="28"/>
        </w:rPr>
        <w:t xml:space="preserve">Стр. 153. </w:t>
      </w:r>
      <w:r>
        <w:rPr>
          <w:rFonts w:eastAsia="Arial Cyr" w:cs="Arial Cyr" w:ascii="Arial Cyr" w:hAnsi="Arial Cyr"/>
          <w:b/>
          <w:bCs/>
          <w:sz w:val="28"/>
          <w:szCs w:val="28"/>
        </w:rPr>
        <w:t xml:space="preserve">Кануть в Лету </w:t>
      </w:r>
      <w:r>
        <w:rPr>
          <w:rFonts w:eastAsia="Arial Cyr" w:cs="Arial Cyr" w:ascii="Arial Cyr" w:hAnsi="Arial Cyr"/>
          <w:sz w:val="28"/>
          <w:szCs w:val="28"/>
        </w:rPr>
        <w:t>- бесследно исчезнуть из памяти людей. Лета - река забвения в древнегреческой мифолог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 xml:space="preserve">Глава 7. МАТЕМАТИЧЕСКИЕ ГЕНИИ </w:t>
      </w:r>
    </w:p>
    <w:p>
      <w:pPr>
        <w:pStyle w:val="Normal"/>
        <w:suppressAutoHyphens w:val="true"/>
        <w:ind w:firstLine="113"/>
        <w:jc w:val="both"/>
        <w:rPr/>
      </w:pPr>
      <w:r>
        <w:rPr>
          <w:rFonts w:eastAsia="Arial Cyr" w:cs="Arial Cyr" w:ascii="Arial Cyr" w:hAnsi="Arial Cyr"/>
          <w:i/>
          <w:iCs/>
          <w:sz w:val="28"/>
          <w:szCs w:val="28"/>
        </w:rPr>
        <w:t xml:space="preserve">Стр. 167. </w:t>
      </w:r>
      <w:r>
        <w:rPr>
          <w:rFonts w:eastAsia="Arial Cyr" w:cs="Arial Cyr" w:ascii="Arial Cyr" w:hAnsi="Arial Cyr"/>
          <w:b/>
          <w:bCs/>
          <w:sz w:val="28"/>
          <w:szCs w:val="28"/>
        </w:rPr>
        <w:t xml:space="preserve">Уфология </w:t>
      </w:r>
      <w:r>
        <w:rPr>
          <w:rFonts w:eastAsia="Arial Cyr" w:cs="Arial Cyr" w:ascii="Arial Cyr" w:hAnsi="Arial Cyr"/>
          <w:sz w:val="28"/>
          <w:szCs w:val="28"/>
        </w:rPr>
        <w:t xml:space="preserve">- сбор сообщений о наблюдении НЛО, установление их достоверности, попытки дать им научное или паранаучное объяснение. Термин «уфология» появился в 1959 году - от аббревиатуры </w:t>
      </w:r>
      <w:r>
        <w:rPr>
          <w:rFonts w:eastAsia="Arial" w:cs="Arial" w:ascii="Arial" w:hAnsi="Arial"/>
          <w:sz w:val="28"/>
          <w:szCs w:val="28"/>
          <w:lang w:val="en-US"/>
        </w:rPr>
        <w:t xml:space="preserve">«UFO» - Unidentified Flying Object </w:t>
      </w:r>
      <w:r>
        <w:rPr>
          <w:rFonts w:eastAsia="Arial Cyr" w:cs="Arial Cyr" w:ascii="Arial Cyr" w:hAnsi="Arial Cyr"/>
          <w:sz w:val="28"/>
          <w:szCs w:val="28"/>
        </w:rPr>
        <w:t>- русский аналог «НЛО» - Неопознанный Летающий Объект.</w:t>
      </w:r>
    </w:p>
    <w:p>
      <w:pPr>
        <w:pStyle w:val="Normal"/>
        <w:suppressAutoHyphens w:val="true"/>
        <w:ind w:firstLine="113"/>
        <w:jc w:val="both"/>
        <w:rPr/>
      </w:pPr>
      <w:r>
        <w:rPr>
          <w:rFonts w:eastAsia="Arial Cyr" w:cs="Arial Cyr" w:ascii="Arial Cyr" w:hAnsi="Arial Cyr"/>
          <w:i/>
          <w:iCs/>
          <w:sz w:val="28"/>
          <w:szCs w:val="28"/>
        </w:rPr>
        <w:t xml:space="preserve">Стр. 167. </w:t>
      </w:r>
      <w:r>
        <w:rPr>
          <w:rFonts w:eastAsia="Arial Cyr" w:cs="Arial Cyr" w:ascii="Arial Cyr" w:hAnsi="Arial Cyr"/>
          <w:b/>
          <w:bCs/>
          <w:sz w:val="28"/>
          <w:szCs w:val="28"/>
        </w:rPr>
        <w:t xml:space="preserve">Ролевик </w:t>
      </w:r>
      <w:r>
        <w:rPr>
          <w:rFonts w:eastAsia="Arial Cyr" w:cs="Arial Cyr" w:ascii="Arial Cyr" w:hAnsi="Arial Cyr"/>
          <w:sz w:val="28"/>
          <w:szCs w:val="28"/>
        </w:rPr>
        <w:t>- создатель и участник ролевых игр. Ролевые игры - интеллектуальное и творческое хобби множества людей по всему миру. Это игры со свободным сюжетом, где игрок действует за вымышленного или реального персонажа и может участвовать в фантастических, исторических, детективных, политических и прочих событиях, которые разыгрываются в свободном выборе действий каждым участником.</w:t>
      </w:r>
    </w:p>
    <w:p>
      <w:pPr>
        <w:pStyle w:val="Normal"/>
        <w:suppressAutoHyphens w:val="true"/>
        <w:ind w:firstLine="113"/>
        <w:jc w:val="both"/>
        <w:rPr/>
      </w:pPr>
      <w:r>
        <w:rPr>
          <w:rFonts w:eastAsia="Arial Cyr" w:cs="Arial Cyr" w:ascii="Arial Cyr" w:hAnsi="Arial Cyr"/>
          <w:i/>
          <w:iCs/>
          <w:sz w:val="28"/>
          <w:szCs w:val="28"/>
        </w:rPr>
        <w:t xml:space="preserve">Стр. 170. </w:t>
      </w:r>
      <w:r>
        <w:rPr>
          <w:rFonts w:eastAsia="Arial Cyr" w:cs="Arial Cyr" w:ascii="Arial Cyr" w:hAnsi="Arial Cyr"/>
          <w:b/>
          <w:bCs/>
          <w:sz w:val="28"/>
          <w:szCs w:val="28"/>
        </w:rPr>
        <w:t>Сканави Марк Иванович (1912-</w:t>
      </w:r>
      <w:r>
        <w:rPr>
          <w:rFonts w:eastAsia="Arial Cyr" w:cs="Arial Cyr" w:ascii="Arial Cyr" w:hAnsi="Arial Cyr"/>
          <w:sz w:val="28"/>
          <w:szCs w:val="28"/>
        </w:rPr>
        <w:t>1972) - советский математик, редактор знаменитого «Сборника задач по математике для поступающих в вузы», был блестящим преподавателем.</w:t>
      </w:r>
    </w:p>
    <w:p>
      <w:pPr>
        <w:pStyle w:val="Normal"/>
        <w:suppressAutoHyphens w:val="true"/>
        <w:ind w:firstLine="113"/>
        <w:jc w:val="both"/>
        <w:rPr/>
      </w:pPr>
      <w:r>
        <w:rPr>
          <w:rFonts w:eastAsia="Arial Cyr" w:cs="Arial Cyr" w:ascii="Arial Cyr" w:hAnsi="Arial Cyr"/>
          <w:i/>
          <w:iCs/>
          <w:sz w:val="28"/>
          <w:szCs w:val="28"/>
        </w:rPr>
        <w:t xml:space="preserve">Стр. 179. </w:t>
      </w:r>
      <w:r>
        <w:rPr>
          <w:rFonts w:eastAsia="Arial Cyr" w:cs="Arial Cyr" w:ascii="Arial Cyr" w:hAnsi="Arial Cyr"/>
          <w:b/>
          <w:bCs/>
          <w:sz w:val="28"/>
          <w:szCs w:val="28"/>
        </w:rPr>
        <w:t xml:space="preserve">Макинтош </w:t>
      </w:r>
      <w:r>
        <w:rPr>
          <w:rFonts w:eastAsia="Arial Cyr" w:cs="Arial Cyr" w:ascii="Arial Cyr" w:hAnsi="Arial Cyr"/>
          <w:i/>
          <w:iCs/>
          <w:sz w:val="28"/>
          <w:szCs w:val="28"/>
        </w:rPr>
        <w:t xml:space="preserve">(англ, </w:t>
      </w:r>
      <w:r>
        <w:rPr>
          <w:rFonts w:eastAsia="Arial" w:cs="Arial" w:ascii="Arial" w:hAnsi="Arial"/>
          <w:i/>
          <w:iCs/>
          <w:sz w:val="28"/>
          <w:szCs w:val="28"/>
          <w:lang w:val="en-US"/>
        </w:rPr>
        <w:t xml:space="preserve">mackintosh) </w:t>
      </w:r>
      <w:r>
        <w:rPr>
          <w:rFonts w:eastAsia="Arial Cyr" w:cs="Arial Cyr" w:ascii="Arial Cyr" w:hAnsi="Arial Cyr"/>
          <w:sz w:val="28"/>
          <w:szCs w:val="28"/>
        </w:rPr>
        <w:t>- плащ из непромокаемой прорезиненной ткани. Назван по имени изобретателя ткани - шотландского химика Ч. Макинтоша (1823).</w:t>
      </w:r>
    </w:p>
    <w:p>
      <w:pPr>
        <w:pStyle w:val="Normal"/>
        <w:suppressAutoHyphens w:val="true"/>
        <w:ind w:firstLine="113"/>
        <w:jc w:val="both"/>
        <w:rPr/>
      </w:pPr>
      <w:r>
        <w:rPr>
          <w:rFonts w:eastAsia="Arial Cyr" w:cs="Arial Cyr" w:ascii="Arial Cyr" w:hAnsi="Arial Cyr"/>
          <w:i/>
          <w:iCs/>
          <w:sz w:val="28"/>
          <w:szCs w:val="28"/>
        </w:rPr>
        <w:t xml:space="preserve">Стр. 179. </w:t>
      </w:r>
      <w:r>
        <w:rPr>
          <w:rFonts w:eastAsia="Arial Cyr" w:cs="Arial Cyr" w:ascii="Arial Cyr" w:hAnsi="Arial Cyr"/>
          <w:b/>
          <w:bCs/>
          <w:sz w:val="28"/>
          <w:szCs w:val="28"/>
        </w:rPr>
        <w:t xml:space="preserve">Лапсердак </w:t>
      </w:r>
      <w:r>
        <w:rPr>
          <w:rFonts w:eastAsia="Arial Cyr" w:cs="Arial Cyr" w:ascii="Arial Cyr" w:hAnsi="Arial Cyr"/>
          <w:sz w:val="28"/>
          <w:szCs w:val="28"/>
        </w:rPr>
        <w:t xml:space="preserve">- </w:t>
      </w:r>
      <w:r>
        <w:rPr>
          <w:rFonts w:eastAsia="Arial Cyr" w:cs="Arial Cyr" w:ascii="Arial Cyr" w:hAnsi="Arial Cyr"/>
          <w:i/>
          <w:iCs/>
          <w:sz w:val="28"/>
          <w:szCs w:val="28"/>
        </w:rPr>
        <w:t xml:space="preserve">(нем. </w:t>
      </w:r>
      <w:r>
        <w:rPr>
          <w:rFonts w:eastAsia="Arial" w:cs="Arial" w:ascii="Arial" w:hAnsi="Arial"/>
          <w:i/>
          <w:iCs/>
          <w:sz w:val="28"/>
          <w:szCs w:val="28"/>
          <w:lang w:val="en-US"/>
        </w:rPr>
        <w:t xml:space="preserve">Lappe </w:t>
      </w:r>
      <w:r>
        <w:rPr>
          <w:rFonts w:eastAsia="Arial Cyr" w:cs="Arial Cyr" w:ascii="Arial Cyr" w:hAnsi="Arial Cyr"/>
          <w:i/>
          <w:iCs/>
          <w:sz w:val="28"/>
          <w:szCs w:val="28"/>
        </w:rPr>
        <w:t xml:space="preserve">тряпка </w:t>
      </w:r>
      <w:r>
        <w:rPr>
          <w:rFonts w:eastAsia="Arial Cyr" w:cs="Arial Cyr" w:ascii="Arial Cyr" w:hAnsi="Arial Cyr"/>
          <w:sz w:val="28"/>
          <w:szCs w:val="28"/>
        </w:rPr>
        <w:t xml:space="preserve">и слова </w:t>
      </w:r>
      <w:r>
        <w:rPr>
          <w:rFonts w:eastAsia="Arial Cyr" w:cs="Arial Cyr" w:ascii="Arial Cyr" w:hAnsi="Arial Cyr"/>
          <w:i/>
          <w:iCs/>
          <w:sz w:val="28"/>
          <w:szCs w:val="28"/>
        </w:rPr>
        <w:t xml:space="preserve">сюртук) </w:t>
      </w:r>
      <w:r>
        <w:rPr>
          <w:rFonts w:eastAsia="Arial Cyr" w:cs="Arial Cyr" w:ascii="Arial Cyr" w:hAnsi="Arial Cyr"/>
          <w:sz w:val="28"/>
          <w:szCs w:val="28"/>
        </w:rPr>
        <w:t>- верхнее длиннополое платье польских и галицийских евреев, сюртук особого покроя</w:t>
      </w:r>
    </w:p>
    <w:p>
      <w:pPr>
        <w:pStyle w:val="Normal"/>
        <w:suppressAutoHyphens w:val="true"/>
        <w:ind w:firstLine="113"/>
        <w:jc w:val="both"/>
        <w:rPr/>
      </w:pPr>
      <w:r>
        <w:rPr>
          <w:rFonts w:eastAsia="Arial Cyr" w:cs="Arial Cyr" w:ascii="Arial Cyr" w:hAnsi="Arial Cyr"/>
          <w:i/>
          <w:iCs/>
          <w:sz w:val="28"/>
          <w:szCs w:val="28"/>
        </w:rPr>
        <w:t>Стр</w:t>
      </w:r>
      <w:r>
        <w:rPr>
          <w:rFonts w:eastAsia="Arial" w:cs="Arial" w:ascii="Arial" w:hAnsi="Arial"/>
          <w:i/>
          <w:iCs/>
          <w:sz w:val="28"/>
          <w:szCs w:val="28"/>
          <w:lang w:val="en-US"/>
        </w:rPr>
        <w:t>. 18</w:t>
      </w:r>
      <w:r>
        <w:rPr>
          <w:rFonts w:eastAsia="Arial Cyr" w:cs="Arial Cyr" w:ascii="Arial Cyr" w:hAnsi="Arial Cyr"/>
          <w:i/>
          <w:iCs/>
          <w:sz w:val="28"/>
          <w:szCs w:val="28"/>
        </w:rPr>
        <w:t>1</w:t>
      </w:r>
      <w:r>
        <w:rPr>
          <w:rFonts w:eastAsia="Arial" w:cs="Arial" w:ascii="Arial" w:hAnsi="Arial"/>
          <w:i/>
          <w:iCs/>
          <w:sz w:val="28"/>
          <w:szCs w:val="28"/>
          <w:lang w:val="en-US"/>
        </w:rPr>
        <w:t xml:space="preserve">. </w:t>
      </w:r>
      <w:r>
        <w:rPr>
          <w:rFonts w:eastAsia="Arial Cyr" w:cs="Arial Cyr" w:ascii="Arial Cyr" w:hAnsi="Arial Cyr"/>
          <w:b/>
          <w:bCs/>
          <w:sz w:val="28"/>
          <w:szCs w:val="28"/>
        </w:rPr>
        <w:t>Мутотень</w:t>
      </w:r>
      <w:r>
        <w:rPr>
          <w:rFonts w:eastAsia="Arial Cyr" w:cs="Arial Cyr" w:ascii="Arial Cyr" w:hAnsi="Arial Cyr"/>
          <w:sz w:val="28"/>
          <w:szCs w:val="28"/>
        </w:rPr>
        <w:t xml:space="preserve"> - чушь, ерунда, дря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8. ЁСЬКА</w:t>
      </w:r>
    </w:p>
    <w:p>
      <w:pPr>
        <w:pStyle w:val="Normal"/>
        <w:suppressAutoHyphens w:val="true"/>
        <w:ind w:firstLine="113"/>
        <w:jc w:val="both"/>
        <w:rPr/>
      </w:pPr>
      <w:r>
        <w:rPr>
          <w:rFonts w:eastAsia="Arial Cyr" w:cs="Arial Cyr" w:ascii="Arial Cyr" w:hAnsi="Arial Cyr"/>
          <w:i/>
          <w:iCs/>
          <w:sz w:val="28"/>
          <w:szCs w:val="28"/>
        </w:rPr>
        <w:t xml:space="preserve">Стр. 186. </w:t>
      </w:r>
      <w:r>
        <w:rPr>
          <w:rFonts w:eastAsia="Arial Cyr" w:cs="Arial Cyr" w:ascii="Arial Cyr" w:hAnsi="Arial Cyr"/>
          <w:b/>
          <w:bCs/>
          <w:sz w:val="28"/>
          <w:szCs w:val="28"/>
        </w:rPr>
        <w:t xml:space="preserve">Сказка </w:t>
      </w:r>
      <w:r>
        <w:rPr>
          <w:rFonts w:eastAsia="Arial Cyr" w:cs="Arial Cyr" w:ascii="Arial Cyr" w:hAnsi="Arial Cyr"/>
          <w:sz w:val="28"/>
          <w:szCs w:val="28"/>
        </w:rPr>
        <w:t>- здесь: разговор.</w:t>
      </w:r>
    </w:p>
    <w:p>
      <w:pPr>
        <w:pStyle w:val="Normal"/>
        <w:suppressAutoHyphens w:val="true"/>
        <w:ind w:firstLine="113"/>
        <w:jc w:val="both"/>
        <w:rPr/>
      </w:pPr>
      <w:r>
        <w:rPr>
          <w:rFonts w:eastAsia="Arial Cyr" w:cs="Arial Cyr" w:ascii="Arial Cyr" w:hAnsi="Arial Cyr"/>
          <w:i/>
          <w:iCs/>
          <w:sz w:val="28"/>
          <w:szCs w:val="28"/>
        </w:rPr>
        <w:t xml:space="preserve">Стр. 200. </w:t>
      </w:r>
      <w:r>
        <w:rPr>
          <w:rFonts w:eastAsia="Arial Cyr" w:cs="Arial Cyr" w:ascii="Arial Cyr" w:hAnsi="Arial Cyr"/>
          <w:b/>
          <w:bCs/>
          <w:sz w:val="28"/>
          <w:szCs w:val="28"/>
        </w:rPr>
        <w:t xml:space="preserve">Ленинград </w:t>
      </w:r>
      <w:r>
        <w:rPr>
          <w:rFonts w:eastAsia="Arial Cyr" w:cs="Arial Cyr" w:ascii="Arial Cyr" w:hAnsi="Arial Cyr"/>
          <w:sz w:val="28"/>
          <w:szCs w:val="28"/>
        </w:rPr>
        <w:t>- так в 1924-1991 годах назывался Санкт-Петербург.</w:t>
      </w:r>
    </w:p>
    <w:p>
      <w:pPr>
        <w:pStyle w:val="Normal"/>
        <w:suppressAutoHyphens w:val="true"/>
        <w:ind w:firstLine="113"/>
        <w:jc w:val="both"/>
        <w:rPr/>
      </w:pPr>
      <w:r>
        <w:rPr>
          <w:rFonts w:eastAsia="Arial Cyr" w:cs="Arial Cyr" w:ascii="Arial Cyr" w:hAnsi="Arial Cyr"/>
          <w:i/>
          <w:iCs/>
          <w:sz w:val="28"/>
          <w:szCs w:val="28"/>
        </w:rPr>
        <w:t xml:space="preserve">Стр. 201. </w:t>
      </w:r>
      <w:r>
        <w:rPr>
          <w:rFonts w:eastAsia="Arial Cyr" w:cs="Arial Cyr" w:ascii="Arial Cyr" w:hAnsi="Arial Cyr"/>
          <w:b/>
          <w:bCs/>
          <w:sz w:val="28"/>
          <w:szCs w:val="28"/>
        </w:rPr>
        <w:t xml:space="preserve">«...в тринадцать мальчишеских лет...» </w:t>
      </w:r>
      <w:r>
        <w:rPr>
          <w:rFonts w:eastAsia="Arial Cyr" w:cs="Arial Cyr" w:ascii="Arial Cyr" w:hAnsi="Arial Cyr"/>
          <w:sz w:val="28"/>
          <w:szCs w:val="28"/>
        </w:rPr>
        <w:t>- Трофим Игнатьевич невольно переиначивает слова из некогда широко известной песни «Орлёнок» (1936) на стихи Якова Шведова (1905-1985): «...не хочется думать о смерти, поверь мне, в шестнадцать мальчишеских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9. ВЗРОСЛЫЕ</w:t>
      </w:r>
    </w:p>
    <w:p>
      <w:pPr>
        <w:pStyle w:val="Normal"/>
        <w:suppressAutoHyphens w:val="true"/>
        <w:ind w:firstLine="113"/>
        <w:jc w:val="both"/>
        <w:rPr/>
      </w:pPr>
      <w:r>
        <w:rPr>
          <w:rFonts w:eastAsia="Arial Cyr" w:cs="Arial Cyr" w:ascii="Arial Cyr" w:hAnsi="Arial Cyr"/>
          <w:i/>
          <w:iCs/>
          <w:sz w:val="28"/>
          <w:szCs w:val="28"/>
        </w:rPr>
        <w:t xml:space="preserve">Стр. 216. </w:t>
      </w:r>
      <w:r>
        <w:rPr>
          <w:rFonts w:eastAsia="Arial Cyr" w:cs="Arial Cyr" w:ascii="Arial Cyr" w:hAnsi="Arial Cyr"/>
          <w:b/>
          <w:bCs/>
          <w:sz w:val="28"/>
          <w:szCs w:val="28"/>
        </w:rPr>
        <w:t xml:space="preserve">Петродворец </w:t>
      </w:r>
      <w:r>
        <w:rPr>
          <w:rFonts w:eastAsia="Arial Cyr" w:cs="Arial Cyr" w:ascii="Arial Cyr" w:hAnsi="Arial Cyr"/>
          <w:sz w:val="28"/>
          <w:szCs w:val="28"/>
        </w:rPr>
        <w:t xml:space="preserve">(до 1944 года Петергоф </w:t>
      </w:r>
      <w:r>
        <w:rPr>
          <w:rFonts w:eastAsia="Arial Cyr" w:cs="Arial Cyr" w:ascii="Arial Cyr" w:hAnsi="Arial Cyr"/>
          <w:i/>
          <w:iCs/>
          <w:sz w:val="28"/>
          <w:szCs w:val="28"/>
        </w:rPr>
        <w:t xml:space="preserve">(нидерл. </w:t>
      </w:r>
      <w:r>
        <w:rPr>
          <w:rFonts w:eastAsia="Arial" w:cs="Arial" w:ascii="Arial" w:hAnsi="Arial"/>
          <w:i/>
          <w:iCs/>
          <w:sz w:val="28"/>
          <w:szCs w:val="28"/>
          <w:lang w:val="en-US"/>
        </w:rPr>
        <w:t xml:space="preserve">Peterhof) </w:t>
      </w:r>
      <w:r>
        <w:rPr>
          <w:rFonts w:eastAsia="Arial Cyr" w:cs="Arial Cyr" w:ascii="Arial Cyr" w:hAnsi="Arial Cyr"/>
          <w:sz w:val="28"/>
          <w:szCs w:val="28"/>
        </w:rPr>
        <w:t xml:space="preserve">- город на южном берегу Финского залива в 29 км от Санкт-Петербурга - дворцово-парковый музей-заповедник, наукоград с 2005 года. Основан Петром </w:t>
      </w:r>
      <w:r>
        <w:rPr>
          <w:rFonts w:eastAsia="Arial" w:cs="Arial" w:ascii="Arial" w:hAnsi="Arial"/>
          <w:sz w:val="28"/>
          <w:szCs w:val="28"/>
          <w:lang w:val="en-US"/>
        </w:rPr>
        <w:t xml:space="preserve">I </w:t>
      </w:r>
      <w:r>
        <w:rPr>
          <w:rFonts w:eastAsia="Arial Cyr" w:cs="Arial Cyr" w:ascii="Arial Cyr" w:hAnsi="Arial Cyr"/>
          <w:sz w:val="28"/>
          <w:szCs w:val="28"/>
        </w:rPr>
        <w:t>в 1709 году, был загородной резиденцией российских императоров.</w:t>
      </w:r>
    </w:p>
    <w:p>
      <w:pPr>
        <w:pStyle w:val="Normal"/>
        <w:suppressAutoHyphens w:val="true"/>
        <w:ind w:firstLine="113"/>
        <w:jc w:val="both"/>
        <w:rPr/>
      </w:pPr>
      <w:r>
        <w:rPr>
          <w:rFonts w:eastAsia="Arial Cyr" w:cs="Arial Cyr" w:ascii="Arial Cyr" w:hAnsi="Arial Cyr"/>
          <w:i/>
          <w:iCs/>
          <w:sz w:val="28"/>
          <w:szCs w:val="28"/>
        </w:rPr>
        <w:t xml:space="preserve">Стр. 219. </w:t>
      </w:r>
      <w:r>
        <w:rPr>
          <w:rFonts w:eastAsia="Arial Cyr" w:cs="Arial Cyr" w:ascii="Arial Cyr" w:hAnsi="Arial Cyr"/>
          <w:b/>
          <w:bCs/>
          <w:sz w:val="28"/>
          <w:szCs w:val="28"/>
        </w:rPr>
        <w:t xml:space="preserve">Личко Андрей Евгеньевич </w:t>
      </w:r>
      <w:r>
        <w:rPr>
          <w:rFonts w:eastAsia="Arial Cyr" w:cs="Arial Cyr" w:ascii="Arial Cyr" w:hAnsi="Arial Cyr"/>
          <w:sz w:val="28"/>
          <w:szCs w:val="28"/>
        </w:rPr>
        <w:t>(1926-1996) - заслуженный деятель науки РФ, доктор медицинских наук. Одно из основных направлений его научных исследований - диагностика и лечение психических расстройств в подростковом возрасте. Возможно, здесь идёт речь о книге «Психопатии и акцентуации характера у подростков».</w:t>
      </w:r>
    </w:p>
    <w:p>
      <w:pPr>
        <w:pStyle w:val="Normal"/>
        <w:suppressAutoHyphens w:val="true"/>
        <w:ind w:firstLine="113"/>
        <w:jc w:val="both"/>
        <w:rPr/>
      </w:pPr>
      <w:r>
        <w:rPr>
          <w:rFonts w:eastAsia="Arial Cyr" w:cs="Arial Cyr" w:ascii="Arial Cyr" w:hAnsi="Arial Cyr"/>
          <w:i/>
          <w:iCs/>
          <w:sz w:val="28"/>
          <w:szCs w:val="28"/>
        </w:rPr>
        <w:t xml:space="preserve">Стр. 220. </w:t>
      </w:r>
      <w:r>
        <w:rPr>
          <w:rFonts w:eastAsia="Arial Cyr" w:cs="Arial Cyr" w:ascii="Arial Cyr" w:hAnsi="Arial Cyr"/>
          <w:b/>
          <w:bCs/>
          <w:sz w:val="28"/>
          <w:szCs w:val="28"/>
        </w:rPr>
        <w:t xml:space="preserve">Снобизм </w:t>
      </w:r>
      <w:r>
        <w:rPr>
          <w:rFonts w:eastAsia="Arial Cyr" w:cs="Arial Cyr" w:ascii="Arial Cyr" w:hAnsi="Arial Cyr"/>
          <w:sz w:val="28"/>
          <w:szCs w:val="28"/>
        </w:rPr>
        <w:t>- поведение, образ мыслей, манеры человека, который преклоняется перед всем высококлассным и считает себя элитой - одним из немногих.</w:t>
      </w:r>
    </w:p>
    <w:p>
      <w:pPr>
        <w:pStyle w:val="Normal"/>
        <w:suppressAutoHyphens w:val="true"/>
        <w:ind w:firstLine="113"/>
        <w:jc w:val="both"/>
        <w:rPr/>
      </w:pPr>
      <w:r>
        <w:rPr>
          <w:rFonts w:eastAsia="Arial Cyr" w:cs="Arial Cyr" w:ascii="Arial Cyr" w:hAnsi="Arial Cyr"/>
          <w:i/>
          <w:iCs/>
          <w:sz w:val="28"/>
          <w:szCs w:val="28"/>
        </w:rPr>
        <w:t xml:space="preserve">Стр. 222. </w:t>
      </w:r>
      <w:r>
        <w:rPr>
          <w:rFonts w:eastAsia="Arial Cyr" w:cs="Arial Cyr" w:ascii="Arial Cyr" w:hAnsi="Arial Cyr"/>
          <w:b/>
          <w:bCs/>
          <w:sz w:val="28"/>
          <w:szCs w:val="28"/>
        </w:rPr>
        <w:t xml:space="preserve">Петерсон Людмила Георгиевна </w:t>
      </w:r>
      <w:r>
        <w:rPr>
          <w:rFonts w:eastAsia="Arial Cyr" w:cs="Arial Cyr" w:ascii="Arial Cyr" w:hAnsi="Arial Cyr"/>
          <w:sz w:val="28"/>
          <w:szCs w:val="28"/>
        </w:rPr>
        <w:t>- доктор педагогических наук, современный автор учебников по математике, ориентированных на развитие мышления и творческих способностей школьников.</w:t>
      </w:r>
    </w:p>
    <w:p>
      <w:pPr>
        <w:pStyle w:val="Normal"/>
        <w:suppressAutoHyphens w:val="true"/>
        <w:ind w:firstLine="113"/>
        <w:jc w:val="both"/>
        <w:rPr/>
      </w:pPr>
      <w:r>
        <w:rPr>
          <w:rFonts w:eastAsia="Arial Cyr" w:cs="Arial Cyr" w:ascii="Arial Cyr" w:hAnsi="Arial Cyr"/>
          <w:i/>
          <w:iCs/>
          <w:sz w:val="28"/>
          <w:szCs w:val="28"/>
        </w:rPr>
        <w:t xml:space="preserve">Стр. 225. </w:t>
      </w:r>
      <w:r>
        <w:rPr>
          <w:rFonts w:eastAsia="Arial Cyr" w:cs="Arial Cyr" w:ascii="Arial Cyr" w:hAnsi="Arial Cyr"/>
          <w:b/>
          <w:bCs/>
          <w:sz w:val="28"/>
          <w:szCs w:val="28"/>
        </w:rPr>
        <w:t xml:space="preserve">«Мы - кузнецы! И дух наш молод! Куём мы...» </w:t>
      </w:r>
      <w:r>
        <w:rPr>
          <w:rFonts w:eastAsia="Arial Cyr" w:cs="Arial Cyr" w:ascii="Arial Cyr" w:hAnsi="Arial Cyr"/>
          <w:sz w:val="28"/>
          <w:szCs w:val="28"/>
        </w:rPr>
        <w:t>- популярная в советское время песня «Мы - кузнецы», в основе которой лежит стихотворение Филиппа Шкулёва (1868-1930), написанное в декабре 1905 или в 1906 году по следам баррикадных боев на Пресне в первую русскую революцию.</w:t>
      </w:r>
    </w:p>
    <w:p>
      <w:pPr>
        <w:pStyle w:val="Normal"/>
        <w:suppressAutoHyphens w:val="true"/>
        <w:ind w:firstLine="113"/>
        <w:jc w:val="both"/>
        <w:rPr/>
      </w:pPr>
      <w:r>
        <w:rPr>
          <w:rFonts w:eastAsia="Arial Cyr" w:cs="Arial Cyr" w:ascii="Arial Cyr" w:hAnsi="Arial Cyr"/>
          <w:i/>
          <w:iCs/>
          <w:sz w:val="28"/>
          <w:szCs w:val="28"/>
        </w:rPr>
        <w:t>Стр. 226.</w:t>
      </w:r>
      <w:r>
        <w:rPr>
          <w:rFonts w:eastAsia="Arial Cyr" w:cs="Arial Cyr" w:ascii="Arial Cyr" w:hAnsi="Arial Cyr"/>
          <w:b/>
          <w:bCs/>
          <w:i/>
          <w:iCs/>
          <w:sz w:val="28"/>
          <w:szCs w:val="28"/>
        </w:rPr>
        <w:t xml:space="preserve"> </w:t>
      </w:r>
      <w:r>
        <w:rPr>
          <w:rFonts w:eastAsia="Arial Cyr" w:cs="Arial Cyr" w:ascii="Arial Cyr" w:hAnsi="Arial Cyr"/>
          <w:b/>
          <w:bCs/>
          <w:sz w:val="28"/>
          <w:szCs w:val="28"/>
        </w:rPr>
        <w:t xml:space="preserve">«Я был слесарь шестого разряда! Я получку на ветер кидал!..» </w:t>
      </w:r>
      <w:r>
        <w:rPr>
          <w:rFonts w:eastAsia="Arial Cyr" w:cs="Arial Cyr" w:ascii="Arial Cyr" w:hAnsi="Arial Cyr"/>
          <w:sz w:val="28"/>
          <w:szCs w:val="28"/>
        </w:rPr>
        <w:t>- песня Владимира Высоцкого (1938-1980), написана в 1964 году.</w:t>
      </w:r>
    </w:p>
    <w:p>
      <w:pPr>
        <w:pStyle w:val="Normal"/>
        <w:suppressAutoHyphens w:val="true"/>
        <w:ind w:firstLine="113"/>
        <w:jc w:val="both"/>
        <w:rPr/>
      </w:pPr>
      <w:r>
        <w:rPr>
          <w:rFonts w:eastAsia="Arial Cyr" w:cs="Arial Cyr" w:ascii="Arial Cyr" w:hAnsi="Arial Cyr"/>
          <w:i/>
          <w:iCs/>
          <w:sz w:val="28"/>
          <w:szCs w:val="28"/>
        </w:rPr>
        <w:t xml:space="preserve">Стр. 226. </w:t>
      </w:r>
      <w:r>
        <w:rPr>
          <w:rFonts w:eastAsia="Arial Cyr" w:cs="Arial Cyr" w:ascii="Arial Cyr" w:hAnsi="Arial Cyr"/>
          <w:b/>
          <w:bCs/>
          <w:sz w:val="28"/>
          <w:szCs w:val="28"/>
        </w:rPr>
        <w:t xml:space="preserve">«Вздымайся выше, наш тяжкий молот...» </w:t>
      </w:r>
      <w:r>
        <w:rPr>
          <w:rFonts w:eastAsia="Arial Cyr" w:cs="Arial Cyr" w:ascii="Arial Cyr" w:hAnsi="Arial Cyr"/>
          <w:sz w:val="28"/>
          <w:szCs w:val="28"/>
        </w:rPr>
        <w:t>- продолжение песни на стихи Филиппа Шкулёва.</w:t>
      </w:r>
    </w:p>
    <w:p>
      <w:pPr>
        <w:pStyle w:val="Normal"/>
        <w:suppressAutoHyphens w:val="true"/>
        <w:ind w:firstLine="113"/>
        <w:jc w:val="both"/>
        <w:rPr/>
      </w:pPr>
      <w:r>
        <w:rPr>
          <w:rFonts w:eastAsia="Arial Cyr" w:cs="Arial Cyr" w:ascii="Arial Cyr" w:hAnsi="Arial Cyr"/>
          <w:i/>
          <w:iCs/>
          <w:sz w:val="28"/>
          <w:szCs w:val="28"/>
        </w:rPr>
        <w:t xml:space="preserve">Стр. 227. </w:t>
      </w:r>
      <w:r>
        <w:rPr>
          <w:rFonts w:eastAsia="Arial Cyr" w:cs="Arial Cyr" w:ascii="Arial Cyr" w:hAnsi="Arial Cyr"/>
          <w:b/>
          <w:bCs/>
          <w:sz w:val="28"/>
          <w:szCs w:val="28"/>
        </w:rPr>
        <w:t xml:space="preserve">Армия спасения </w:t>
      </w:r>
      <w:r>
        <w:rPr>
          <w:rFonts w:eastAsia="Arial Cyr" w:cs="Arial Cyr" w:ascii="Arial Cyr" w:hAnsi="Arial Cyr"/>
          <w:sz w:val="28"/>
          <w:szCs w:val="28"/>
        </w:rPr>
        <w:t>- международное движение в евангелической ветви христианской Церкви, основана в Лондоне в 1865 году пастором методистской церкви Уильямом Бутом (1829-1912). В России появилась в 1913 г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 xml:space="preserve">Глава 10. БРАТЬЯ ЯЖЕМБСКИЕ </w:t>
      </w:r>
    </w:p>
    <w:p>
      <w:pPr>
        <w:pStyle w:val="Normal"/>
        <w:suppressAutoHyphens w:val="true"/>
        <w:ind w:firstLine="113"/>
        <w:jc w:val="both"/>
        <w:rPr/>
      </w:pPr>
      <w:r>
        <w:rPr>
          <w:rFonts w:eastAsia="Arial Cyr" w:cs="Arial Cyr" w:ascii="Arial Cyr" w:hAnsi="Arial Cyr"/>
          <w:i/>
          <w:iCs/>
          <w:sz w:val="28"/>
          <w:szCs w:val="28"/>
        </w:rPr>
        <w:t xml:space="preserve">Стр. 234. </w:t>
      </w:r>
      <w:r>
        <w:rPr>
          <w:rFonts w:eastAsia="Arial Cyr" w:cs="Arial Cyr" w:ascii="Arial Cyr" w:hAnsi="Arial Cyr"/>
          <w:b/>
          <w:bCs/>
          <w:sz w:val="28"/>
          <w:szCs w:val="28"/>
        </w:rPr>
        <w:t xml:space="preserve">Выражение </w:t>
      </w:r>
      <w:r>
        <w:rPr>
          <w:rFonts w:eastAsia="Arial Cyr" w:cs="Arial Cyr" w:ascii="Arial Cyr" w:hAnsi="Arial Cyr"/>
          <w:sz w:val="28"/>
          <w:szCs w:val="28"/>
        </w:rPr>
        <w:t>- здесь: совокупность знаков, формула, выражающая какое-либо математическое отношение.</w:t>
      </w:r>
    </w:p>
    <w:p>
      <w:pPr>
        <w:pStyle w:val="Normal"/>
        <w:suppressAutoHyphens w:val="true"/>
        <w:ind w:firstLine="113"/>
        <w:jc w:val="both"/>
        <w:rPr/>
      </w:pPr>
      <w:r>
        <w:rPr>
          <w:rFonts w:eastAsia="Arial Cyr" w:cs="Arial Cyr" w:ascii="Arial Cyr" w:hAnsi="Arial Cyr"/>
          <w:i/>
          <w:iCs/>
          <w:sz w:val="28"/>
          <w:szCs w:val="28"/>
        </w:rPr>
        <w:t xml:space="preserve">Стр. 252. </w:t>
      </w:r>
      <w:r>
        <w:rPr>
          <w:rFonts w:eastAsia="Arial Cyr" w:cs="Arial Cyr" w:ascii="Arial Cyr" w:hAnsi="Arial Cyr"/>
          <w:b/>
          <w:bCs/>
          <w:sz w:val="28"/>
          <w:szCs w:val="28"/>
        </w:rPr>
        <w:t xml:space="preserve">Машина </w:t>
      </w:r>
      <w:r>
        <w:rPr>
          <w:rFonts w:eastAsia="Arial Cyr" w:cs="Arial Cyr" w:ascii="Arial Cyr" w:hAnsi="Arial Cyr"/>
          <w:sz w:val="28"/>
          <w:szCs w:val="28"/>
        </w:rPr>
        <w:t>- здесь: писто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11. ВСЕ ВМЕСТЕ</w:t>
      </w:r>
    </w:p>
    <w:p>
      <w:pPr>
        <w:pStyle w:val="Normal"/>
        <w:suppressAutoHyphens w:val="true"/>
        <w:ind w:firstLine="113"/>
        <w:jc w:val="both"/>
        <w:rPr/>
      </w:pPr>
      <w:r>
        <w:rPr>
          <w:rFonts w:eastAsia="Arial Cyr" w:cs="Arial Cyr" w:ascii="Arial Cyr" w:hAnsi="Arial Cyr"/>
          <w:i/>
          <w:iCs/>
          <w:sz w:val="28"/>
          <w:szCs w:val="28"/>
        </w:rPr>
        <w:t xml:space="preserve">Стр. 291. </w:t>
      </w:r>
      <w:r>
        <w:rPr>
          <w:rFonts w:eastAsia="Arial Cyr" w:cs="Arial Cyr" w:ascii="Arial Cyr" w:hAnsi="Arial Cyr"/>
          <w:b/>
          <w:bCs/>
          <w:sz w:val="28"/>
          <w:szCs w:val="28"/>
        </w:rPr>
        <w:t xml:space="preserve">Шпанскими </w:t>
      </w:r>
      <w:r>
        <w:rPr>
          <w:rFonts w:eastAsia="Arial Cyr" w:cs="Arial Cyr" w:ascii="Arial Cyr" w:hAnsi="Arial Cyr"/>
          <w:sz w:val="28"/>
          <w:szCs w:val="28"/>
        </w:rPr>
        <w:t>- здесь: относящимися к шпане.</w:t>
      </w:r>
    </w:p>
    <w:p>
      <w:pPr>
        <w:pStyle w:val="Normal"/>
        <w:suppressAutoHyphens w:val="true"/>
        <w:ind w:firstLine="113"/>
        <w:jc w:val="both"/>
        <w:rPr/>
      </w:pPr>
      <w:r>
        <w:rPr>
          <w:rFonts w:eastAsia="Arial Cyr" w:cs="Arial Cyr" w:ascii="Arial Cyr" w:hAnsi="Arial Cyr"/>
          <w:i/>
          <w:iCs/>
          <w:sz w:val="28"/>
          <w:szCs w:val="28"/>
        </w:rPr>
        <w:t xml:space="preserve">Стр. 298. </w:t>
      </w:r>
      <w:r>
        <w:rPr>
          <w:rFonts w:eastAsia="Arial Cyr" w:cs="Arial Cyr" w:ascii="Arial Cyr" w:hAnsi="Arial Cyr"/>
          <w:b/>
          <w:bCs/>
          <w:sz w:val="28"/>
          <w:szCs w:val="28"/>
        </w:rPr>
        <w:t xml:space="preserve">Кипешиться </w:t>
      </w:r>
      <w:r>
        <w:rPr>
          <w:rFonts w:eastAsia="Arial Cyr" w:cs="Arial Cyr" w:ascii="Arial Cyr" w:hAnsi="Arial Cyr"/>
          <w:sz w:val="28"/>
          <w:szCs w:val="28"/>
        </w:rPr>
        <w:t>- поднимать шум, устраивать кому-либо крупную головомойку.</w:t>
      </w:r>
    </w:p>
    <w:p>
      <w:pPr>
        <w:pStyle w:val="Normal"/>
        <w:suppressAutoHyphens w:val="true"/>
        <w:ind w:firstLine="113"/>
        <w:jc w:val="both"/>
        <w:rPr/>
      </w:pPr>
      <w:r>
        <w:rPr>
          <w:rFonts w:eastAsia="Arial Cyr" w:cs="Arial Cyr" w:ascii="Arial Cyr" w:hAnsi="Arial Cyr"/>
          <w:i/>
          <w:iCs/>
          <w:sz w:val="28"/>
          <w:szCs w:val="28"/>
        </w:rPr>
        <w:t xml:space="preserve">Стр. 299. </w:t>
      </w:r>
      <w:r>
        <w:rPr>
          <w:rFonts w:eastAsia="Arial Cyr" w:cs="Arial Cyr" w:ascii="Arial Cyr" w:hAnsi="Arial Cyr"/>
          <w:b/>
          <w:bCs/>
          <w:sz w:val="28"/>
          <w:szCs w:val="28"/>
        </w:rPr>
        <w:t xml:space="preserve">Колёса </w:t>
      </w:r>
      <w:r>
        <w:rPr>
          <w:rFonts w:eastAsia="Arial Cyr" w:cs="Arial Cyr" w:ascii="Arial Cyr" w:hAnsi="Arial Cyr"/>
          <w:sz w:val="28"/>
          <w:szCs w:val="28"/>
        </w:rPr>
        <w:t>- здесь: машина, автомобиль.</w:t>
      </w:r>
    </w:p>
    <w:p>
      <w:pPr>
        <w:pStyle w:val="Normal"/>
        <w:suppressAutoHyphens w:val="true"/>
        <w:ind w:firstLine="113"/>
        <w:jc w:val="both"/>
        <w:rPr/>
      </w:pPr>
      <w:r>
        <w:rPr>
          <w:rFonts w:eastAsia="Arial Cyr" w:cs="Arial Cyr" w:ascii="Arial Cyr" w:hAnsi="Arial Cyr"/>
          <w:i/>
          <w:iCs/>
          <w:sz w:val="28"/>
          <w:szCs w:val="28"/>
        </w:rPr>
        <w:t xml:space="preserve">Стр. 301. </w:t>
      </w:r>
      <w:r>
        <w:rPr>
          <w:rFonts w:eastAsia="Arial Cyr" w:cs="Arial Cyr" w:ascii="Arial Cyr" w:hAnsi="Arial Cyr"/>
          <w:b/>
          <w:bCs/>
          <w:sz w:val="28"/>
          <w:szCs w:val="28"/>
        </w:rPr>
        <w:t xml:space="preserve">Поребрик </w:t>
      </w:r>
      <w:r>
        <w:rPr>
          <w:rFonts w:eastAsia="Arial Cyr" w:cs="Arial Cyr" w:ascii="Arial Cyr" w:hAnsi="Arial Cyr"/>
          <w:sz w:val="28"/>
          <w:szCs w:val="28"/>
        </w:rPr>
        <w:t>- здесь: жестяной бортик вдоль края крыши.</w:t>
      </w:r>
    </w:p>
    <w:p>
      <w:pPr>
        <w:pStyle w:val="Normal"/>
        <w:suppressAutoHyphens w:val="true"/>
        <w:ind w:firstLine="113"/>
        <w:jc w:val="both"/>
        <w:rPr/>
      </w:pPr>
      <w:r>
        <w:rPr>
          <w:rFonts w:eastAsia="Arial Cyr" w:cs="Arial Cyr" w:ascii="Arial Cyr" w:hAnsi="Arial Cyr"/>
          <w:i/>
          <w:iCs/>
          <w:sz w:val="28"/>
          <w:szCs w:val="28"/>
        </w:rPr>
        <w:t xml:space="preserve">Стр. 303. </w:t>
      </w:r>
      <w:r>
        <w:rPr>
          <w:rFonts w:eastAsia="Arial Cyr" w:cs="Arial Cyr" w:ascii="Arial Cyr" w:hAnsi="Arial Cyr"/>
          <w:b/>
          <w:bCs/>
          <w:sz w:val="28"/>
          <w:szCs w:val="28"/>
        </w:rPr>
        <w:t xml:space="preserve">Церетели, Зураб Константинович </w:t>
      </w:r>
      <w:r>
        <w:rPr>
          <w:rFonts w:eastAsia="Arial Cyr" w:cs="Arial Cyr" w:ascii="Arial Cyr" w:hAnsi="Arial Cyr"/>
          <w:sz w:val="28"/>
          <w:szCs w:val="28"/>
        </w:rPr>
        <w:t xml:space="preserve">(род. 1934) - известный скульптор и художник, участвовал в сооружении мемориального комплекса на Поклонной горе в Москве (открыт в 1995) и в других архитектурно-монументальных проектах в Москве конца </w:t>
      </w:r>
      <w:r>
        <w:rPr>
          <w:rFonts w:eastAsia="Arial" w:cs="Arial" w:ascii="Arial" w:hAnsi="Arial"/>
          <w:sz w:val="28"/>
          <w:szCs w:val="28"/>
          <w:lang w:val="en-US"/>
        </w:rPr>
        <w:t xml:space="preserve">XX </w:t>
      </w:r>
      <w:r>
        <w:rPr>
          <w:rFonts w:eastAsia="Arial Cyr" w:cs="Arial Cyr" w:ascii="Arial Cyr" w:hAnsi="Arial Cyr"/>
          <w:sz w:val="28"/>
          <w:szCs w:val="28"/>
        </w:rPr>
        <w:t xml:space="preserve">века, в том числе оформлении Манежной площади. Ему принадлежит и памятник Петру </w:t>
      </w:r>
      <w:r>
        <w:rPr>
          <w:rFonts w:eastAsia="Arial" w:cs="Arial" w:ascii="Arial" w:hAnsi="Arial"/>
          <w:sz w:val="28"/>
          <w:szCs w:val="28"/>
          <w:lang w:val="en-US"/>
        </w:rPr>
        <w:t xml:space="preserve">I </w:t>
      </w:r>
      <w:r>
        <w:rPr>
          <w:rFonts w:eastAsia="Arial Cyr" w:cs="Arial Cyr" w:ascii="Arial Cyr" w:hAnsi="Arial Cyr"/>
          <w:sz w:val="28"/>
          <w:szCs w:val="28"/>
        </w:rPr>
        <w:t>на Москве-реке (1997).</w:t>
      </w:r>
    </w:p>
    <w:p>
      <w:pPr>
        <w:pStyle w:val="Normal"/>
        <w:suppressAutoHyphens w:val="true"/>
        <w:ind w:firstLine="113"/>
        <w:jc w:val="both"/>
        <w:rPr/>
      </w:pPr>
      <w:r>
        <w:rPr>
          <w:rFonts w:eastAsia="Arial Cyr" w:cs="Arial Cyr" w:ascii="Arial Cyr" w:hAnsi="Arial Cyr"/>
          <w:i/>
          <w:iCs/>
          <w:sz w:val="28"/>
          <w:szCs w:val="28"/>
        </w:rPr>
        <w:t xml:space="preserve">Стр. 313. </w:t>
      </w:r>
      <w:r>
        <w:rPr>
          <w:rFonts w:eastAsia="Arial Cyr" w:cs="Arial Cyr" w:ascii="Arial Cyr" w:hAnsi="Arial Cyr"/>
          <w:b/>
          <w:bCs/>
          <w:sz w:val="28"/>
          <w:szCs w:val="28"/>
        </w:rPr>
        <w:t xml:space="preserve">Афган </w:t>
      </w:r>
      <w:r>
        <w:rPr>
          <w:rFonts w:eastAsia="Arial Cyr" w:cs="Arial Cyr" w:ascii="Arial Cyr" w:hAnsi="Arial Cyr"/>
          <w:sz w:val="28"/>
          <w:szCs w:val="28"/>
        </w:rPr>
        <w:t>- Афганистан. Речь идет об Афганской войне 1979-1989 годов - так в советской и российской историографии называется один из этапов гражданской войны в Афганистане (1978-2001), когда в ней принимали участие советские войс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12. БИТВА ДОБРА СО ЗЛОМ</w:t>
      </w:r>
    </w:p>
    <w:p>
      <w:pPr>
        <w:pStyle w:val="Normal"/>
        <w:suppressAutoHyphens w:val="true"/>
        <w:ind w:firstLine="113"/>
        <w:jc w:val="both"/>
        <w:rPr/>
      </w:pPr>
      <w:r>
        <w:rPr>
          <w:rFonts w:eastAsia="Arial Cyr" w:cs="Arial Cyr" w:ascii="Arial Cyr" w:hAnsi="Arial Cyr"/>
          <w:i/>
          <w:iCs/>
          <w:sz w:val="28"/>
          <w:szCs w:val="28"/>
        </w:rPr>
        <w:t xml:space="preserve">Стр. 323. </w:t>
      </w:r>
      <w:r>
        <w:rPr>
          <w:rFonts w:eastAsia="Arial Cyr" w:cs="Arial Cyr" w:ascii="Arial Cyr" w:hAnsi="Arial Cyr"/>
          <w:b/>
          <w:bCs/>
          <w:sz w:val="28"/>
          <w:szCs w:val="28"/>
        </w:rPr>
        <w:t xml:space="preserve">По понятиям </w:t>
      </w:r>
      <w:r>
        <w:rPr>
          <w:rFonts w:eastAsia="Arial Cyr" w:cs="Arial Cyr" w:ascii="Arial Cyr" w:hAnsi="Arial Cyr"/>
          <w:sz w:val="28"/>
          <w:szCs w:val="28"/>
        </w:rPr>
        <w:t>- по воровским законам.</w:t>
      </w:r>
    </w:p>
    <w:p>
      <w:pPr>
        <w:pStyle w:val="Normal"/>
        <w:suppressAutoHyphens w:val="true"/>
        <w:ind w:firstLine="113"/>
        <w:jc w:val="both"/>
        <w:rPr/>
      </w:pPr>
      <w:r>
        <w:rPr>
          <w:rFonts w:eastAsia="Arial Cyr" w:cs="Arial Cyr" w:ascii="Arial Cyr" w:hAnsi="Arial Cyr"/>
          <w:i/>
          <w:iCs/>
          <w:sz w:val="28"/>
          <w:szCs w:val="28"/>
        </w:rPr>
        <w:t xml:space="preserve">Стр. 329. </w:t>
      </w:r>
      <w:r>
        <w:rPr>
          <w:rFonts w:eastAsia="Arial Cyr" w:cs="Arial Cyr" w:ascii="Arial Cyr" w:hAnsi="Arial Cyr"/>
          <w:b/>
          <w:bCs/>
          <w:sz w:val="28"/>
          <w:szCs w:val="28"/>
        </w:rPr>
        <w:t xml:space="preserve">«Последний раз сойдёмся завтра в рукопашной» </w:t>
      </w:r>
      <w:r>
        <w:rPr>
          <w:rFonts w:eastAsia="Arial Cyr" w:cs="Arial Cyr" w:ascii="Arial Cyr" w:hAnsi="Arial Cyr"/>
          <w:sz w:val="28"/>
          <w:szCs w:val="28"/>
        </w:rPr>
        <w:t>- песня «Последний бой» на слова и музыку Михаила Ножкина (род. 1937) из фильма «Последний штурм» (1971) киноэпопеи Юрия Озерова (1921-2001) «Освобождение» (1969-1972, Мосфильм).</w:t>
      </w:r>
    </w:p>
    <w:p>
      <w:pPr>
        <w:pStyle w:val="Normal"/>
        <w:suppressAutoHyphens w:val="true"/>
        <w:ind w:firstLine="113"/>
        <w:jc w:val="both"/>
        <w:rPr/>
      </w:pPr>
      <w:r>
        <w:rPr>
          <w:rFonts w:eastAsia="Arial Cyr" w:cs="Arial Cyr" w:ascii="Arial Cyr" w:hAnsi="Arial Cyr"/>
          <w:i/>
          <w:iCs/>
          <w:sz w:val="28"/>
          <w:szCs w:val="28"/>
        </w:rPr>
        <w:t xml:space="preserve">Стр. 339. </w:t>
      </w:r>
      <w:r>
        <w:rPr>
          <w:rFonts w:eastAsia="Arial Cyr" w:cs="Arial Cyr" w:ascii="Arial Cyr" w:hAnsi="Arial Cyr"/>
          <w:b/>
          <w:bCs/>
          <w:sz w:val="28"/>
          <w:szCs w:val="28"/>
        </w:rPr>
        <w:t xml:space="preserve">«Красота спасёт мир» </w:t>
      </w:r>
      <w:r>
        <w:rPr>
          <w:rFonts w:eastAsia="Arial Cyr" w:cs="Arial Cyr" w:ascii="Arial Cyr" w:hAnsi="Arial Cyr"/>
          <w:sz w:val="28"/>
          <w:szCs w:val="28"/>
        </w:rPr>
        <w:t>- фраза из романа «Идиот» (1868) Ф. М. Достоевского (1821-1881), ставшая крылатым выражением.</w:t>
      </w:r>
    </w:p>
    <w:p>
      <w:pPr>
        <w:pStyle w:val="Normal"/>
        <w:suppressAutoHyphens w:val="true"/>
        <w:ind w:firstLine="113"/>
        <w:jc w:val="both"/>
        <w:rPr/>
      </w:pPr>
      <w:r>
        <w:rPr>
          <w:rFonts w:eastAsia="Arial Cyr" w:cs="Arial Cyr" w:ascii="Arial Cyr" w:hAnsi="Arial Cyr"/>
          <w:i/>
          <w:iCs/>
          <w:sz w:val="28"/>
          <w:szCs w:val="28"/>
        </w:rPr>
        <w:t xml:space="preserve">Стр. 339. </w:t>
      </w:r>
      <w:r>
        <w:rPr>
          <w:rFonts w:eastAsia="Arial Cyr" w:cs="Arial Cyr" w:ascii="Arial Cyr" w:hAnsi="Arial Cyr"/>
          <w:b/>
          <w:bCs/>
          <w:sz w:val="28"/>
          <w:szCs w:val="28"/>
        </w:rPr>
        <w:t xml:space="preserve">Полонез Огинского </w:t>
      </w:r>
      <w:r>
        <w:rPr>
          <w:rFonts w:eastAsia="Arial Cyr" w:cs="Arial Cyr" w:ascii="Arial Cyr" w:hAnsi="Arial Cyr"/>
          <w:sz w:val="28"/>
          <w:szCs w:val="28"/>
        </w:rPr>
        <w:t xml:space="preserve">- полонез «Прощание с Родиной» польского композитора и политического деятеля Михаила Огинского (1765-1833), написан в конце </w:t>
      </w:r>
      <w:r>
        <w:rPr>
          <w:rFonts w:eastAsia="Arial" w:cs="Arial" w:ascii="Arial" w:hAnsi="Arial"/>
          <w:sz w:val="28"/>
          <w:szCs w:val="28"/>
          <w:lang w:val="en-US"/>
        </w:rPr>
        <w:t xml:space="preserve">XVIII </w:t>
      </w:r>
      <w:r>
        <w:rPr>
          <w:rFonts w:eastAsia="Arial Cyr" w:cs="Arial Cyr" w:ascii="Arial Cyr" w:hAnsi="Arial Cyr"/>
          <w:sz w:val="28"/>
          <w:szCs w:val="28"/>
        </w:rPr>
        <w:t>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одерж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i/>
          <w:iCs/>
          <w:sz w:val="28"/>
          <w:szCs w:val="28"/>
        </w:rPr>
        <w:t xml:space="preserve">Е. Путилова. </w:t>
      </w:r>
      <w:r>
        <w:rPr>
          <w:rFonts w:eastAsia="Arial Cyr" w:cs="Arial Cyr" w:ascii="Arial Cyr" w:hAnsi="Arial Cyr"/>
          <w:sz w:val="28"/>
          <w:szCs w:val="28"/>
        </w:rPr>
        <w:t>Битва добра и зла.....................................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лог...........................................................................................1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а 1. ВИТЁК......................................................................2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а 2. БРАТЬЯ ЛИСЫ...................................................5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а 3. СЕСТРЫ ВЕТЛУГИНЫ..................................7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а 4. ВИКТОР ТРОФИМОВИЧ..............................9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а 5. ГЕНКА....................................................................118</w:t>
      </w:r>
    </w:p>
    <w:p>
      <w:pPr>
        <w:pStyle w:val="Normal"/>
        <w:suppressAutoHyphens w:val="true"/>
        <w:ind w:firstLine="113"/>
        <w:jc w:val="both"/>
        <w:rPr/>
      </w:pPr>
      <w:r>
        <w:rPr>
          <w:rFonts w:eastAsia="Arial Cyr" w:cs="Arial Cyr" w:ascii="Arial Cyr" w:hAnsi="Arial Cyr"/>
          <w:sz w:val="28"/>
          <w:szCs w:val="28"/>
        </w:rPr>
        <w:t>Глава 6. НИКИТ</w:t>
      </w:r>
      <w:r>
        <w:rPr>
          <w:rFonts w:eastAsia="Ilyushin Cyr AC" w:cs="Ilyushin Cyr AC" w:ascii="Ilyushin Cyr AC" w:hAnsi="Ilyushin Cyr AC"/>
          <w:sz w:val="28"/>
          <w:szCs w:val="28"/>
        </w:rPr>
        <w:t>А</w:t>
      </w:r>
      <w:r>
        <w:rPr>
          <w:rFonts w:eastAsia="Arial Cyr" w:cs="Arial Cyr" w:ascii="Arial Cyr" w:hAnsi="Arial Cyr"/>
          <w:sz w:val="28"/>
          <w:szCs w:val="28"/>
        </w:rPr>
        <w:t>................................................................14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а 7. МАТЕМАТИЧЕСКИЕ ГЕНИИ..................15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а 8. ЁСЬКА....................................................................18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а 9. ВЗРОСЛЫЕ..........................................................21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а 10. БРАТЬЯ ЯЖЕМБСКИЕ.............................23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а 11. ВСЕ ВМЕСТЕ...................................................27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а 12. БИТВА ДОБРА СО ЗЛОМ.......................32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пилог.........................................................................................34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мечания.............................................................................34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Центр «Нарния» представляет серию «Мир для всех»</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_________________________</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_________________________</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Это - произведения российских и зарубежных авторов для подростков. Их тема - мир, в который подростку предстоит войти по мере взрос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ходит время и ты начинаешь задумываться о мире, где ты живешь, мире людей, природы и братьев наших меньш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в мир в твоей стране - и на всей земле? Пройдёт немного времени и ты вместе с ровесниками примешь от взрослых этот трудный мир, вызывающий столько вопро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им был мир в прошлом, что и как приняли прежние поколения юных в твоей семье и народе, на всей земле? Может быть, их опыт поможет тебе? Каковы миры иных пространств, куда уносят тебя полёты фантазии, миры, где невероятно широки границы человеческих возможностей, а люди всё равно остаются людьми? Может быть, их опыт поддержит тебя в трудную мину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щешь в мире свою дорогу, выбираешь, с кем тебе по пути, какие дела взрослых ты захочешь продолжать, а какие преобразовать или вовсе отказаться от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бор всегда остаётся за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769620" cy="632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769620" cy="6324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 xml:space="preserve">МИР ДЛЯ ВСЕХ: </w:t>
      </w:r>
      <w:r>
        <w:rPr>
          <w:rFonts w:eastAsia="Arial Cyr" w:cs="Arial Cyr" w:ascii="Arial Cyr" w:hAnsi="Arial Cyr"/>
          <w:i/>
          <w:iCs/>
          <w:sz w:val="28"/>
          <w:szCs w:val="28"/>
        </w:rPr>
        <w:t>полёты нашей фантаз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Сахара, или Мифический д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Ксения Крот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евочка Энни неожиданно переехала с мамой из города на ферму, она ещё не знала, что её ждёт. Сначала основной проблемой для неё был выбор лошади для прогулок. Но вскоре Энни оказалась вовлечена в совершенно необычные события, изменившие всю её жизнь. И главной лошадью для неё оказалась вовсе не лошадь с фер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а книга о том, что рядом с нашей обычной жизнью существует удивительный мир тайн и глубоких переживаний. И только от нас зависит, стремимся ли мы к этому миру, готовы ли войти в него и хватит ли нам отваги рвануться ему навстре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379220" cy="1706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379220" cy="17068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Готовятся к печат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__________________</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__________________</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693420" cy="601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693420" cy="6019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 xml:space="preserve">МИР ДЛЯ ВСЕХ: </w:t>
      </w:r>
      <w:r>
        <w:rPr>
          <w:rFonts w:eastAsia="Arial Cyr" w:cs="Arial Cyr" w:ascii="Arial Cyr" w:hAnsi="Arial Cyr"/>
          <w:i/>
          <w:iCs/>
          <w:sz w:val="28"/>
          <w:szCs w:val="28"/>
        </w:rPr>
        <w:t>ТАМ, ГДЕ МЫ ЖИВЁ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Боишься ли ты темн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Светлана и Николай Пономарё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рославу было 14 лет, когда он потерял обоих родителей в автокатастрофе и едва выжил сам. После всех больниц он попал в обычный детский дом, где живут дети, хлебнувшие в жизни горя, предательств и унижений. Потом в детский дом пришёл работать ночным воспитателем Сергей, служивший в Чечне. Непросто было Сергею довести до конца решение взять под опеку больного и трудного подростка. Но верность Сергея своему слову и поддержка его матери преодолели все преграды, Ярослав снова обрёл семью и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165860" cy="1729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65860" cy="172974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Мама, папа, Са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Наталья Савушк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мья - твой оазис выживания. В нём и разворачивается действие книги, которую ты, читатель, держишь в руках. Здесь ребёнок учит взрослых искоркам вечного знания. Здесь сегодня необходимо стать другим, чем был вчера, а завтра снова придётся меняться. Здесь начинаешь по-другому воспринимать людей, потому что у тебя поменялась точка отсчё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мья - не только оазис выживания. Это мастерская будущего. В том смысле, что оно делается именно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итать эту книгу нужно когда молодость кружит тебе голову, и сердце пытается угадать того, с кем можно обрести счастье на всю жизнь. Чтобы пришелец из вечности нашёл обоих родителей готовыми к его приходу и знающими, что их ждут великие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701040" cy="632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01040" cy="63246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 xml:space="preserve">МИР ДЛЯ ВСЕХ: </w:t>
      </w:r>
      <w:r>
        <w:rPr>
          <w:rFonts w:eastAsia="Arial Cyr" w:cs="Arial Cyr" w:ascii="Arial Cyr" w:hAnsi="Arial Cyr"/>
          <w:i/>
          <w:iCs/>
          <w:sz w:val="28"/>
          <w:szCs w:val="28"/>
        </w:rPr>
        <w:t>ПОЛЁТЫ НАШЕЙ ФАНТАЗИИ</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История моей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Антон Дубинин</w:t>
      </w:r>
    </w:p>
    <w:p>
      <w:pPr>
        <w:pStyle w:val="Normal"/>
        <w:suppressAutoHyphens w:val="true"/>
        <w:ind w:firstLine="113"/>
        <w:jc w:val="both"/>
        <w:rPr/>
      </w:pPr>
      <w:r>
        <w:rPr>
          <w:rFonts w:eastAsia="Arial Cyr" w:cs="Arial Cyr" w:ascii="Arial Cyr" w:hAnsi="Arial Cyr"/>
          <w:sz w:val="28"/>
          <w:szCs w:val="28"/>
        </w:rPr>
        <w:t xml:space="preserve">Внутри кольца скалистых гор четырехлистником раскинулись герцогства Окраинной Христиании. В одном из них живёт Эрик, барон Пламенеющего Сердца, ныне университетский школяр, склонный более к веселью с друзьями, нежели к учёбе. Однажды Эрик забрал из табора украденную ребёнком танцовщицу Уну, и она полюбила его вечной любовью. А Роланд, барон Чёрного Орла, лучший друг Эрика, такой же любовью полюбил Уну. И закрутились в водовороте смертельного противостояния верность дружбе и клевета, подлый обман и рыцарская честь, злые дела и раскаяние в грехах - пока все тайны не раскрылись, все враги не примирились и Эрик, покидая этот мир, не написал: </w:t>
      </w:r>
      <w:r>
        <w:rPr>
          <w:rFonts w:eastAsia="Arial Cyr" w:cs="Arial Cyr" w:ascii="Arial Cyr" w:hAnsi="Arial Cyr"/>
          <w:i/>
          <w:iCs/>
          <w:sz w:val="28"/>
          <w:szCs w:val="28"/>
        </w:rPr>
        <w:t>«Я теперь рад и благодарен, что всё сложилось именно так. Никто не виноват. Никто. Правда. Господь всё устроил наилучшим образом».</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Рыцарь дальней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Александр Г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дном из королевств Благословенного Края -Норриндоле - у вдового короля Магнуса Мудрого выросла дочь - прекрасная принцесса Адельфина. В Баргорель - столицу Норриндола - со всех концов Пятиречья съезжаются молодые рыцари, чтобы принять участие в турнире Короны. Победитель сделается мужем принцессы и со временем займёт королевский трон. Победителей на турнире оказалось двое. Один из них похищает принцессу, а другой со своими друзьями бросается в погоню. За полным приключений сюжетом повести кроется приглашение задуматься о любви и дружбе, верности и долге, и о том, как в трудных обстоятельствах не потерять себя сам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Литературно-художественное издани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Екатерина Мурашова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Одно чудо на всю жизн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pPr>
      <w:r>
        <w:rPr>
          <w:rFonts w:eastAsia="Arial Cyr" w:cs="Arial Cyr" w:ascii="Arial Cyr" w:hAnsi="Arial Cyr"/>
          <w:i/>
          <w:iCs/>
          <w:sz w:val="28"/>
          <w:szCs w:val="28"/>
        </w:rPr>
        <w:t xml:space="preserve">Редактор </w:t>
      </w:r>
      <w:r>
        <w:rPr>
          <w:rFonts w:eastAsia="Arial Cyr" w:cs="Arial Cyr" w:ascii="Arial Cyr" w:hAnsi="Arial Cyr"/>
          <w:sz w:val="28"/>
          <w:szCs w:val="28"/>
        </w:rPr>
        <w:t xml:space="preserve">А. Годинер </w:t>
      </w:r>
    </w:p>
    <w:p>
      <w:pPr>
        <w:pStyle w:val="Normal"/>
        <w:suppressAutoHyphens w:val="true"/>
        <w:ind w:firstLine="113"/>
        <w:jc w:val="center"/>
        <w:rPr/>
      </w:pPr>
      <w:r>
        <w:rPr>
          <w:rFonts w:eastAsia="Arial Cyr" w:cs="Arial Cyr" w:ascii="Arial Cyr" w:hAnsi="Arial Cyr"/>
          <w:i/>
          <w:iCs/>
          <w:sz w:val="28"/>
          <w:szCs w:val="28"/>
        </w:rPr>
        <w:t xml:space="preserve">Иллюстрации </w:t>
      </w:r>
      <w:r>
        <w:rPr>
          <w:rFonts w:eastAsia="Arial Cyr" w:cs="Arial Cyr" w:ascii="Arial Cyr" w:hAnsi="Arial Cyr"/>
          <w:sz w:val="28"/>
          <w:szCs w:val="28"/>
        </w:rPr>
        <w:t xml:space="preserve">Е. Горева </w:t>
      </w:r>
    </w:p>
    <w:p>
      <w:pPr>
        <w:pStyle w:val="Normal"/>
        <w:suppressAutoHyphens w:val="true"/>
        <w:ind w:firstLine="113"/>
        <w:jc w:val="center"/>
        <w:rPr/>
      </w:pPr>
      <w:r>
        <w:rPr>
          <w:rFonts w:eastAsia="Arial Cyr" w:cs="Arial Cyr" w:ascii="Arial Cyr" w:hAnsi="Arial Cyr"/>
          <w:i/>
          <w:iCs/>
          <w:sz w:val="28"/>
          <w:szCs w:val="28"/>
        </w:rPr>
        <w:t xml:space="preserve">Дизайн </w:t>
      </w:r>
      <w:r>
        <w:rPr>
          <w:rFonts w:eastAsia="Arial Cyr" w:cs="Arial Cyr" w:ascii="Arial Cyr" w:hAnsi="Arial Cyr"/>
          <w:sz w:val="28"/>
          <w:szCs w:val="28"/>
        </w:rPr>
        <w:t xml:space="preserve">Ю. Пищурова </w:t>
      </w:r>
    </w:p>
    <w:p>
      <w:pPr>
        <w:pStyle w:val="Normal"/>
        <w:suppressAutoHyphens w:val="true"/>
        <w:ind w:firstLine="113"/>
        <w:jc w:val="center"/>
        <w:rPr/>
      </w:pPr>
      <w:r>
        <w:rPr>
          <w:rFonts w:eastAsia="Arial Cyr" w:cs="Arial Cyr" w:ascii="Arial Cyr" w:hAnsi="Arial Cyr"/>
          <w:i/>
          <w:iCs/>
          <w:sz w:val="28"/>
          <w:szCs w:val="28"/>
        </w:rPr>
        <w:t xml:space="preserve">Верстка </w:t>
      </w:r>
      <w:r>
        <w:rPr>
          <w:rFonts w:eastAsia="Arial Cyr" w:cs="Arial Cyr" w:ascii="Arial Cyr" w:hAnsi="Arial Cyr"/>
          <w:sz w:val="28"/>
          <w:szCs w:val="28"/>
        </w:rPr>
        <w:t xml:space="preserve">Н. Колгарёва </w:t>
      </w:r>
    </w:p>
    <w:p>
      <w:pPr>
        <w:pStyle w:val="Normal"/>
        <w:suppressAutoHyphens w:val="true"/>
        <w:ind w:firstLine="113"/>
        <w:jc w:val="center"/>
        <w:rPr/>
      </w:pPr>
      <w:r>
        <w:rPr>
          <w:rFonts w:eastAsia="Arial Cyr" w:cs="Arial Cyr" w:ascii="Arial Cyr" w:hAnsi="Arial Cyr"/>
          <w:i/>
          <w:iCs/>
          <w:sz w:val="28"/>
          <w:szCs w:val="28"/>
        </w:rPr>
        <w:t xml:space="preserve">Корректор </w:t>
      </w:r>
      <w:r>
        <w:rPr>
          <w:rFonts w:eastAsia="Arial Cyr" w:cs="Arial Cyr" w:ascii="Arial Cyr" w:hAnsi="Arial Cyr"/>
          <w:sz w:val="28"/>
          <w:szCs w:val="28"/>
        </w:rPr>
        <w:t>Е. Дорман</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Некоммерческое просветительское учреждени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Центр «Нарния» 117105, Москва, Варшавское ш., 12-а, комн. 309</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т. метро «Тульска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елефон/факс: (495) 958-28-47</w:t>
      </w:r>
    </w:p>
    <w:p>
      <w:pPr>
        <w:pStyle w:val="Normal"/>
        <w:suppressAutoHyphens w:val="true"/>
        <w:ind w:firstLine="113"/>
        <w:jc w:val="center"/>
        <w:rPr>
          <w:rFonts w:ascii="Arial Cyr" w:hAnsi="Arial Cyr" w:eastAsia="Arial Cyr" w:cs="Arial Cyr"/>
          <w:sz w:val="28"/>
          <w:szCs w:val="28"/>
        </w:rPr>
      </w:pPr>
      <w:r>
        <w:rPr>
          <w:rFonts w:eastAsia="Arial" w:cs="Arial" w:ascii="Arial" w:hAnsi="Arial"/>
          <w:sz w:val="28"/>
          <w:szCs w:val="28"/>
          <w:lang w:val="en-US"/>
        </w:rPr>
        <w:t>E-mail: mail@narniacenter.ru</w:t>
      </w:r>
    </w:p>
    <w:p>
      <w:pPr>
        <w:pStyle w:val="Normal"/>
        <w:suppressAutoHyphens w:val="true"/>
        <w:ind w:firstLine="113"/>
        <w:jc w:val="center"/>
        <w:rPr>
          <w:rFonts w:ascii="Arial Cyr" w:hAnsi="Arial Cyr" w:eastAsia="Arial Cyr" w:cs="Arial Cyr"/>
          <w:sz w:val="28"/>
          <w:szCs w:val="28"/>
        </w:rPr>
      </w:pPr>
      <w:r>
        <w:rPr>
          <w:rFonts w:eastAsia="Arial" w:cs="Arial" w:ascii="Arial" w:hAnsi="Arial"/>
          <w:sz w:val="28"/>
          <w:szCs w:val="28"/>
          <w:lang w:val="en-US"/>
        </w:rPr>
        <w:t>www.narniacenter.ru</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одписано в печать 19.12.2009. Формат 84x108/32.</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бъём 11,5. Печать офсетная. Бумага офсетна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ираж 3000 экз. Заказ № 1440.</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тпечатано в ОАО «Можайский полиграфический комбинат», 143200, г. Можайск, ул. Мира, 93.</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827020" cy="46024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827020" cy="460248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нирование, распознавание, вычитка - Глюк Файнридера</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swiss"/>
    <w:pitch w:val="variable"/>
  </w:font>
  <w:font w:name="Arial">
    <w:charset w:val="01"/>
    <w:family w:val="swiss"/>
    <w:pitch w:val="variable"/>
  </w:font>
  <w:font w:name="Ilyushin Cyr AC">
    <w:charset w:val="cc"/>
    <w:family w:val="roman"/>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См. примечания в конце книги.</w:t>
      </w:r>
    </w:p>
  </w:footnote>
  <w:footnote w:id="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9. </w:t>
      </w:r>
      <w:r>
        <w:rPr>
          <w:rFonts w:eastAsia="Arial Cyr" w:cs="Arial Cyr" w:ascii="Arial Cyr" w:hAnsi="Arial Cyr"/>
          <w:b/>
          <w:bCs/>
          <w:sz w:val="28"/>
          <w:szCs w:val="28"/>
        </w:rPr>
        <w:t xml:space="preserve">Хариус </w:t>
      </w:r>
      <w:r>
        <w:rPr>
          <w:rFonts w:eastAsia="Arial Cyr" w:cs="Arial Cyr" w:ascii="Arial Cyr" w:hAnsi="Arial Cyr"/>
          <w:sz w:val="28"/>
          <w:szCs w:val="28"/>
        </w:rPr>
        <w:t>- пресноводная рыба семейства лососей. У нас он водится в северной северо-восточной части Европейской России (бассейнах Белого моря и Ледовитого океана), в бассейне Балтийского моря.</w:t>
      </w:r>
    </w:p>
  </w:footnote>
  <w:footnote w:id="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9. </w:t>
      </w:r>
      <w:r>
        <w:rPr>
          <w:rFonts w:eastAsia="Arial Cyr" w:cs="Arial Cyr" w:ascii="Arial Cyr" w:hAnsi="Arial Cyr"/>
          <w:b/>
          <w:bCs/>
          <w:sz w:val="28"/>
          <w:szCs w:val="28"/>
        </w:rPr>
        <w:t xml:space="preserve">Вуокса </w:t>
      </w:r>
      <w:r>
        <w:rPr>
          <w:rFonts w:eastAsia="Arial Cyr" w:cs="Arial Cyr" w:ascii="Arial Cyr" w:hAnsi="Arial Cyr"/>
          <w:sz w:val="28"/>
          <w:szCs w:val="28"/>
        </w:rPr>
        <w:t xml:space="preserve">- </w:t>
      </w:r>
      <w:r>
        <w:rPr>
          <w:rFonts w:eastAsia="Arial Cyr" w:cs="Arial Cyr" w:ascii="Arial Cyr" w:hAnsi="Arial Cyr"/>
          <w:i/>
          <w:iCs/>
          <w:sz w:val="28"/>
          <w:szCs w:val="28"/>
        </w:rPr>
        <w:t xml:space="preserve">(фин. </w:t>
      </w:r>
      <w:r>
        <w:rPr>
          <w:rFonts w:eastAsia="Arial" w:cs="Arial" w:ascii="Arial" w:hAnsi="Arial"/>
          <w:i/>
          <w:iCs/>
          <w:sz w:val="28"/>
          <w:szCs w:val="28"/>
          <w:lang w:val="en-US"/>
        </w:rPr>
        <w:t xml:space="preserve">Vuoksi), </w:t>
      </w:r>
      <w:r>
        <w:rPr>
          <w:rFonts w:eastAsia="Arial Cyr" w:cs="Arial Cyr" w:ascii="Arial Cyr" w:hAnsi="Arial Cyr"/>
          <w:sz w:val="28"/>
          <w:szCs w:val="28"/>
        </w:rPr>
        <w:t>река в Финляндии и Российской Федерации, вытекает из озера Сайма, впадает в Ладожское озеро.</w:t>
      </w:r>
    </w:p>
  </w:footnote>
  <w:footnote w:id="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2. </w:t>
      </w:r>
      <w:r>
        <w:rPr>
          <w:rFonts w:eastAsia="Arial Cyr" w:cs="Arial Cyr" w:ascii="Arial Cyr" w:hAnsi="Arial Cyr"/>
          <w:b/>
          <w:bCs/>
          <w:sz w:val="28"/>
          <w:szCs w:val="28"/>
        </w:rPr>
        <w:t xml:space="preserve">Краснотал </w:t>
      </w:r>
      <w:r>
        <w:rPr>
          <w:rFonts w:eastAsia="Arial Cyr" w:cs="Arial Cyr" w:ascii="Arial Cyr" w:hAnsi="Arial Cyr"/>
          <w:sz w:val="28"/>
          <w:szCs w:val="28"/>
        </w:rPr>
        <w:t xml:space="preserve">- красная верба, шелюга </w:t>
      </w:r>
      <w:r>
        <w:rPr>
          <w:rFonts w:eastAsia="Arial" w:cs="Arial" w:ascii="Arial" w:hAnsi="Arial"/>
          <w:i/>
          <w:iCs/>
          <w:sz w:val="28"/>
          <w:szCs w:val="28"/>
          <w:lang w:val="en-US"/>
        </w:rPr>
        <w:t xml:space="preserve">(Salix acutifolia), </w:t>
      </w:r>
      <w:r>
        <w:rPr>
          <w:rFonts w:eastAsia="Arial Cyr" w:cs="Arial Cyr" w:ascii="Arial Cyr" w:hAnsi="Arial Cyr"/>
          <w:sz w:val="28"/>
          <w:szCs w:val="28"/>
        </w:rPr>
        <w:t>кустарник или деревце (высота до семи метров) семейства ивовых с красно-бурыми побегами, покрытыми сизым налётом.</w:t>
      </w:r>
    </w:p>
  </w:footnote>
  <w:footnote w:id="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4. </w:t>
      </w:r>
      <w:r>
        <w:rPr>
          <w:rFonts w:eastAsia="Arial Cyr" w:cs="Arial Cyr" w:ascii="Arial Cyr" w:hAnsi="Arial Cyr"/>
          <w:b/>
          <w:bCs/>
          <w:sz w:val="28"/>
          <w:szCs w:val="28"/>
        </w:rPr>
        <w:t xml:space="preserve">Заполошно </w:t>
      </w:r>
      <w:r>
        <w:rPr>
          <w:rFonts w:eastAsia="Arial Cyr" w:cs="Arial Cyr" w:ascii="Arial Cyr" w:hAnsi="Arial Cyr"/>
          <w:sz w:val="28"/>
          <w:szCs w:val="28"/>
        </w:rPr>
        <w:t>- тревожно, беспокойно.</w:t>
      </w:r>
    </w:p>
  </w:footnote>
  <w:footnote w:id="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43. </w:t>
      </w:r>
      <w:r>
        <w:rPr>
          <w:rFonts w:eastAsia="Arial Cyr" w:cs="Arial Cyr" w:ascii="Arial Cyr" w:hAnsi="Arial Cyr"/>
          <w:b/>
          <w:bCs/>
          <w:sz w:val="28"/>
          <w:szCs w:val="28"/>
        </w:rPr>
        <w:t xml:space="preserve">Черемша </w:t>
      </w:r>
      <w:r>
        <w:rPr>
          <w:rFonts w:eastAsia="Arial Cyr" w:cs="Arial Cyr" w:ascii="Arial Cyr" w:hAnsi="Arial Cyr"/>
          <w:sz w:val="28"/>
          <w:szCs w:val="28"/>
        </w:rPr>
        <w:t>- дикорастущий чеснок.</w:t>
      </w:r>
    </w:p>
  </w:footnote>
  <w:footnote w:id="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44. </w:t>
      </w:r>
      <w:r>
        <w:rPr>
          <w:rFonts w:eastAsia="Arial Cyr" w:cs="Arial Cyr" w:ascii="Arial Cyr" w:hAnsi="Arial Cyr"/>
          <w:b/>
          <w:bCs/>
          <w:sz w:val="28"/>
          <w:szCs w:val="28"/>
        </w:rPr>
        <w:t xml:space="preserve">Кавторанг </w:t>
      </w:r>
      <w:r>
        <w:rPr>
          <w:rFonts w:eastAsia="Arial Cyr" w:cs="Arial Cyr" w:ascii="Arial Cyr" w:hAnsi="Arial Cyr"/>
          <w:sz w:val="28"/>
          <w:szCs w:val="28"/>
        </w:rPr>
        <w:t>- капитан 2 ранга.</w:t>
      </w:r>
    </w:p>
  </w:footnote>
  <w:footnote w:id="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47. </w:t>
      </w:r>
      <w:r>
        <w:rPr>
          <w:rFonts w:eastAsia="Arial Cyr" w:cs="Arial Cyr" w:ascii="Arial Cyr" w:hAnsi="Arial Cyr"/>
          <w:b/>
          <w:bCs/>
          <w:sz w:val="28"/>
          <w:szCs w:val="28"/>
        </w:rPr>
        <w:t xml:space="preserve">Перельман Яков Исидорович </w:t>
      </w:r>
      <w:r>
        <w:rPr>
          <w:rFonts w:eastAsia="Arial Cyr" w:cs="Arial Cyr" w:ascii="Arial Cyr" w:hAnsi="Arial Cyr"/>
          <w:sz w:val="28"/>
          <w:szCs w:val="28"/>
        </w:rPr>
        <w:t>(1882-1942, блокадный Ленинград) - выдающийся популяризатор науки, который умел захватывающе интересно рассказывать о сухих научных истинах. Книга «Занимательная математика» впервые вышла в 1927 году.</w:t>
      </w:r>
    </w:p>
  </w:footnote>
  <w:footnote w:id="1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47. </w:t>
      </w:r>
      <w:r>
        <w:rPr>
          <w:rFonts w:eastAsia="Arial Cyr" w:cs="Arial Cyr" w:ascii="Arial Cyr" w:hAnsi="Arial Cyr"/>
          <w:b/>
          <w:bCs/>
          <w:sz w:val="28"/>
          <w:szCs w:val="28"/>
        </w:rPr>
        <w:t xml:space="preserve">Остер Григорий Бенционович </w:t>
      </w:r>
      <w:r>
        <w:rPr>
          <w:rFonts w:eastAsia="Arial Cyr" w:cs="Arial Cyr" w:ascii="Arial Cyr" w:hAnsi="Arial Cyr"/>
          <w:sz w:val="28"/>
          <w:szCs w:val="28"/>
        </w:rPr>
        <w:t>(род. 1947) - известный российский писатель, автор знаменитых «Вредных советов», юмористических «учебников» для детей и многих других произведений, сценарист нескольких популярных мультсериалов - в том числе про Мартышку, Попугая, Слонёнка и Удава.</w:t>
      </w:r>
    </w:p>
  </w:footnote>
  <w:footnote w:id="1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48. </w:t>
      </w:r>
      <w:r>
        <w:rPr>
          <w:rFonts w:eastAsia="Arial Cyr" w:cs="Arial Cyr" w:ascii="Arial Cyr" w:hAnsi="Arial Cyr"/>
          <w:b/>
          <w:bCs/>
          <w:sz w:val="28"/>
          <w:szCs w:val="28"/>
        </w:rPr>
        <w:t xml:space="preserve">Самураи </w:t>
      </w:r>
      <w:r>
        <w:rPr>
          <w:rFonts w:eastAsia="Arial Cyr" w:cs="Arial Cyr" w:ascii="Arial Cyr" w:hAnsi="Arial Cyr"/>
          <w:sz w:val="28"/>
          <w:szCs w:val="28"/>
        </w:rPr>
        <w:t xml:space="preserve">- военно-феодальное сословие, возникло в Японии в </w:t>
      </w:r>
      <w:r>
        <w:rPr>
          <w:rFonts w:eastAsia="Arial" w:cs="Arial" w:ascii="Arial" w:hAnsi="Arial"/>
          <w:sz w:val="28"/>
          <w:szCs w:val="28"/>
          <w:lang w:val="en-US"/>
        </w:rPr>
        <w:t xml:space="preserve">VII-VIII </w:t>
      </w:r>
      <w:r>
        <w:rPr>
          <w:rFonts w:eastAsia="Arial Cyr" w:cs="Arial Cyr" w:ascii="Arial Cyr" w:hAnsi="Arial Cyr"/>
          <w:sz w:val="28"/>
          <w:szCs w:val="28"/>
        </w:rPr>
        <w:t xml:space="preserve">веках нашей эры. Самурайский кодекс чести Бусидо (Путь воина) сложился в </w:t>
      </w:r>
      <w:r>
        <w:rPr>
          <w:rFonts w:eastAsia="Arial" w:cs="Arial" w:ascii="Arial" w:hAnsi="Arial"/>
          <w:sz w:val="28"/>
          <w:szCs w:val="28"/>
          <w:lang w:val="en-US"/>
        </w:rPr>
        <w:t xml:space="preserve">IX-XI </w:t>
      </w:r>
      <w:r>
        <w:rPr>
          <w:rFonts w:eastAsia="Arial Cyr" w:cs="Arial Cyr" w:ascii="Arial Cyr" w:hAnsi="Arial Cyr"/>
          <w:sz w:val="28"/>
          <w:szCs w:val="28"/>
        </w:rPr>
        <w:t>веках на основе конфуцианства, синтоизма и буддизма.</w:t>
      </w:r>
    </w:p>
  </w:footnote>
  <w:footnote w:id="1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49. </w:t>
      </w:r>
      <w:r>
        <w:rPr>
          <w:rFonts w:eastAsia="Arial Cyr" w:cs="Arial Cyr" w:ascii="Arial Cyr" w:hAnsi="Arial Cyr"/>
          <w:b/>
          <w:bCs/>
          <w:sz w:val="28"/>
          <w:szCs w:val="28"/>
        </w:rPr>
        <w:t xml:space="preserve">Матеша </w:t>
      </w:r>
      <w:r>
        <w:rPr>
          <w:rFonts w:eastAsia="Arial Cyr" w:cs="Arial Cyr" w:ascii="Arial Cyr" w:hAnsi="Arial Cyr"/>
          <w:sz w:val="28"/>
          <w:szCs w:val="28"/>
        </w:rPr>
        <w:t>- школьный предмет «математика»; учительница по математике.</w:t>
      </w:r>
    </w:p>
  </w:footnote>
  <w:footnote w:id="1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50. </w:t>
      </w:r>
      <w:r>
        <w:rPr>
          <w:rFonts w:eastAsia="Arial Cyr" w:cs="Arial Cyr" w:ascii="Arial Cyr" w:hAnsi="Arial Cyr"/>
          <w:b/>
          <w:bCs/>
          <w:sz w:val="28"/>
          <w:szCs w:val="28"/>
        </w:rPr>
        <w:t xml:space="preserve">...крылышками «бяк-бяк-бяк»... </w:t>
      </w:r>
      <w:r>
        <w:rPr>
          <w:rFonts w:eastAsia="Arial Cyr" w:cs="Arial Cyr" w:ascii="Arial Cyr" w:hAnsi="Arial Cyr"/>
          <w:sz w:val="28"/>
          <w:szCs w:val="28"/>
        </w:rPr>
        <w:t>-</w:t>
      </w:r>
      <w:r>
        <w:rPr>
          <w:rFonts w:eastAsia="Arial Cyr" w:cs="Arial Cyr" w:ascii="Arial Cyr" w:hAnsi="Arial Cyr"/>
          <w:b/>
          <w:bCs/>
          <w:sz w:val="28"/>
          <w:szCs w:val="28"/>
        </w:rPr>
        <w:t xml:space="preserve"> </w:t>
      </w:r>
      <w:r>
        <w:rPr>
          <w:rFonts w:eastAsia="Arial Cyr" w:cs="Arial Cyr" w:ascii="Arial Cyr" w:hAnsi="Arial Cyr"/>
          <w:sz w:val="28"/>
          <w:szCs w:val="28"/>
        </w:rPr>
        <w:t>слова из куплетов Андрея Миронова (1941-1987) из кинофильма «Обыкновенное чудо» (1978) - «А бабочка крылышками бяк-бяк-бяк...».</w:t>
      </w:r>
    </w:p>
  </w:footnote>
  <w:footnote w:id="1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51. </w:t>
      </w:r>
      <w:r>
        <w:rPr>
          <w:rFonts w:eastAsia="Arial Cyr" w:cs="Arial Cyr" w:ascii="Arial Cyr" w:hAnsi="Arial Cyr"/>
          <w:b/>
          <w:bCs/>
          <w:sz w:val="28"/>
          <w:szCs w:val="28"/>
        </w:rPr>
        <w:t xml:space="preserve">...раздухарившийся... </w:t>
      </w:r>
      <w:r>
        <w:rPr>
          <w:rFonts w:eastAsia="Arial Cyr" w:cs="Arial Cyr" w:ascii="Arial Cyr" w:hAnsi="Arial Cyr"/>
          <w:sz w:val="28"/>
          <w:szCs w:val="28"/>
        </w:rPr>
        <w:t>- духарить - проказничать, шутить, острословить, веселиться.</w:t>
      </w:r>
    </w:p>
  </w:footnote>
  <w:footnote w:id="1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54. </w:t>
      </w:r>
      <w:r>
        <w:rPr>
          <w:rFonts w:eastAsia="Arial Cyr" w:cs="Arial Cyr" w:ascii="Arial Cyr" w:hAnsi="Arial Cyr"/>
          <w:b/>
          <w:bCs/>
          <w:sz w:val="28"/>
          <w:szCs w:val="28"/>
        </w:rPr>
        <w:t xml:space="preserve">Шкирятник </w:t>
      </w:r>
      <w:r>
        <w:rPr>
          <w:rFonts w:eastAsia="Arial Cyr" w:cs="Arial Cyr" w:ascii="Arial Cyr" w:hAnsi="Arial Cyr"/>
          <w:sz w:val="28"/>
          <w:szCs w:val="28"/>
        </w:rPr>
        <w:t>- шкирка, шиворот - ворот, воротник.</w:t>
      </w:r>
    </w:p>
  </w:footnote>
  <w:footnote w:id="1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55. </w:t>
      </w:r>
      <w:r>
        <w:rPr>
          <w:rFonts w:eastAsia="Arial Cyr" w:cs="Arial Cyr" w:ascii="Arial Cyr" w:hAnsi="Arial Cyr"/>
          <w:b/>
          <w:bCs/>
          <w:sz w:val="28"/>
          <w:szCs w:val="28"/>
        </w:rPr>
        <w:t xml:space="preserve">Полоска </w:t>
      </w:r>
      <w:r>
        <w:rPr>
          <w:rFonts w:eastAsia="Arial Cyr" w:cs="Arial Cyr" w:ascii="Arial Cyr" w:hAnsi="Arial Cyr"/>
          <w:sz w:val="28"/>
          <w:szCs w:val="28"/>
        </w:rPr>
        <w:t xml:space="preserve">- </w:t>
      </w:r>
      <w:r>
        <w:rPr>
          <w:rFonts w:eastAsia="Arial Cyr" w:cs="Arial Cyr" w:ascii="Arial Cyr" w:hAnsi="Arial Cyr"/>
          <w:i/>
          <w:iCs/>
          <w:sz w:val="28"/>
          <w:szCs w:val="28"/>
        </w:rPr>
        <w:t xml:space="preserve">здесь: </w:t>
      </w:r>
      <w:r>
        <w:rPr>
          <w:rFonts w:eastAsia="Arial Cyr" w:cs="Arial Cyr" w:ascii="Arial Cyr" w:hAnsi="Arial Cyr"/>
          <w:sz w:val="28"/>
          <w:szCs w:val="28"/>
        </w:rPr>
        <w:t>песочное пирожное с прослойкой из повидла и шоколадной глазурью из школьного буфета.</w:t>
      </w:r>
    </w:p>
  </w:footnote>
  <w:footnote w:id="1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60. </w:t>
      </w:r>
      <w:r>
        <w:rPr>
          <w:rFonts w:eastAsia="Arial Cyr" w:cs="Arial Cyr" w:ascii="Arial Cyr" w:hAnsi="Arial Cyr"/>
          <w:b/>
          <w:bCs/>
          <w:sz w:val="28"/>
          <w:szCs w:val="28"/>
        </w:rPr>
        <w:t xml:space="preserve">Калевала </w:t>
      </w:r>
      <w:r>
        <w:rPr>
          <w:rFonts w:eastAsia="Arial Cyr" w:cs="Arial Cyr" w:ascii="Arial Cyr" w:hAnsi="Arial Cyr"/>
          <w:i/>
          <w:iCs/>
          <w:sz w:val="28"/>
          <w:szCs w:val="28"/>
        </w:rPr>
        <w:t xml:space="preserve">(финск. </w:t>
      </w:r>
      <w:r>
        <w:rPr>
          <w:rFonts w:eastAsia="Arial" w:cs="Arial" w:ascii="Arial" w:hAnsi="Arial"/>
          <w:sz w:val="28"/>
          <w:szCs w:val="28"/>
          <w:lang w:val="en-US"/>
        </w:rPr>
        <w:t xml:space="preserve">Kalevala) </w:t>
      </w:r>
      <w:r>
        <w:rPr>
          <w:rFonts w:eastAsia="Arial Cyr" w:cs="Arial Cyr" w:ascii="Arial Cyr" w:hAnsi="Arial Cyr"/>
          <w:sz w:val="28"/>
          <w:szCs w:val="28"/>
        </w:rPr>
        <w:t>- карело-финский поэтический эпос, своего рода энциклопедия народной жизни. Состоит из 50 рун (эпических песен). Обработан Элиасом Лённротом (1802-1884) и впервые опубликована в 1835 году.</w:t>
      </w:r>
    </w:p>
  </w:footnote>
  <w:footnote w:id="1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61. </w:t>
      </w:r>
      <w:r>
        <w:rPr>
          <w:rFonts w:eastAsia="Arial Cyr" w:cs="Arial Cyr" w:ascii="Arial Cyr" w:hAnsi="Arial Cyr"/>
          <w:b/>
          <w:bCs/>
          <w:sz w:val="28"/>
          <w:szCs w:val="28"/>
        </w:rPr>
        <w:t xml:space="preserve">«Тройка» </w:t>
      </w:r>
      <w:r>
        <w:rPr>
          <w:rFonts w:eastAsia="Arial Cyr" w:cs="Arial Cyr" w:ascii="Arial Cyr" w:hAnsi="Arial Cyr"/>
          <w:sz w:val="28"/>
          <w:szCs w:val="28"/>
        </w:rPr>
        <w:t>- обиходное название училища № 3.</w:t>
      </w:r>
    </w:p>
  </w:footnote>
  <w:footnote w:id="1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62. </w:t>
      </w:r>
      <w:r>
        <w:rPr>
          <w:rFonts w:eastAsia="Arial Cyr" w:cs="Arial Cyr" w:ascii="Arial Cyr" w:hAnsi="Arial Cyr"/>
          <w:b/>
          <w:bCs/>
          <w:sz w:val="28"/>
          <w:szCs w:val="28"/>
        </w:rPr>
        <w:t xml:space="preserve">Международники </w:t>
      </w:r>
      <w:r>
        <w:rPr>
          <w:rFonts w:eastAsia="Arial Cyr" w:cs="Arial Cyr" w:ascii="Arial Cyr" w:hAnsi="Arial Cyr"/>
          <w:sz w:val="28"/>
          <w:szCs w:val="28"/>
        </w:rPr>
        <w:t>- здесь: бандиты, действующие в нескольких странах.</w:t>
      </w:r>
    </w:p>
  </w:footnote>
  <w:footnote w:id="2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65. </w:t>
      </w:r>
      <w:r>
        <w:rPr>
          <w:rFonts w:eastAsia="Arial Cyr" w:cs="Arial Cyr" w:ascii="Arial Cyr" w:hAnsi="Arial Cyr"/>
          <w:b/>
          <w:bCs/>
          <w:sz w:val="28"/>
          <w:szCs w:val="28"/>
        </w:rPr>
        <w:t xml:space="preserve">«Подснежник» </w:t>
      </w:r>
      <w:r>
        <w:rPr>
          <w:rFonts w:eastAsia="Arial Cyr" w:cs="Arial Cyr" w:ascii="Arial Cyr" w:hAnsi="Arial Cyr"/>
          <w:sz w:val="28"/>
          <w:szCs w:val="28"/>
        </w:rPr>
        <w:t xml:space="preserve">- то же, что </w:t>
      </w:r>
      <w:r>
        <w:rPr>
          <w:rFonts w:eastAsia="Arial Cyr" w:cs="Arial Cyr" w:ascii="Arial Cyr" w:hAnsi="Arial Cyr"/>
          <w:i/>
          <w:iCs/>
          <w:sz w:val="28"/>
          <w:szCs w:val="28"/>
        </w:rPr>
        <w:t xml:space="preserve">подсадная утка, наседка, подсада </w:t>
      </w:r>
      <w:r>
        <w:rPr>
          <w:rFonts w:eastAsia="Arial Cyr" w:cs="Arial Cyr" w:ascii="Arial Cyr" w:hAnsi="Arial Cyr"/>
          <w:sz w:val="28"/>
          <w:szCs w:val="28"/>
        </w:rPr>
        <w:t>- на уголовно-милицейском сленге - агент, которого органы подсаживают в группировку или камеру, где он наблюдает и копит информацию, а в нужный момент выступает в роли «пятой колонны».</w:t>
      </w:r>
    </w:p>
  </w:footnote>
  <w:footnote w:id="2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69. </w:t>
      </w:r>
      <w:r>
        <w:rPr>
          <w:rFonts w:eastAsia="Arial Cyr" w:cs="Arial Cyr" w:ascii="Arial Cyr" w:hAnsi="Arial Cyr"/>
          <w:b/>
          <w:bCs/>
          <w:sz w:val="28"/>
          <w:szCs w:val="28"/>
        </w:rPr>
        <w:t xml:space="preserve">Наталия Орейро </w:t>
      </w:r>
      <w:r>
        <w:rPr>
          <w:rFonts w:eastAsia="Arial Cyr" w:cs="Arial Cyr" w:ascii="Arial Cyr" w:hAnsi="Arial Cyr"/>
          <w:sz w:val="28"/>
          <w:szCs w:val="28"/>
        </w:rPr>
        <w:t>(род. 1977) - уругвайская актриса и певица, звезда латиноамериканских сериалов.</w:t>
      </w:r>
    </w:p>
  </w:footnote>
  <w:footnote w:id="2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70. </w:t>
      </w:r>
      <w:r>
        <w:rPr>
          <w:rFonts w:eastAsia="Arial Cyr" w:cs="Arial Cyr" w:ascii="Arial Cyr" w:hAnsi="Arial Cyr"/>
          <w:b/>
          <w:bCs/>
          <w:sz w:val="28"/>
          <w:szCs w:val="28"/>
        </w:rPr>
        <w:t xml:space="preserve">Чинара </w:t>
      </w:r>
      <w:r>
        <w:rPr>
          <w:rFonts w:eastAsia="Arial Cyr" w:cs="Arial Cyr" w:ascii="Arial Cyr" w:hAnsi="Arial Cyr"/>
          <w:sz w:val="28"/>
          <w:szCs w:val="28"/>
        </w:rPr>
        <w:t xml:space="preserve">(Платан восточный, </w:t>
      </w:r>
      <w:r>
        <w:rPr>
          <w:rFonts w:eastAsia="Arial" w:cs="Arial" w:ascii="Arial" w:hAnsi="Arial"/>
          <w:i/>
          <w:iCs/>
          <w:sz w:val="28"/>
          <w:szCs w:val="28"/>
          <w:lang w:val="en-US"/>
        </w:rPr>
        <w:t xml:space="preserve">Platanus orientalis) </w:t>
      </w:r>
      <w:r>
        <w:rPr>
          <w:rFonts w:eastAsia="Arial Cyr" w:cs="Arial Cyr" w:ascii="Arial Cyr" w:hAnsi="Arial Cyr"/>
          <w:sz w:val="28"/>
          <w:szCs w:val="28"/>
        </w:rPr>
        <w:t>- дерево с густой широкой кроной, светло-зелёной корой и большими, похожими на кленовые, листьями. На чинаре растут орешки со съедобными ядрами - «чинариками».</w:t>
      </w:r>
    </w:p>
  </w:footnote>
  <w:footnote w:id="2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70. </w:t>
      </w:r>
      <w:r>
        <w:rPr>
          <w:rFonts w:eastAsia="Arial Cyr" w:cs="Arial Cyr" w:ascii="Arial Cyr" w:hAnsi="Arial Cyr"/>
          <w:b/>
          <w:bCs/>
          <w:sz w:val="28"/>
          <w:szCs w:val="28"/>
        </w:rPr>
        <w:t xml:space="preserve">Арык </w:t>
      </w:r>
      <w:r>
        <w:rPr>
          <w:rFonts w:eastAsia="Arial Cyr" w:cs="Arial Cyr" w:ascii="Arial Cyr" w:hAnsi="Arial Cyr"/>
          <w:sz w:val="28"/>
          <w:szCs w:val="28"/>
        </w:rPr>
        <w:t>(ответвление) - небольшой проток, отходящий от реки или речки, берущей начало в горах, часть вырытой человеком сети снабжения проточной водой в Средней Азии, Закавказье и других странах. Арыки насчитывают три тысячи лет истории, без них было невозможно поливное земледелие.</w:t>
      </w:r>
    </w:p>
  </w:footnote>
  <w:footnote w:id="2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71. </w:t>
      </w:r>
      <w:r>
        <w:rPr>
          <w:rFonts w:eastAsia="Arial Cyr" w:cs="Arial Cyr" w:ascii="Arial Cyr" w:hAnsi="Arial Cyr"/>
          <w:sz w:val="28"/>
          <w:szCs w:val="28"/>
        </w:rPr>
        <w:t xml:space="preserve">Генкин отец из немцев Поволжья. В конце </w:t>
      </w:r>
      <w:r>
        <w:rPr>
          <w:rFonts w:eastAsia="Arial" w:cs="Arial" w:ascii="Arial" w:hAnsi="Arial"/>
          <w:sz w:val="28"/>
          <w:szCs w:val="28"/>
          <w:lang w:val="en-US"/>
        </w:rPr>
        <w:t xml:space="preserve">XVIII </w:t>
      </w:r>
      <w:r>
        <w:rPr>
          <w:rFonts w:eastAsia="Arial Cyr" w:cs="Arial Cyr" w:ascii="Arial Cyr" w:hAnsi="Arial Cyr"/>
          <w:sz w:val="28"/>
          <w:szCs w:val="28"/>
        </w:rPr>
        <w:t xml:space="preserve">- начале </w:t>
      </w:r>
      <w:r>
        <w:rPr>
          <w:rFonts w:eastAsia="Arial" w:cs="Arial" w:ascii="Arial" w:hAnsi="Arial"/>
          <w:sz w:val="28"/>
          <w:szCs w:val="28"/>
          <w:lang w:val="en-US"/>
        </w:rPr>
        <w:t xml:space="preserve">XIX </w:t>
      </w:r>
      <w:r>
        <w:rPr>
          <w:rFonts w:eastAsia="Arial Cyr" w:cs="Arial Cyr" w:ascii="Arial Cyr" w:hAnsi="Arial Cyr"/>
          <w:sz w:val="28"/>
          <w:szCs w:val="28"/>
        </w:rPr>
        <w:t>века императрица Екатерина Вторая (1729-1796) пригласила немецкую бедноту переселиться в Россию. Она выделила им земли на нижней Волге, освободила от воинской обязанности, разрешила свободу вероисповедания. При советской власти республика немцев Поволжья существовала с 1918 по 1941 год. После начала войны с Германией (1941-1945) немцы Поволжья в августе 1941 года были обвинены в сотрудничестве с германскими властями и выселены в Казахстан и соседние с ним районы - так старшее поколение семьи Лисов оказалось в Джамбуле.</w:t>
      </w:r>
    </w:p>
  </w:footnote>
  <w:footnote w:id="2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72. </w:t>
      </w:r>
      <w:r>
        <w:rPr>
          <w:rFonts w:eastAsia="Arial Cyr" w:cs="Arial Cyr" w:ascii="Arial Cyr" w:hAnsi="Arial Cyr"/>
          <w:sz w:val="28"/>
          <w:szCs w:val="28"/>
        </w:rPr>
        <w:t>С началом перестройки из Советского Союза в Германию уехали полтора миллиона российских немцев, семьсот тысяч из них - из Казахстана.</w:t>
      </w:r>
    </w:p>
  </w:footnote>
  <w:footnote w:id="2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76. </w:t>
      </w:r>
      <w:r>
        <w:rPr>
          <w:rFonts w:eastAsia="Arial Cyr" w:cs="Arial Cyr" w:ascii="Arial Cyr" w:hAnsi="Arial Cyr"/>
          <w:b/>
          <w:bCs/>
          <w:sz w:val="28"/>
          <w:szCs w:val="28"/>
        </w:rPr>
        <w:t xml:space="preserve">Холера ясна </w:t>
      </w:r>
      <w:r>
        <w:rPr>
          <w:rFonts w:eastAsia="Arial Cyr" w:cs="Arial Cyr" w:ascii="Arial Cyr" w:hAnsi="Arial Cyr"/>
          <w:sz w:val="28"/>
          <w:szCs w:val="28"/>
        </w:rPr>
        <w:t>- первое по распространённости из приличных польских ругательств.</w:t>
      </w:r>
    </w:p>
  </w:footnote>
  <w:footnote w:id="2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78. </w:t>
      </w:r>
      <w:r>
        <w:rPr>
          <w:rFonts w:eastAsia="Arial Cyr" w:cs="Arial Cyr" w:ascii="Arial Cyr" w:hAnsi="Arial Cyr"/>
          <w:b/>
          <w:bCs/>
          <w:sz w:val="28"/>
          <w:szCs w:val="28"/>
        </w:rPr>
        <w:t xml:space="preserve">Флибустьеры </w:t>
      </w:r>
      <w:r>
        <w:rPr>
          <w:rFonts w:eastAsia="Arial Cyr" w:cs="Arial Cyr" w:ascii="Arial Cyr" w:hAnsi="Arial Cyr"/>
          <w:sz w:val="28"/>
          <w:szCs w:val="28"/>
        </w:rPr>
        <w:t xml:space="preserve">(франц. </w:t>
      </w:r>
      <w:r>
        <w:rPr>
          <w:rFonts w:eastAsia="Arial" w:cs="Arial" w:ascii="Arial" w:hAnsi="Arial"/>
          <w:sz w:val="28"/>
          <w:szCs w:val="28"/>
          <w:lang w:val="en-US"/>
        </w:rPr>
        <w:t xml:space="preserve">flibustier </w:t>
      </w:r>
      <w:r>
        <w:rPr>
          <w:rFonts w:eastAsia="Arial Cyr" w:cs="Arial Cyr" w:ascii="Arial Cyr" w:hAnsi="Arial Cyr"/>
          <w:sz w:val="28"/>
          <w:szCs w:val="28"/>
        </w:rPr>
        <w:t xml:space="preserve">от голл. </w:t>
      </w:r>
      <w:r>
        <w:rPr>
          <w:rFonts w:eastAsia="Arial" w:cs="Arial" w:ascii="Arial" w:hAnsi="Arial"/>
          <w:sz w:val="28"/>
          <w:szCs w:val="28"/>
          <w:lang w:val="en-US"/>
        </w:rPr>
        <w:t xml:space="preserve">vrybuiter </w:t>
      </w:r>
      <w:r>
        <w:rPr>
          <w:rFonts w:eastAsia="Arial Cyr" w:cs="Arial Cyr" w:ascii="Arial Cyr" w:hAnsi="Arial Cyr"/>
          <w:sz w:val="28"/>
          <w:szCs w:val="28"/>
        </w:rPr>
        <w:t xml:space="preserve">- пират) - морские разбойники </w:t>
      </w:r>
      <w:r>
        <w:rPr>
          <w:rFonts w:eastAsia="Arial" w:cs="Arial" w:ascii="Arial" w:hAnsi="Arial"/>
          <w:sz w:val="28"/>
          <w:szCs w:val="28"/>
          <w:lang w:val="en-US"/>
        </w:rPr>
        <w:t xml:space="preserve">XVII </w:t>
      </w:r>
      <w:r>
        <w:rPr>
          <w:rFonts w:eastAsia="Arial Cyr" w:cs="Arial Cyr" w:ascii="Arial Cyr" w:hAnsi="Arial Cyr"/>
          <w:sz w:val="28"/>
          <w:szCs w:val="28"/>
        </w:rPr>
        <w:t xml:space="preserve">- начала </w:t>
      </w:r>
      <w:r>
        <w:rPr>
          <w:rFonts w:eastAsia="Arial" w:cs="Arial" w:ascii="Arial" w:hAnsi="Arial"/>
          <w:sz w:val="28"/>
          <w:szCs w:val="28"/>
          <w:lang w:val="en-US"/>
        </w:rPr>
        <w:t xml:space="preserve">XVIII </w:t>
      </w:r>
      <w:r>
        <w:rPr>
          <w:rFonts w:eastAsia="Arial Cyr" w:cs="Arial Cyr" w:ascii="Arial Cyr" w:hAnsi="Arial Cyr"/>
          <w:sz w:val="28"/>
          <w:szCs w:val="28"/>
        </w:rPr>
        <w:t>века, которых Англия и Франция нанимали для борьбы с Испанией за колонии.</w:t>
      </w:r>
    </w:p>
  </w:footnote>
  <w:footnote w:id="2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78. </w:t>
      </w:r>
      <w:r>
        <w:rPr>
          <w:rFonts w:eastAsia="Arial Cyr" w:cs="Arial Cyr" w:ascii="Arial Cyr" w:hAnsi="Arial Cyr"/>
          <w:b/>
          <w:bCs/>
          <w:sz w:val="28"/>
          <w:szCs w:val="28"/>
        </w:rPr>
        <w:t xml:space="preserve">Ушкуйники </w:t>
      </w:r>
      <w:r>
        <w:rPr>
          <w:rFonts w:eastAsia="Arial Cyr" w:cs="Arial Cyr" w:ascii="Arial Cyr" w:hAnsi="Arial Cyr"/>
          <w:sz w:val="28"/>
          <w:szCs w:val="28"/>
        </w:rPr>
        <w:t xml:space="preserve">(от древнерусского ушкуй - морское или речное парусно-гребное судно) - в Новгородской и Вятской землях в </w:t>
      </w:r>
      <w:r>
        <w:rPr>
          <w:rFonts w:eastAsia="Arial" w:cs="Arial" w:ascii="Arial" w:hAnsi="Arial"/>
          <w:sz w:val="28"/>
          <w:szCs w:val="28"/>
          <w:lang w:val="en-US"/>
        </w:rPr>
        <w:t xml:space="preserve">XIV-XV </w:t>
      </w:r>
      <w:r>
        <w:rPr>
          <w:rFonts w:eastAsia="Arial Cyr" w:cs="Arial Cyr" w:ascii="Arial Cyr" w:hAnsi="Arial Cyr"/>
          <w:sz w:val="28"/>
          <w:szCs w:val="28"/>
        </w:rPr>
        <w:t>веках члены вооружённых дружин, которые собирали для захвата земель на Севере и торгово-разбойничьих набегов на Волгу и Каму.</w:t>
      </w:r>
    </w:p>
  </w:footnote>
  <w:footnote w:id="2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78. </w:t>
      </w:r>
      <w:r>
        <w:rPr>
          <w:rFonts w:eastAsia="Arial Cyr" w:cs="Arial Cyr" w:ascii="Arial Cyr" w:hAnsi="Arial Cyr"/>
          <w:b/>
          <w:bCs/>
          <w:sz w:val="28"/>
          <w:szCs w:val="28"/>
        </w:rPr>
        <w:t xml:space="preserve">Гайдуки </w:t>
      </w:r>
      <w:r>
        <w:rPr>
          <w:rFonts w:eastAsia="Arial Cyr" w:cs="Arial Cyr" w:ascii="Arial Cyr" w:hAnsi="Arial Cyr"/>
          <w:sz w:val="28"/>
          <w:szCs w:val="28"/>
        </w:rPr>
        <w:t>- так у южных славян назывались люди, уходившие в горы и леса, чтобы мстить туркам за притеснения.</w:t>
      </w:r>
    </w:p>
  </w:footnote>
  <w:footnote w:id="3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78. </w:t>
      </w:r>
      <w:r>
        <w:rPr>
          <w:rFonts w:eastAsia="Arial Cyr" w:cs="Arial Cyr" w:ascii="Arial Cyr" w:hAnsi="Arial Cyr"/>
          <w:b/>
          <w:bCs/>
          <w:sz w:val="28"/>
          <w:szCs w:val="28"/>
        </w:rPr>
        <w:t xml:space="preserve">Чайные клипера </w:t>
      </w:r>
      <w:r>
        <w:rPr>
          <w:rFonts w:eastAsia="Arial Cyr" w:cs="Arial Cyr" w:ascii="Arial Cyr" w:hAnsi="Arial Cyr"/>
          <w:sz w:val="28"/>
          <w:szCs w:val="28"/>
        </w:rPr>
        <w:t xml:space="preserve">- быстроходные парусные суда </w:t>
      </w:r>
      <w:r>
        <w:rPr>
          <w:rFonts w:eastAsia="Arial" w:cs="Arial" w:ascii="Arial" w:hAnsi="Arial"/>
          <w:sz w:val="28"/>
          <w:szCs w:val="28"/>
          <w:lang w:val="en-US"/>
        </w:rPr>
        <w:t xml:space="preserve">XIX </w:t>
      </w:r>
      <w:r>
        <w:rPr>
          <w:rFonts w:eastAsia="Arial Cyr" w:cs="Arial Cyr" w:ascii="Arial Cyr" w:hAnsi="Arial Cyr"/>
          <w:sz w:val="28"/>
          <w:szCs w:val="28"/>
        </w:rPr>
        <w:t>века с острыми обводами и большой площадью парусов, которые доставляли в Англию чай из Китая.</w:t>
      </w:r>
    </w:p>
  </w:footnote>
  <w:footnote w:id="3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Стр. </w:t>
      </w:r>
      <w:r>
        <w:rPr>
          <w:rFonts w:eastAsia="Arial Cyr" w:cs="Arial Cyr" w:ascii="Arial Cyr" w:hAnsi="Arial Cyr"/>
          <w:i/>
          <w:iCs/>
          <w:sz w:val="28"/>
          <w:szCs w:val="28"/>
        </w:rPr>
        <w:t xml:space="preserve">78. </w:t>
      </w:r>
      <w:r>
        <w:rPr>
          <w:rFonts w:eastAsia="Arial Cyr" w:cs="Arial Cyr" w:ascii="Arial Cyr" w:hAnsi="Arial Cyr"/>
          <w:b/>
          <w:bCs/>
          <w:sz w:val="28"/>
          <w:szCs w:val="28"/>
        </w:rPr>
        <w:t xml:space="preserve">Весёлый Роджер </w:t>
      </w:r>
      <w:r>
        <w:rPr>
          <w:rFonts w:eastAsia="Arial Cyr" w:cs="Arial Cyr" w:ascii="Arial Cyr" w:hAnsi="Arial Cyr"/>
          <w:i/>
          <w:iCs/>
          <w:sz w:val="28"/>
          <w:szCs w:val="28"/>
        </w:rPr>
        <w:t xml:space="preserve">(англ. </w:t>
      </w:r>
      <w:r>
        <w:rPr>
          <w:rFonts w:eastAsia="Arial" w:cs="Arial" w:ascii="Arial" w:hAnsi="Arial"/>
          <w:i/>
          <w:iCs/>
          <w:sz w:val="28"/>
          <w:szCs w:val="28"/>
          <w:lang w:val="en-US"/>
        </w:rPr>
        <w:t xml:space="preserve">Jolly Roger) </w:t>
      </w:r>
      <w:r>
        <w:rPr>
          <w:rFonts w:eastAsia="Arial Cyr" w:cs="Arial Cyr" w:ascii="Arial Cyr" w:hAnsi="Arial Cyr"/>
          <w:sz w:val="28"/>
          <w:szCs w:val="28"/>
        </w:rPr>
        <w:t>- пиратский чёрный флаг с черепом и костями.</w:t>
      </w:r>
    </w:p>
  </w:footnote>
  <w:footnote w:id="3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78. </w:t>
      </w:r>
      <w:r>
        <w:rPr>
          <w:rFonts w:eastAsia="Arial Cyr" w:cs="Arial Cyr" w:ascii="Arial Cyr" w:hAnsi="Arial Cyr"/>
          <w:b/>
          <w:bCs/>
          <w:sz w:val="28"/>
          <w:szCs w:val="28"/>
        </w:rPr>
        <w:t xml:space="preserve">Опиумные войны </w:t>
      </w:r>
      <w:r>
        <w:rPr>
          <w:rFonts w:eastAsia="Arial Cyr" w:cs="Arial Cyr" w:ascii="Arial Cyr" w:hAnsi="Arial Cyr"/>
          <w:sz w:val="28"/>
          <w:szCs w:val="28"/>
        </w:rPr>
        <w:t>- англо-китайская война 1840-42 годов, англо-франко-китайская война 1856-60 годов, их причиной стал запрет на ввоз опиума в Китай.</w:t>
      </w:r>
    </w:p>
  </w:footnote>
  <w:footnote w:id="3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89. </w:t>
      </w:r>
      <w:r>
        <w:rPr>
          <w:rFonts w:eastAsia="Arial Cyr" w:cs="Arial Cyr" w:ascii="Arial Cyr" w:hAnsi="Arial Cyr"/>
          <w:sz w:val="28"/>
          <w:szCs w:val="28"/>
        </w:rPr>
        <w:t>Витёк вспоминает кадры из кинофильма «Ленин в Октябре» Михаила Ромма (1901 - 1971), Мосфильм, 1937.</w:t>
      </w:r>
    </w:p>
  </w:footnote>
  <w:footnote w:id="3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Стр. 89.</w:t>
      </w:r>
      <w:r>
        <w:rPr>
          <w:rFonts w:eastAsia="Arial Cyr" w:cs="Arial Cyr" w:ascii="Arial Cyr" w:hAnsi="Arial Cyr"/>
          <w:sz w:val="28"/>
          <w:szCs w:val="28"/>
        </w:rPr>
        <w:t xml:space="preserve"> </w:t>
      </w:r>
      <w:r>
        <w:rPr>
          <w:rFonts w:eastAsia="Arial Cyr" w:cs="Arial Cyr" w:ascii="Arial Cyr" w:hAnsi="Arial Cyr"/>
          <w:b/>
          <w:bCs/>
          <w:sz w:val="28"/>
          <w:szCs w:val="28"/>
        </w:rPr>
        <w:t xml:space="preserve">...батьки Махно </w:t>
      </w:r>
      <w:r>
        <w:rPr>
          <w:rFonts w:eastAsia="Arial Cyr" w:cs="Arial Cyr" w:ascii="Arial Cyr" w:hAnsi="Arial Cyr"/>
          <w:sz w:val="28"/>
          <w:szCs w:val="28"/>
        </w:rPr>
        <w:t>- Махно Нестор Иванович (1888-1934), украинский военный и политический деятель, один из вождей анархистского движения в годы Гражданской войны в России (1918-1920).</w:t>
      </w:r>
    </w:p>
  </w:footnote>
  <w:footnote w:id="3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90. </w:t>
      </w:r>
      <w:r>
        <w:rPr>
          <w:rFonts w:eastAsia="Arial Cyr" w:cs="Arial Cyr" w:ascii="Arial Cyr" w:hAnsi="Arial Cyr"/>
          <w:b/>
          <w:bCs/>
          <w:sz w:val="28"/>
          <w:szCs w:val="28"/>
        </w:rPr>
        <w:t xml:space="preserve">Александрийский столп </w:t>
      </w:r>
      <w:r>
        <w:rPr>
          <w:rFonts w:eastAsia="Arial Cyr" w:cs="Arial Cyr" w:ascii="Arial Cyr" w:hAnsi="Arial Cyr"/>
          <w:sz w:val="28"/>
          <w:szCs w:val="28"/>
        </w:rPr>
        <w:t xml:space="preserve">- Александровская колонна </w:t>
      </w:r>
      <w:r>
        <w:rPr>
          <w:rFonts w:eastAsia="Arial Cyr" w:cs="Arial Cyr" w:ascii="Arial Cyr" w:hAnsi="Arial Cyr"/>
          <w:i/>
          <w:iCs/>
          <w:sz w:val="28"/>
          <w:szCs w:val="28"/>
        </w:rPr>
        <w:t xml:space="preserve">(её нередко называют Александрийский столп, по стихотворению А. С. Пушкина «Памятник») </w:t>
      </w:r>
      <w:r>
        <w:rPr>
          <w:rFonts w:eastAsia="Arial Cyr" w:cs="Arial Cyr" w:ascii="Arial Cyr" w:hAnsi="Arial Cyr"/>
          <w:sz w:val="28"/>
          <w:szCs w:val="28"/>
        </w:rPr>
        <w:t xml:space="preserve">- один из известнейших памятников Санкт-Петербурга. Воздвигнут в 1834 году в центре Дворцовой площади архитектором О. Монферраном (1786-1858) по указу императора Николая </w:t>
      </w:r>
      <w:r>
        <w:rPr>
          <w:rFonts w:eastAsia="Arial" w:cs="Arial" w:ascii="Arial" w:hAnsi="Arial"/>
          <w:sz w:val="28"/>
          <w:szCs w:val="28"/>
          <w:lang w:val="en-US"/>
        </w:rPr>
        <w:t xml:space="preserve">I </w:t>
      </w:r>
      <w:r>
        <w:rPr>
          <w:rFonts w:eastAsia="Arial Cyr" w:cs="Arial Cyr" w:ascii="Arial Cyr" w:hAnsi="Arial Cyr"/>
          <w:sz w:val="28"/>
          <w:szCs w:val="28"/>
        </w:rPr>
        <w:t xml:space="preserve">в память о победе его старшего брата Александра </w:t>
      </w:r>
      <w:r>
        <w:rPr>
          <w:rFonts w:eastAsia="Arial" w:cs="Arial" w:ascii="Arial" w:hAnsi="Arial"/>
          <w:sz w:val="28"/>
          <w:szCs w:val="28"/>
          <w:lang w:val="en-US"/>
        </w:rPr>
        <w:t xml:space="preserve">I </w:t>
      </w:r>
      <w:r>
        <w:rPr>
          <w:rFonts w:eastAsia="Arial Cyr" w:cs="Arial Cyr" w:ascii="Arial Cyr" w:hAnsi="Arial Cyr"/>
          <w:sz w:val="28"/>
          <w:szCs w:val="28"/>
        </w:rPr>
        <w:t>над Наполеоном.</w:t>
      </w:r>
    </w:p>
  </w:footnote>
  <w:footnote w:id="3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90. </w:t>
      </w:r>
      <w:r>
        <w:rPr>
          <w:rFonts w:eastAsia="Arial Cyr" w:cs="Arial Cyr" w:ascii="Arial Cyr" w:hAnsi="Arial Cyr"/>
          <w:b/>
          <w:bCs/>
          <w:sz w:val="28"/>
          <w:szCs w:val="28"/>
        </w:rPr>
        <w:t xml:space="preserve">Капелла </w:t>
      </w:r>
      <w:r>
        <w:rPr>
          <w:rFonts w:eastAsia="Arial Cyr" w:cs="Arial Cyr" w:ascii="Arial Cyr" w:hAnsi="Arial Cyr"/>
          <w:sz w:val="28"/>
          <w:szCs w:val="28"/>
        </w:rPr>
        <w:t>- Государственная академическая капелла им. М.И. Глинки - старейшее отечественное музыкальное учреждение, начало которому было положено основанием в 1479 году Хора Государевых певчих дьяков, переименованного в 1763 году в Императорскую придворную певческую капеллу.</w:t>
      </w:r>
    </w:p>
  </w:footnote>
  <w:footnote w:id="3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93. </w:t>
      </w:r>
      <w:r>
        <w:rPr>
          <w:rFonts w:eastAsia="Arial Cyr" w:cs="Arial Cyr" w:ascii="Arial Cyr" w:hAnsi="Arial Cyr"/>
          <w:b/>
          <w:bCs/>
          <w:sz w:val="28"/>
          <w:szCs w:val="28"/>
        </w:rPr>
        <w:t>Время «Ч»</w:t>
      </w:r>
      <w:r>
        <w:rPr>
          <w:rFonts w:eastAsia="Arial Cyr" w:cs="Arial Cyr" w:ascii="Arial Cyr" w:hAnsi="Arial Cyr"/>
          <w:sz w:val="28"/>
          <w:szCs w:val="28"/>
        </w:rPr>
        <w:t xml:space="preserve"> - начало каких-то серьёзных действий или испытаний.</w:t>
      </w:r>
    </w:p>
  </w:footnote>
  <w:footnote w:id="3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96. </w:t>
      </w:r>
      <w:r>
        <w:rPr>
          <w:rFonts w:eastAsia="Arial Cyr" w:cs="Arial Cyr" w:ascii="Arial Cyr" w:hAnsi="Arial Cyr"/>
          <w:sz w:val="28"/>
          <w:szCs w:val="28"/>
        </w:rPr>
        <w:t>Названия городов Типпиёкки и Озерск вымышленные.</w:t>
      </w:r>
    </w:p>
  </w:footnote>
  <w:footnote w:id="3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96. </w:t>
      </w:r>
      <w:r>
        <w:rPr>
          <w:rFonts w:eastAsia="Arial Cyr" w:cs="Arial Cyr" w:ascii="Arial Cyr" w:hAnsi="Arial Cyr"/>
          <w:sz w:val="28"/>
          <w:szCs w:val="28"/>
        </w:rPr>
        <w:t>Речь идёт о советско-финской или Зимней войне 1939-1940 годов, которая началась 30 ноября 1939 года вторжением советских войск в Финляндию и завершилась 13 марта 1940 года подписанием за день до этого Московского мирного договора между Финляндией и СССР.</w:t>
      </w:r>
    </w:p>
  </w:footnote>
  <w:footnote w:id="4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97. </w:t>
      </w:r>
      <w:r>
        <w:rPr>
          <w:rFonts w:eastAsia="Arial Cyr" w:cs="Arial Cyr" w:ascii="Arial Cyr" w:hAnsi="Arial Cyr"/>
          <w:b/>
          <w:bCs/>
          <w:sz w:val="28"/>
          <w:szCs w:val="28"/>
        </w:rPr>
        <w:t xml:space="preserve">Григорий Иванович Котовский </w:t>
      </w:r>
      <w:r>
        <w:rPr>
          <w:rFonts w:eastAsia="Arial Cyr" w:cs="Arial Cyr" w:ascii="Arial Cyr" w:hAnsi="Arial Cyr"/>
          <w:sz w:val="28"/>
          <w:szCs w:val="28"/>
        </w:rPr>
        <w:t>(1881-1925) - красный командир, легендарный герой Гражданской войны в России (1918-1920).</w:t>
      </w:r>
    </w:p>
  </w:footnote>
  <w:footnote w:id="4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00. </w:t>
      </w:r>
      <w:r>
        <w:rPr>
          <w:rFonts w:eastAsia="Arial Cyr" w:cs="Arial Cyr" w:ascii="Arial Cyr" w:hAnsi="Arial Cyr"/>
          <w:b/>
          <w:bCs/>
          <w:sz w:val="28"/>
          <w:szCs w:val="28"/>
        </w:rPr>
        <w:t xml:space="preserve">Египетский Сфинкс </w:t>
      </w:r>
      <w:r>
        <w:rPr>
          <w:rFonts w:eastAsia="Arial Cyr" w:cs="Arial Cyr" w:ascii="Arial Cyr" w:hAnsi="Arial Cyr"/>
          <w:sz w:val="28"/>
          <w:szCs w:val="28"/>
        </w:rPr>
        <w:t>- Большой Сфинкс на западном берегу Нила в Гизе - древнейшая сохранившаяся на Земле монументальная скульптура. Высечена из монолитной известковой скалы в виде лежащего на песке льва с человеческим лицом. Длина статуи - 73 метра, высота - 20 метров.</w:t>
      </w:r>
    </w:p>
  </w:footnote>
  <w:footnote w:id="4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01. </w:t>
      </w:r>
      <w:r>
        <w:rPr>
          <w:rFonts w:eastAsia="Arial Cyr" w:cs="Arial Cyr" w:ascii="Arial Cyr" w:hAnsi="Arial Cyr"/>
          <w:b/>
          <w:bCs/>
          <w:sz w:val="28"/>
          <w:szCs w:val="28"/>
        </w:rPr>
        <w:t xml:space="preserve">Калифорнийский красный червь </w:t>
      </w:r>
      <w:r>
        <w:rPr>
          <w:rFonts w:eastAsia="Arial Cyr" w:cs="Arial Cyr" w:ascii="Arial Cyr" w:hAnsi="Arial Cyr"/>
          <w:sz w:val="28"/>
          <w:szCs w:val="28"/>
        </w:rPr>
        <w:t xml:space="preserve">- новая порода дождевого червя </w:t>
      </w:r>
      <w:r>
        <w:rPr>
          <w:rFonts w:eastAsia="Arial" w:cs="Arial" w:ascii="Arial" w:hAnsi="Arial"/>
          <w:i/>
          <w:iCs/>
          <w:sz w:val="28"/>
          <w:szCs w:val="28"/>
          <w:lang w:val="en-US"/>
        </w:rPr>
        <w:t xml:space="preserve">Eisenia foetida, </w:t>
      </w:r>
      <w:r>
        <w:rPr>
          <w:rFonts w:eastAsia="Arial Cyr" w:cs="Arial Cyr" w:ascii="Arial Cyr" w:hAnsi="Arial Cyr"/>
          <w:sz w:val="28"/>
          <w:szCs w:val="28"/>
        </w:rPr>
        <w:t>полученная в 1959 году в университете штата Калифорния, в результате гибридизации различных пород дождевого червя.</w:t>
      </w:r>
    </w:p>
  </w:footnote>
  <w:footnote w:id="4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Стр. 106.</w:t>
      </w:r>
      <w:r>
        <w:rPr>
          <w:rFonts w:eastAsia="Arial Cyr" w:cs="Arial Cyr" w:ascii="Arial Cyr" w:hAnsi="Arial Cyr"/>
          <w:b/>
          <w:bCs/>
          <w:i/>
          <w:iCs/>
          <w:sz w:val="28"/>
          <w:szCs w:val="28"/>
        </w:rPr>
        <w:t xml:space="preserve"> </w:t>
      </w:r>
      <w:r>
        <w:rPr>
          <w:rFonts w:eastAsia="Arial Cyr" w:cs="Arial Cyr" w:ascii="Arial Cyr" w:hAnsi="Arial Cyr"/>
          <w:b/>
          <w:bCs/>
          <w:sz w:val="28"/>
          <w:szCs w:val="28"/>
        </w:rPr>
        <w:t xml:space="preserve">И одну заморской - баклажанной?! </w:t>
      </w:r>
      <w:r>
        <w:rPr>
          <w:rFonts w:eastAsia="Arial Cyr" w:cs="Arial Cyr" w:ascii="Arial Cyr" w:hAnsi="Arial Cyr"/>
          <w:sz w:val="28"/>
          <w:szCs w:val="28"/>
        </w:rPr>
        <w:t>- Намёк на знаменитую фразу «Икра заморская, баклажанная!» из очень популярного фильма Леонида Гайдая (1923-1993) «Иван Васильевич меняет профессию» (Мосфильм, 1973).</w:t>
      </w:r>
    </w:p>
  </w:footnote>
  <w:footnote w:id="4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12. </w:t>
      </w:r>
      <w:r>
        <w:rPr>
          <w:rFonts w:eastAsia="Arial Cyr" w:cs="Arial Cyr" w:ascii="Arial Cyr" w:hAnsi="Arial Cyr"/>
          <w:b/>
          <w:bCs/>
          <w:sz w:val="28"/>
          <w:szCs w:val="28"/>
        </w:rPr>
        <w:t xml:space="preserve">Шаверма </w:t>
      </w:r>
      <w:r>
        <w:rPr>
          <w:rFonts w:eastAsia="Arial Cyr" w:cs="Arial Cyr" w:ascii="Arial Cyr" w:hAnsi="Arial Cyr"/>
          <w:sz w:val="28"/>
          <w:szCs w:val="28"/>
        </w:rPr>
        <w:t>(или шаурма) - ближневосточное блюдо из питы или лаваша, начинённого рубленным жареным мясом со специями, соусом и салатом из свежих овощей.</w:t>
      </w:r>
    </w:p>
  </w:footnote>
  <w:footnote w:id="4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12. </w:t>
      </w:r>
      <w:r>
        <w:rPr>
          <w:rFonts w:eastAsia="Arial Cyr" w:cs="Arial Cyr" w:ascii="Arial Cyr" w:hAnsi="Arial Cyr"/>
          <w:b/>
          <w:bCs/>
          <w:sz w:val="28"/>
          <w:szCs w:val="28"/>
        </w:rPr>
        <w:t xml:space="preserve">Кавголово </w:t>
      </w:r>
      <w:r>
        <w:rPr>
          <w:rFonts w:eastAsia="Arial Cyr" w:cs="Arial Cyr" w:ascii="Arial Cyr" w:hAnsi="Arial Cyr"/>
          <w:sz w:val="28"/>
          <w:szCs w:val="28"/>
        </w:rPr>
        <w:t>- железнодорожная платформа, бывшая станция, в посёлке Токсово близ восточного побережья Кавголовского озера.</w:t>
      </w:r>
    </w:p>
  </w:footnote>
  <w:footnote w:id="4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20. </w:t>
      </w:r>
      <w:r>
        <w:rPr>
          <w:rFonts w:eastAsia="Arial Cyr" w:cs="Arial Cyr" w:ascii="Arial Cyr" w:hAnsi="Arial Cyr"/>
          <w:sz w:val="28"/>
          <w:szCs w:val="28"/>
        </w:rPr>
        <w:t>Кличка «Братец Кролик» напоминает о замечательной детской книжке Джоэля Харриса (1848-1908) «Сказки дядюшки Римуса» (1880), главный герой которой, умный, хитрый, сильный Братец Кролик может обвести вокруг пальца любого хищного зверя.</w:t>
      </w:r>
    </w:p>
  </w:footnote>
  <w:footnote w:id="4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20. </w:t>
      </w:r>
      <w:r>
        <w:rPr>
          <w:rFonts w:eastAsia="Arial Cyr" w:cs="Arial Cyr" w:ascii="Arial Cyr" w:hAnsi="Arial Cyr"/>
          <w:b/>
          <w:bCs/>
          <w:sz w:val="28"/>
          <w:szCs w:val="28"/>
        </w:rPr>
        <w:t xml:space="preserve">На кармане </w:t>
      </w:r>
      <w:r>
        <w:rPr>
          <w:rFonts w:eastAsia="Arial Cyr" w:cs="Arial Cyr" w:ascii="Arial Cyr" w:hAnsi="Arial Cyr"/>
          <w:sz w:val="28"/>
          <w:szCs w:val="28"/>
        </w:rPr>
        <w:t>- с собой.</w:t>
      </w:r>
    </w:p>
  </w:footnote>
  <w:footnote w:id="4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21. </w:t>
      </w:r>
      <w:r>
        <w:rPr>
          <w:rFonts w:eastAsia="Arial Cyr" w:cs="Arial Cyr" w:ascii="Arial Cyr" w:hAnsi="Arial Cyr"/>
          <w:b/>
          <w:bCs/>
          <w:sz w:val="28"/>
          <w:szCs w:val="28"/>
        </w:rPr>
        <w:t xml:space="preserve">Оле-Лукойе </w:t>
      </w:r>
      <w:r>
        <w:rPr>
          <w:rFonts w:eastAsia="Arial Cyr" w:cs="Arial Cyr" w:ascii="Arial Cyr" w:hAnsi="Arial Cyr"/>
          <w:sz w:val="28"/>
          <w:szCs w:val="28"/>
        </w:rPr>
        <w:t>(буквально «Оле закрой глазки») - герой сказки Х.К. Андерсена «Оле-Лукойе», навевающий детям сны.</w:t>
      </w:r>
    </w:p>
  </w:footnote>
  <w:footnote w:id="4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26. </w:t>
      </w:r>
      <w:r>
        <w:rPr>
          <w:rFonts w:eastAsia="Arial Cyr" w:cs="Arial Cyr" w:ascii="Arial Cyr" w:hAnsi="Arial Cyr"/>
          <w:b/>
          <w:bCs/>
          <w:sz w:val="28"/>
          <w:szCs w:val="28"/>
        </w:rPr>
        <w:t xml:space="preserve">Выход </w:t>
      </w:r>
      <w:r>
        <w:rPr>
          <w:rFonts w:eastAsia="Arial Cyr" w:cs="Arial Cyr" w:ascii="Arial Cyr" w:hAnsi="Arial Cyr"/>
          <w:sz w:val="28"/>
          <w:szCs w:val="28"/>
        </w:rPr>
        <w:t xml:space="preserve">- слово бытовало в Питере в 90-е годы </w:t>
      </w:r>
      <w:r>
        <w:rPr>
          <w:rFonts w:eastAsia="Arial" w:cs="Arial" w:ascii="Arial" w:hAnsi="Arial"/>
          <w:sz w:val="28"/>
          <w:szCs w:val="28"/>
          <w:lang w:val="en-US"/>
        </w:rPr>
        <w:t xml:space="preserve">XX </w:t>
      </w:r>
      <w:r>
        <w:rPr>
          <w:rFonts w:eastAsia="Arial Cyr" w:cs="Arial Cyr" w:ascii="Arial Cyr" w:hAnsi="Arial Cyr"/>
          <w:sz w:val="28"/>
          <w:szCs w:val="28"/>
        </w:rPr>
        <w:t>века, им пользовались, когда обратиться по делу к конкретному человеку всем вместе было рискованно.</w:t>
      </w:r>
    </w:p>
  </w:footnote>
  <w:footnote w:id="5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26. </w:t>
      </w:r>
      <w:r>
        <w:rPr>
          <w:rFonts w:eastAsia="Arial Cyr" w:cs="Arial Cyr" w:ascii="Arial Cyr" w:hAnsi="Arial Cyr"/>
          <w:b/>
          <w:bCs/>
          <w:sz w:val="28"/>
          <w:szCs w:val="28"/>
        </w:rPr>
        <w:t xml:space="preserve">Манкий </w:t>
      </w:r>
      <w:r>
        <w:rPr>
          <w:rFonts w:eastAsia="Arial Cyr" w:cs="Arial Cyr" w:ascii="Arial Cyr" w:hAnsi="Arial Cyr"/>
          <w:sz w:val="28"/>
          <w:szCs w:val="28"/>
        </w:rPr>
        <w:t>- заманчивый, соблазнительный, так говорят о деле или о вещи, но не о человеке.</w:t>
      </w:r>
    </w:p>
  </w:footnote>
  <w:footnote w:id="5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35. </w:t>
      </w:r>
      <w:r>
        <w:rPr>
          <w:rFonts w:eastAsia="Arial Cyr" w:cs="Arial Cyr" w:ascii="Arial Cyr" w:hAnsi="Arial Cyr"/>
          <w:b/>
          <w:bCs/>
          <w:sz w:val="28"/>
          <w:szCs w:val="28"/>
        </w:rPr>
        <w:t xml:space="preserve">Хряпа </w:t>
      </w:r>
      <w:r>
        <w:rPr>
          <w:rFonts w:eastAsia="Arial Cyr" w:cs="Arial Cyr" w:ascii="Arial Cyr" w:hAnsi="Arial Cyr"/>
          <w:sz w:val="28"/>
          <w:szCs w:val="28"/>
        </w:rPr>
        <w:t>- еда, от «хряпать» - есть, кушать.</w:t>
      </w:r>
    </w:p>
  </w:footnote>
  <w:footnote w:id="5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40. </w:t>
      </w:r>
      <w:r>
        <w:rPr>
          <w:rFonts w:eastAsia="Arial Cyr" w:cs="Arial Cyr" w:ascii="Arial Cyr" w:hAnsi="Arial Cyr"/>
          <w:b/>
          <w:bCs/>
          <w:sz w:val="28"/>
          <w:szCs w:val="28"/>
        </w:rPr>
        <w:t xml:space="preserve">Шерлок Холмс </w:t>
      </w:r>
      <w:r>
        <w:rPr>
          <w:rFonts w:eastAsia="Arial Cyr" w:cs="Arial Cyr" w:ascii="Arial Cyr" w:hAnsi="Arial Cyr"/>
          <w:i/>
          <w:iCs/>
          <w:sz w:val="28"/>
          <w:szCs w:val="28"/>
        </w:rPr>
        <w:t xml:space="preserve">(англ. </w:t>
      </w:r>
      <w:r>
        <w:rPr>
          <w:rFonts w:eastAsia="Arial" w:cs="Arial" w:ascii="Arial" w:hAnsi="Arial"/>
          <w:i/>
          <w:iCs/>
          <w:sz w:val="28"/>
          <w:szCs w:val="28"/>
          <w:lang w:val="en-US"/>
        </w:rPr>
        <w:t xml:space="preserve">Sherlock Holmes) </w:t>
      </w:r>
      <w:r>
        <w:rPr>
          <w:rFonts w:eastAsia="Arial Cyr" w:cs="Arial Cyr" w:ascii="Arial Cyr" w:hAnsi="Arial Cyr"/>
          <w:sz w:val="28"/>
          <w:szCs w:val="28"/>
        </w:rPr>
        <w:t>- литературный персонаж, созданный английским писателем Артуром Конан Дойлем (1859-1930). Рассказы и романы о приключениях знаменитого лондонского частного сыщика - классика детективного жанра.</w:t>
      </w:r>
    </w:p>
  </w:footnote>
  <w:footnote w:id="5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41. </w:t>
      </w:r>
      <w:r>
        <w:rPr>
          <w:rFonts w:eastAsia="Arial Cyr" w:cs="Arial Cyr" w:ascii="Arial Cyr" w:hAnsi="Arial Cyr"/>
          <w:sz w:val="28"/>
          <w:szCs w:val="28"/>
        </w:rPr>
        <w:t>Речь идёт о героине французского боевика «Её звали Никит</w:t>
      </w:r>
      <w:r>
        <w:rPr>
          <w:rFonts w:eastAsia="Arial Cyr" w:cs="Arial Cyr" w:ascii="Arial Cyr" w:hAnsi="Arial Cyr"/>
          <w:i/>
          <w:iCs/>
          <w:sz w:val="28"/>
          <w:szCs w:val="28"/>
        </w:rPr>
        <w:t>а</w:t>
      </w:r>
      <w:r>
        <w:rPr>
          <w:rFonts w:eastAsia="Arial Cyr" w:cs="Arial Cyr" w:ascii="Arial Cyr" w:hAnsi="Arial Cyr"/>
          <w:sz w:val="28"/>
          <w:szCs w:val="28"/>
        </w:rPr>
        <w:t>» (1990) режиссера Люка Бессона (род. 1959). Никит</w:t>
      </w:r>
      <w:r>
        <w:rPr>
          <w:rFonts w:eastAsia="Arial Cyr" w:cs="Arial Cyr" w:ascii="Arial Cyr" w:hAnsi="Arial Cyr"/>
          <w:i/>
          <w:iCs/>
          <w:sz w:val="28"/>
          <w:szCs w:val="28"/>
        </w:rPr>
        <w:t>а</w:t>
      </w:r>
      <w:r>
        <w:rPr>
          <w:rFonts w:eastAsia="Arial Cyr" w:cs="Arial Cyr" w:ascii="Arial Cyr" w:hAnsi="Arial Cyr"/>
          <w:sz w:val="28"/>
          <w:szCs w:val="28"/>
        </w:rPr>
        <w:t xml:space="preserve"> была приговорена к пожизненному заключению за убийство полицейского и якобы умерла в тюремной больнице. После смерти, устроенной спецслужбами, она проходит подготовку и становится профессиональным агентом-убийцей.</w:t>
      </w:r>
    </w:p>
  </w:footnote>
  <w:footnote w:id="5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Стр. 142.</w:t>
      </w:r>
      <w:r>
        <w:rPr>
          <w:rFonts w:eastAsia="Arial Cyr" w:cs="Arial Cyr" w:ascii="Arial Cyr" w:hAnsi="Arial Cyr"/>
          <w:b/>
          <w:bCs/>
          <w:i/>
          <w:iCs/>
          <w:sz w:val="28"/>
          <w:szCs w:val="28"/>
        </w:rPr>
        <w:t xml:space="preserve"> </w:t>
      </w:r>
      <w:r>
        <w:rPr>
          <w:rFonts w:eastAsia="Arial Cyr" w:cs="Arial Cyr" w:ascii="Arial Cyr" w:hAnsi="Arial Cyr"/>
          <w:b/>
          <w:bCs/>
          <w:sz w:val="28"/>
          <w:szCs w:val="28"/>
        </w:rPr>
        <w:t xml:space="preserve">«...о чём им дружить?» </w:t>
      </w:r>
      <w:r>
        <w:rPr>
          <w:rFonts w:eastAsia="Arial Cyr" w:cs="Arial Cyr" w:ascii="Arial Cyr" w:hAnsi="Arial Cyr"/>
          <w:sz w:val="28"/>
          <w:szCs w:val="28"/>
        </w:rPr>
        <w:t>- в то время довольно обычное среди подростков сочетание слов, чтобы усилить мысль: «против кого дружат?».</w:t>
      </w:r>
    </w:p>
  </w:footnote>
  <w:footnote w:id="5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Стр. 148.</w:t>
      </w:r>
      <w:r>
        <w:rPr>
          <w:rFonts w:eastAsia="Arial Cyr" w:cs="Arial Cyr" w:ascii="Arial Cyr" w:hAnsi="Arial Cyr"/>
          <w:b/>
          <w:bCs/>
          <w:i/>
          <w:iCs/>
          <w:sz w:val="28"/>
          <w:szCs w:val="28"/>
        </w:rPr>
        <w:t xml:space="preserve"> </w:t>
      </w:r>
      <w:r>
        <w:rPr>
          <w:rFonts w:eastAsia="Arial Cyr" w:cs="Arial Cyr" w:ascii="Arial Cyr" w:hAnsi="Arial Cyr"/>
          <w:b/>
          <w:bCs/>
          <w:sz w:val="28"/>
          <w:szCs w:val="28"/>
        </w:rPr>
        <w:t xml:space="preserve">Слова из песни «Старинные часы» </w:t>
      </w:r>
      <w:r>
        <w:rPr>
          <w:rFonts w:eastAsia="Arial Cyr" w:cs="Arial Cyr" w:ascii="Arial Cyr" w:hAnsi="Arial Cyr"/>
          <w:sz w:val="28"/>
          <w:szCs w:val="28"/>
        </w:rPr>
        <w:t>в исполнении Аллы Пугачёвой. Музыка Раймонда Паулса, слова Ильи Резника.</w:t>
      </w:r>
    </w:p>
  </w:footnote>
  <w:footnote w:id="5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50. </w:t>
      </w:r>
      <w:r>
        <w:rPr>
          <w:rFonts w:eastAsia="Arial Cyr" w:cs="Arial Cyr" w:ascii="Arial Cyr" w:hAnsi="Arial Cyr"/>
          <w:b/>
          <w:bCs/>
          <w:sz w:val="28"/>
          <w:szCs w:val="28"/>
        </w:rPr>
        <w:t xml:space="preserve">Летний сад </w:t>
      </w:r>
      <w:r>
        <w:rPr>
          <w:rFonts w:eastAsia="Arial Cyr" w:cs="Arial Cyr" w:ascii="Arial Cyr" w:hAnsi="Arial Cyr"/>
          <w:sz w:val="28"/>
          <w:szCs w:val="28"/>
        </w:rPr>
        <w:t xml:space="preserve">- памятник садово-паркового искусства первой трети </w:t>
      </w:r>
      <w:r>
        <w:rPr>
          <w:rFonts w:eastAsia="Arial" w:cs="Arial" w:ascii="Arial" w:hAnsi="Arial"/>
          <w:sz w:val="28"/>
          <w:szCs w:val="28"/>
          <w:lang w:val="en-US"/>
        </w:rPr>
        <w:t xml:space="preserve">XVIII </w:t>
      </w:r>
      <w:r>
        <w:rPr>
          <w:rFonts w:eastAsia="Arial Cyr" w:cs="Arial Cyr" w:ascii="Arial Cyr" w:hAnsi="Arial Cyr"/>
          <w:sz w:val="28"/>
          <w:szCs w:val="28"/>
        </w:rPr>
        <w:t xml:space="preserve">века в центре Санкт-Петербурга, заложен по повелению и первоначальному плану Петра </w:t>
      </w:r>
      <w:r>
        <w:rPr>
          <w:rFonts w:eastAsia="Arial" w:cs="Arial" w:ascii="Arial" w:hAnsi="Arial"/>
          <w:sz w:val="28"/>
          <w:szCs w:val="28"/>
          <w:lang w:val="en-US"/>
        </w:rPr>
        <w:t xml:space="preserve">I </w:t>
      </w:r>
      <w:r>
        <w:rPr>
          <w:rFonts w:eastAsia="Arial Cyr" w:cs="Arial Cyr" w:ascii="Arial Cyr" w:hAnsi="Arial Cyr"/>
          <w:sz w:val="28"/>
          <w:szCs w:val="28"/>
        </w:rPr>
        <w:t>в 1704 году и украшен различными статуями.</w:t>
      </w:r>
    </w:p>
  </w:footnote>
  <w:footnote w:id="5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52. </w:t>
      </w:r>
      <w:r>
        <w:rPr>
          <w:rFonts w:eastAsia="Arial Cyr" w:cs="Arial Cyr" w:ascii="Arial Cyr" w:hAnsi="Arial Cyr"/>
          <w:b/>
          <w:bCs/>
          <w:sz w:val="28"/>
          <w:szCs w:val="28"/>
        </w:rPr>
        <w:t xml:space="preserve">Вагонка </w:t>
      </w:r>
      <w:r>
        <w:rPr>
          <w:rFonts w:eastAsia="Arial Cyr" w:cs="Arial Cyr" w:ascii="Arial Cyr" w:hAnsi="Arial Cyr"/>
          <w:sz w:val="28"/>
          <w:szCs w:val="28"/>
        </w:rPr>
        <w:t>- шпана, промышляющая в электричках.</w:t>
      </w:r>
    </w:p>
  </w:footnote>
  <w:footnote w:id="5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52. </w:t>
      </w:r>
      <w:r>
        <w:rPr>
          <w:rFonts w:eastAsia="Arial Cyr" w:cs="Arial Cyr" w:ascii="Arial Cyr" w:hAnsi="Arial Cyr"/>
          <w:b/>
          <w:bCs/>
          <w:sz w:val="28"/>
          <w:szCs w:val="28"/>
        </w:rPr>
        <w:t xml:space="preserve">Яко тать в нощи </w:t>
      </w:r>
      <w:r>
        <w:rPr>
          <w:rFonts w:eastAsia="Arial Cyr" w:cs="Arial Cyr" w:ascii="Arial Cyr" w:hAnsi="Arial Cyr"/>
          <w:i/>
          <w:iCs/>
          <w:sz w:val="28"/>
          <w:szCs w:val="28"/>
        </w:rPr>
        <w:t xml:space="preserve">(книжное) </w:t>
      </w:r>
      <w:r>
        <w:rPr>
          <w:rFonts w:eastAsia="Arial Cyr" w:cs="Arial Cyr" w:ascii="Arial Cyr" w:hAnsi="Arial Cyr"/>
          <w:sz w:val="28"/>
          <w:szCs w:val="28"/>
        </w:rPr>
        <w:t>- неожиданно, внезапно. Выражение восходит к церковно-славянскому тексту первого послания апостола Павла к фессалоникийцам (глава 5, стих 2). Тать - устаревшее «вор».</w:t>
      </w:r>
    </w:p>
  </w:footnote>
  <w:footnote w:id="5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53. </w:t>
      </w:r>
      <w:r>
        <w:rPr>
          <w:rFonts w:eastAsia="Arial Cyr" w:cs="Arial Cyr" w:ascii="Arial Cyr" w:hAnsi="Arial Cyr"/>
          <w:b/>
          <w:bCs/>
          <w:sz w:val="28"/>
          <w:szCs w:val="28"/>
        </w:rPr>
        <w:t xml:space="preserve">Кануть в Лету </w:t>
      </w:r>
      <w:r>
        <w:rPr>
          <w:rFonts w:eastAsia="Arial Cyr" w:cs="Arial Cyr" w:ascii="Arial Cyr" w:hAnsi="Arial Cyr"/>
          <w:sz w:val="28"/>
          <w:szCs w:val="28"/>
        </w:rPr>
        <w:t>- бесследно исчезнуть из памяти людей. Лета - река забвения в древнегреческой мифологии.</w:t>
      </w:r>
    </w:p>
  </w:footnote>
  <w:footnote w:id="6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67. </w:t>
      </w:r>
      <w:r>
        <w:rPr>
          <w:rFonts w:eastAsia="Arial Cyr" w:cs="Arial Cyr" w:ascii="Arial Cyr" w:hAnsi="Arial Cyr"/>
          <w:b/>
          <w:bCs/>
          <w:sz w:val="28"/>
          <w:szCs w:val="28"/>
        </w:rPr>
        <w:t xml:space="preserve">Уфология </w:t>
      </w:r>
      <w:r>
        <w:rPr>
          <w:rFonts w:eastAsia="Arial Cyr" w:cs="Arial Cyr" w:ascii="Arial Cyr" w:hAnsi="Arial Cyr"/>
          <w:sz w:val="28"/>
          <w:szCs w:val="28"/>
        </w:rPr>
        <w:t xml:space="preserve">- сбор сообщений о наблюдении НЛО, установление их достоверности, попытки дать им научное или паранаучное объяснение. Термин «уфология» появился в 1959 году - от аббревиатуры </w:t>
      </w:r>
      <w:r>
        <w:rPr>
          <w:rFonts w:eastAsia="Arial" w:cs="Arial" w:ascii="Arial" w:hAnsi="Arial"/>
          <w:sz w:val="28"/>
          <w:szCs w:val="28"/>
          <w:lang w:val="en-US"/>
        </w:rPr>
        <w:t xml:space="preserve">«UFO» - Unidentified Flying Object </w:t>
      </w:r>
      <w:r>
        <w:rPr>
          <w:rFonts w:eastAsia="Arial Cyr" w:cs="Arial Cyr" w:ascii="Arial Cyr" w:hAnsi="Arial Cyr"/>
          <w:sz w:val="28"/>
          <w:szCs w:val="28"/>
        </w:rPr>
        <w:t>- русский аналог «НЛО» - Неопознанный Летающий Объект.</w:t>
      </w:r>
    </w:p>
  </w:footnote>
  <w:footnote w:id="6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67. </w:t>
      </w:r>
      <w:r>
        <w:rPr>
          <w:rFonts w:eastAsia="Arial Cyr" w:cs="Arial Cyr" w:ascii="Arial Cyr" w:hAnsi="Arial Cyr"/>
          <w:b/>
          <w:bCs/>
          <w:sz w:val="28"/>
          <w:szCs w:val="28"/>
        </w:rPr>
        <w:t xml:space="preserve">Ролевик </w:t>
      </w:r>
      <w:r>
        <w:rPr>
          <w:rFonts w:eastAsia="Arial Cyr" w:cs="Arial Cyr" w:ascii="Arial Cyr" w:hAnsi="Arial Cyr"/>
          <w:sz w:val="28"/>
          <w:szCs w:val="28"/>
        </w:rPr>
        <w:t>- создатель и участник ролевых игр. Ролевые игры - интеллектуальное и творческое хобби множества людей по всему миру. Это игры со свободным сюжетом, где игрок действует за вымышленного или реального персонажа и может участвовать в фантастических, исторических, детективных, политических и прочих событиях, которые разыгрываются в свободном выборе действий каждым участником.</w:t>
      </w:r>
    </w:p>
  </w:footnote>
  <w:footnote w:id="6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70. </w:t>
      </w:r>
      <w:r>
        <w:rPr>
          <w:rFonts w:eastAsia="Arial Cyr" w:cs="Arial Cyr" w:ascii="Arial Cyr" w:hAnsi="Arial Cyr"/>
          <w:b/>
          <w:bCs/>
          <w:sz w:val="28"/>
          <w:szCs w:val="28"/>
        </w:rPr>
        <w:t>Сканави Марк Иванович (1912-</w:t>
      </w:r>
      <w:r>
        <w:rPr>
          <w:rFonts w:eastAsia="Arial Cyr" w:cs="Arial Cyr" w:ascii="Arial Cyr" w:hAnsi="Arial Cyr"/>
          <w:sz w:val="28"/>
          <w:szCs w:val="28"/>
        </w:rPr>
        <w:t>1972) - советский математик, редактор знаменитого «Сборника задач по математике для поступающих в вузы», был блестящим преподавателем.</w:t>
      </w:r>
    </w:p>
  </w:footnote>
  <w:footnote w:id="6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79. </w:t>
      </w:r>
      <w:r>
        <w:rPr>
          <w:rFonts w:eastAsia="Arial Cyr" w:cs="Arial Cyr" w:ascii="Arial Cyr" w:hAnsi="Arial Cyr"/>
          <w:b/>
          <w:bCs/>
          <w:sz w:val="28"/>
          <w:szCs w:val="28"/>
        </w:rPr>
        <w:t xml:space="preserve">Макинтош </w:t>
      </w:r>
      <w:r>
        <w:rPr>
          <w:rFonts w:eastAsia="Arial Cyr" w:cs="Arial Cyr" w:ascii="Arial Cyr" w:hAnsi="Arial Cyr"/>
          <w:i/>
          <w:iCs/>
          <w:sz w:val="28"/>
          <w:szCs w:val="28"/>
        </w:rPr>
        <w:t xml:space="preserve">(англ, </w:t>
      </w:r>
      <w:r>
        <w:rPr>
          <w:rFonts w:eastAsia="Arial" w:cs="Arial" w:ascii="Arial" w:hAnsi="Arial"/>
          <w:i/>
          <w:iCs/>
          <w:sz w:val="28"/>
          <w:szCs w:val="28"/>
          <w:lang w:val="en-US"/>
        </w:rPr>
        <w:t xml:space="preserve">mackintosh) </w:t>
      </w:r>
      <w:r>
        <w:rPr>
          <w:rFonts w:eastAsia="Arial Cyr" w:cs="Arial Cyr" w:ascii="Arial Cyr" w:hAnsi="Arial Cyr"/>
          <w:i/>
          <w:iCs/>
          <w:sz w:val="28"/>
          <w:szCs w:val="28"/>
        </w:rPr>
        <w:t xml:space="preserve">- </w:t>
      </w:r>
      <w:r>
        <w:rPr>
          <w:rFonts w:eastAsia="Arial Cyr" w:cs="Arial Cyr" w:ascii="Arial Cyr" w:hAnsi="Arial Cyr"/>
          <w:sz w:val="28"/>
          <w:szCs w:val="28"/>
        </w:rPr>
        <w:t>плащ из непромокаемой прорезиненной ткани. Назван по имени изобретателя ткани - шотландского химика Ч. Макинтоша (1823).</w:t>
      </w:r>
    </w:p>
  </w:footnote>
  <w:footnote w:id="6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79. </w:t>
      </w:r>
      <w:r>
        <w:rPr>
          <w:rFonts w:eastAsia="Arial Cyr" w:cs="Arial Cyr" w:ascii="Arial Cyr" w:hAnsi="Arial Cyr"/>
          <w:b/>
          <w:bCs/>
          <w:sz w:val="28"/>
          <w:szCs w:val="28"/>
        </w:rPr>
        <w:t xml:space="preserve">Лапсердак </w:t>
      </w:r>
      <w:r>
        <w:rPr>
          <w:rFonts w:eastAsia="Arial Cyr" w:cs="Arial Cyr" w:ascii="Arial Cyr" w:hAnsi="Arial Cyr"/>
          <w:sz w:val="28"/>
          <w:szCs w:val="28"/>
        </w:rPr>
        <w:t xml:space="preserve">- </w:t>
      </w:r>
      <w:r>
        <w:rPr>
          <w:rFonts w:eastAsia="Arial Cyr" w:cs="Arial Cyr" w:ascii="Arial Cyr" w:hAnsi="Arial Cyr"/>
          <w:i/>
          <w:iCs/>
          <w:sz w:val="28"/>
          <w:szCs w:val="28"/>
        </w:rPr>
        <w:t xml:space="preserve">(нем. </w:t>
      </w:r>
      <w:r>
        <w:rPr>
          <w:rFonts w:eastAsia="Arial" w:cs="Arial" w:ascii="Arial" w:hAnsi="Arial"/>
          <w:i/>
          <w:iCs/>
          <w:sz w:val="28"/>
          <w:szCs w:val="28"/>
          <w:lang w:val="en-US"/>
        </w:rPr>
        <w:t xml:space="preserve">Lappe </w:t>
      </w:r>
      <w:r>
        <w:rPr>
          <w:rFonts w:eastAsia="Arial Cyr" w:cs="Arial Cyr" w:ascii="Arial Cyr" w:hAnsi="Arial Cyr"/>
          <w:i/>
          <w:iCs/>
          <w:sz w:val="28"/>
          <w:szCs w:val="28"/>
        </w:rPr>
        <w:t xml:space="preserve">тряпка </w:t>
      </w:r>
      <w:r>
        <w:rPr>
          <w:rFonts w:eastAsia="Arial Cyr" w:cs="Arial Cyr" w:ascii="Arial Cyr" w:hAnsi="Arial Cyr"/>
          <w:sz w:val="28"/>
          <w:szCs w:val="28"/>
        </w:rPr>
        <w:t xml:space="preserve">и слова </w:t>
      </w:r>
      <w:r>
        <w:rPr>
          <w:rFonts w:eastAsia="Arial Cyr" w:cs="Arial Cyr" w:ascii="Arial Cyr" w:hAnsi="Arial Cyr"/>
          <w:i/>
          <w:iCs/>
          <w:sz w:val="28"/>
          <w:szCs w:val="28"/>
        </w:rPr>
        <w:t xml:space="preserve">сюртук) </w:t>
      </w:r>
      <w:r>
        <w:rPr>
          <w:rFonts w:eastAsia="Arial Cyr" w:cs="Arial Cyr" w:ascii="Arial Cyr" w:hAnsi="Arial Cyr"/>
          <w:sz w:val="28"/>
          <w:szCs w:val="28"/>
        </w:rPr>
        <w:t>- верхнее длиннополое платье польских и галицийских евреев, сюртук особого покроя</w:t>
      </w:r>
    </w:p>
  </w:footnote>
  <w:footnote w:id="6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i/>
          <w:iCs/>
          <w:sz w:val="28"/>
          <w:szCs w:val="28"/>
          <w:lang w:val="en-US"/>
        </w:rPr>
        <w:t>Cmp. 18</w:t>
      </w:r>
      <w:r>
        <w:rPr>
          <w:rFonts w:eastAsia="Arial Cyr" w:cs="Arial Cyr" w:ascii="Arial Cyr" w:hAnsi="Arial Cyr"/>
          <w:i/>
          <w:iCs/>
          <w:sz w:val="28"/>
          <w:szCs w:val="28"/>
        </w:rPr>
        <w:t>1</w:t>
      </w:r>
      <w:r>
        <w:rPr>
          <w:rFonts w:eastAsia="Arial" w:cs="Arial" w:ascii="Arial" w:hAnsi="Arial"/>
          <w:i/>
          <w:iCs/>
          <w:sz w:val="28"/>
          <w:szCs w:val="28"/>
          <w:lang w:val="en-US"/>
        </w:rPr>
        <w:t xml:space="preserve">. </w:t>
      </w:r>
      <w:r>
        <w:rPr>
          <w:rFonts w:eastAsia="Arial Cyr" w:cs="Arial Cyr" w:ascii="Arial Cyr" w:hAnsi="Arial Cyr"/>
          <w:b/>
          <w:bCs/>
          <w:sz w:val="28"/>
          <w:szCs w:val="28"/>
        </w:rPr>
        <w:t xml:space="preserve">Мутотень - </w:t>
      </w:r>
      <w:r>
        <w:rPr>
          <w:rFonts w:eastAsia="Arial Cyr" w:cs="Arial Cyr" w:ascii="Arial Cyr" w:hAnsi="Arial Cyr"/>
          <w:sz w:val="28"/>
          <w:szCs w:val="28"/>
        </w:rPr>
        <w:t>чушь, ерунда, дрянь.</w:t>
      </w:r>
    </w:p>
  </w:footnote>
  <w:footnote w:id="6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186. </w:t>
      </w:r>
      <w:r>
        <w:rPr>
          <w:rFonts w:eastAsia="Arial Cyr" w:cs="Arial Cyr" w:ascii="Arial Cyr" w:hAnsi="Arial Cyr"/>
          <w:b/>
          <w:bCs/>
          <w:sz w:val="28"/>
          <w:szCs w:val="28"/>
        </w:rPr>
        <w:t xml:space="preserve">Сказка </w:t>
      </w:r>
      <w:r>
        <w:rPr>
          <w:rFonts w:eastAsia="Arial Cyr" w:cs="Arial Cyr" w:ascii="Arial Cyr" w:hAnsi="Arial Cyr"/>
          <w:sz w:val="28"/>
          <w:szCs w:val="28"/>
        </w:rPr>
        <w:t>- здесь: разговор.</w:t>
      </w:r>
    </w:p>
  </w:footnote>
  <w:footnote w:id="6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00. </w:t>
      </w:r>
      <w:r>
        <w:rPr>
          <w:rFonts w:eastAsia="Arial Cyr" w:cs="Arial Cyr" w:ascii="Arial Cyr" w:hAnsi="Arial Cyr"/>
          <w:b/>
          <w:bCs/>
          <w:sz w:val="28"/>
          <w:szCs w:val="28"/>
        </w:rPr>
        <w:t xml:space="preserve">Ленинград </w:t>
      </w:r>
      <w:r>
        <w:rPr>
          <w:rFonts w:eastAsia="Arial Cyr" w:cs="Arial Cyr" w:ascii="Arial Cyr" w:hAnsi="Arial Cyr"/>
          <w:sz w:val="28"/>
          <w:szCs w:val="28"/>
        </w:rPr>
        <w:t>- так в 1924-1991 годах назывался Санкт-Петербург.</w:t>
      </w:r>
    </w:p>
  </w:footnote>
  <w:footnote w:id="6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01. </w:t>
      </w:r>
      <w:r>
        <w:rPr>
          <w:rFonts w:eastAsia="Arial Cyr" w:cs="Arial Cyr" w:ascii="Arial Cyr" w:hAnsi="Arial Cyr"/>
          <w:b/>
          <w:bCs/>
          <w:sz w:val="28"/>
          <w:szCs w:val="28"/>
        </w:rPr>
        <w:t xml:space="preserve">«...в тринадцать мальчишеских лет...» </w:t>
      </w:r>
      <w:r>
        <w:rPr>
          <w:rFonts w:eastAsia="Arial Cyr" w:cs="Arial Cyr" w:ascii="Arial Cyr" w:hAnsi="Arial Cyr"/>
          <w:sz w:val="28"/>
          <w:szCs w:val="28"/>
        </w:rPr>
        <w:t>- Трофим Игнатьевич невольно переиначивает слова из некогда широко известной песни «Орлёнок» (1936) на стихи Якова Шведова (1905-1985): «...не хочется думать о смерти, поверь мне, в шестнадцать мальчишеских лет...».</w:t>
      </w:r>
    </w:p>
  </w:footnote>
  <w:footnote w:id="6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16. </w:t>
      </w:r>
      <w:r>
        <w:rPr>
          <w:rFonts w:eastAsia="Arial Cyr" w:cs="Arial Cyr" w:ascii="Arial Cyr" w:hAnsi="Arial Cyr"/>
          <w:b/>
          <w:bCs/>
          <w:sz w:val="28"/>
          <w:szCs w:val="28"/>
        </w:rPr>
        <w:t xml:space="preserve">Петродворец </w:t>
      </w:r>
      <w:r>
        <w:rPr>
          <w:rFonts w:eastAsia="Arial Cyr" w:cs="Arial Cyr" w:ascii="Arial Cyr" w:hAnsi="Arial Cyr"/>
          <w:sz w:val="28"/>
          <w:szCs w:val="28"/>
        </w:rPr>
        <w:t xml:space="preserve">(до 1944 года Петергоф </w:t>
      </w:r>
      <w:r>
        <w:rPr>
          <w:rFonts w:eastAsia="Arial Cyr" w:cs="Arial Cyr" w:ascii="Arial Cyr" w:hAnsi="Arial Cyr"/>
          <w:i/>
          <w:iCs/>
          <w:sz w:val="28"/>
          <w:szCs w:val="28"/>
        </w:rPr>
        <w:t xml:space="preserve">(нидерл. </w:t>
      </w:r>
      <w:r>
        <w:rPr>
          <w:rFonts w:eastAsia="Arial" w:cs="Arial" w:ascii="Arial" w:hAnsi="Arial"/>
          <w:i/>
          <w:iCs/>
          <w:sz w:val="28"/>
          <w:szCs w:val="28"/>
          <w:lang w:val="en-US"/>
        </w:rPr>
        <w:t xml:space="preserve">Peterhof) </w:t>
      </w:r>
      <w:r>
        <w:rPr>
          <w:rFonts w:eastAsia="Arial Cyr" w:cs="Arial Cyr" w:ascii="Arial Cyr" w:hAnsi="Arial Cyr"/>
          <w:sz w:val="28"/>
          <w:szCs w:val="28"/>
        </w:rPr>
        <w:t xml:space="preserve">- город на южном берегу Финского залива в 29 км от Санкт-Петербурга - дворцово-парковый музей-заповедник, наукоград с 2005 года. Основан Петром </w:t>
      </w:r>
      <w:r>
        <w:rPr>
          <w:rFonts w:eastAsia="Arial" w:cs="Arial" w:ascii="Arial" w:hAnsi="Arial"/>
          <w:sz w:val="28"/>
          <w:szCs w:val="28"/>
          <w:lang w:val="en-US"/>
        </w:rPr>
        <w:t xml:space="preserve">I </w:t>
      </w:r>
      <w:r>
        <w:rPr>
          <w:rFonts w:eastAsia="Arial Cyr" w:cs="Arial Cyr" w:ascii="Arial Cyr" w:hAnsi="Arial Cyr"/>
          <w:sz w:val="28"/>
          <w:szCs w:val="28"/>
        </w:rPr>
        <w:t>в 1709 году, был загородной резиденцией российских императоров.</w:t>
      </w:r>
    </w:p>
  </w:footnote>
  <w:footnote w:id="7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19. </w:t>
      </w:r>
      <w:r>
        <w:rPr>
          <w:rFonts w:eastAsia="Arial Cyr" w:cs="Arial Cyr" w:ascii="Arial Cyr" w:hAnsi="Arial Cyr"/>
          <w:b/>
          <w:bCs/>
          <w:sz w:val="28"/>
          <w:szCs w:val="28"/>
        </w:rPr>
        <w:t xml:space="preserve">Личко Андрей Евгеньевич </w:t>
      </w:r>
      <w:r>
        <w:rPr>
          <w:rFonts w:eastAsia="Arial Cyr" w:cs="Arial Cyr" w:ascii="Arial Cyr" w:hAnsi="Arial Cyr"/>
          <w:sz w:val="28"/>
          <w:szCs w:val="28"/>
        </w:rPr>
        <w:t>(1926-1996) - заслуженный деятель науки РФ, доктор медицинских наук. Одно из основных направлений его научных исследований - диагностика и лечение психических расстройств в подростковом возрасте. Возможно, здесь идёт речь о книге «Психопатии и акцентуации характера у подростков».</w:t>
      </w:r>
    </w:p>
  </w:footnote>
  <w:footnote w:id="7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20. </w:t>
      </w:r>
      <w:r>
        <w:rPr>
          <w:rFonts w:eastAsia="Arial Cyr" w:cs="Arial Cyr" w:ascii="Arial Cyr" w:hAnsi="Arial Cyr"/>
          <w:b/>
          <w:bCs/>
          <w:sz w:val="28"/>
          <w:szCs w:val="28"/>
        </w:rPr>
        <w:t xml:space="preserve">Снобизм </w:t>
      </w:r>
      <w:r>
        <w:rPr>
          <w:rFonts w:eastAsia="Arial Cyr" w:cs="Arial Cyr" w:ascii="Arial Cyr" w:hAnsi="Arial Cyr"/>
          <w:sz w:val="28"/>
          <w:szCs w:val="28"/>
        </w:rPr>
        <w:t>- поведение, образ мыслей, манеры человека, который преклоняется перед всем высококлассным и считает себя элитой - одним из немногих.</w:t>
      </w:r>
    </w:p>
  </w:footnote>
  <w:footnote w:id="7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22. </w:t>
      </w:r>
      <w:r>
        <w:rPr>
          <w:rFonts w:eastAsia="Arial Cyr" w:cs="Arial Cyr" w:ascii="Arial Cyr" w:hAnsi="Arial Cyr"/>
          <w:b/>
          <w:bCs/>
          <w:sz w:val="28"/>
          <w:szCs w:val="28"/>
        </w:rPr>
        <w:t xml:space="preserve">Петерсон Людмила Георгиевна </w:t>
      </w:r>
      <w:r>
        <w:rPr>
          <w:rFonts w:eastAsia="Arial Cyr" w:cs="Arial Cyr" w:ascii="Arial Cyr" w:hAnsi="Arial Cyr"/>
          <w:sz w:val="28"/>
          <w:szCs w:val="28"/>
        </w:rPr>
        <w:t>- доктор педагогических наук, современный автор учебников по математике, ориентированных на развитие мышления и творческих способностей школьников.</w:t>
      </w:r>
    </w:p>
  </w:footnote>
  <w:footnote w:id="7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25. </w:t>
      </w:r>
      <w:r>
        <w:rPr>
          <w:rFonts w:eastAsia="Arial Cyr" w:cs="Arial Cyr" w:ascii="Arial Cyr" w:hAnsi="Arial Cyr"/>
          <w:b/>
          <w:bCs/>
          <w:sz w:val="28"/>
          <w:szCs w:val="28"/>
        </w:rPr>
        <w:t xml:space="preserve">«Мы - кузнецы! И дух наш молод! Куём мы...» </w:t>
      </w:r>
      <w:r>
        <w:rPr>
          <w:rFonts w:eastAsia="Arial Cyr" w:cs="Arial Cyr" w:ascii="Arial Cyr" w:hAnsi="Arial Cyr"/>
          <w:sz w:val="28"/>
          <w:szCs w:val="28"/>
        </w:rPr>
        <w:t>- популярная в советское время песня «Мы - кузнецы», в основе которой лежит стихотворение Филиппа Шкулёва (1868-1930), написанное в декабре 1905 или в 1906 году по следам баррикадных боев на Пресне в первую русскую революцию.</w:t>
      </w:r>
    </w:p>
  </w:footnote>
  <w:footnote w:id="7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Стр. 226.</w:t>
      </w:r>
      <w:r>
        <w:rPr>
          <w:rFonts w:eastAsia="Arial Cyr" w:cs="Arial Cyr" w:ascii="Arial Cyr" w:hAnsi="Arial Cyr"/>
          <w:b/>
          <w:bCs/>
          <w:i/>
          <w:iCs/>
          <w:sz w:val="28"/>
          <w:szCs w:val="28"/>
        </w:rPr>
        <w:t xml:space="preserve"> </w:t>
      </w:r>
      <w:r>
        <w:rPr>
          <w:rFonts w:eastAsia="Arial Cyr" w:cs="Arial Cyr" w:ascii="Arial Cyr" w:hAnsi="Arial Cyr"/>
          <w:b/>
          <w:bCs/>
          <w:sz w:val="28"/>
          <w:szCs w:val="28"/>
        </w:rPr>
        <w:t xml:space="preserve">«Я был слесарь шестого разряда! Я получку на ветер кидал!..» </w:t>
      </w:r>
      <w:r>
        <w:rPr>
          <w:rFonts w:eastAsia="Arial Cyr" w:cs="Arial Cyr" w:ascii="Arial Cyr" w:hAnsi="Arial Cyr"/>
          <w:sz w:val="28"/>
          <w:szCs w:val="28"/>
        </w:rPr>
        <w:t>- песня Владимира Высоцкого (1938-1980), написана в 1964 году.</w:t>
      </w:r>
    </w:p>
  </w:footnote>
  <w:footnote w:id="7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26. </w:t>
      </w:r>
      <w:r>
        <w:rPr>
          <w:rFonts w:eastAsia="Arial Cyr" w:cs="Arial Cyr" w:ascii="Arial Cyr" w:hAnsi="Arial Cyr"/>
          <w:b/>
          <w:bCs/>
          <w:sz w:val="28"/>
          <w:szCs w:val="28"/>
        </w:rPr>
        <w:t xml:space="preserve">«Вздымайся выше, наш тяжкий молот...» </w:t>
      </w:r>
      <w:r>
        <w:rPr>
          <w:rFonts w:eastAsia="Arial Cyr" w:cs="Arial Cyr" w:ascii="Arial Cyr" w:hAnsi="Arial Cyr"/>
          <w:sz w:val="28"/>
          <w:szCs w:val="28"/>
        </w:rPr>
        <w:t>- продолжение песни на стихи Филиппа Шкулёва.</w:t>
      </w:r>
    </w:p>
  </w:footnote>
  <w:footnote w:id="7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27. </w:t>
      </w:r>
      <w:r>
        <w:rPr>
          <w:rFonts w:eastAsia="Arial Cyr" w:cs="Arial Cyr" w:ascii="Arial Cyr" w:hAnsi="Arial Cyr"/>
          <w:b/>
          <w:bCs/>
          <w:sz w:val="28"/>
          <w:szCs w:val="28"/>
        </w:rPr>
        <w:t xml:space="preserve">Армия спасения </w:t>
      </w:r>
      <w:r>
        <w:rPr>
          <w:rFonts w:eastAsia="Arial Cyr" w:cs="Arial Cyr" w:ascii="Arial Cyr" w:hAnsi="Arial Cyr"/>
          <w:sz w:val="28"/>
          <w:szCs w:val="28"/>
        </w:rPr>
        <w:t>- международное движение в евангелической ветви христианской Церкви, основана в Лондоне в 1865 году пастором методистской церкви Уильямом Бутом (1829-1912). В России появилась в 1913 году.</w:t>
      </w:r>
    </w:p>
  </w:footnote>
  <w:footnote w:id="7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34. </w:t>
      </w:r>
      <w:r>
        <w:rPr>
          <w:rFonts w:eastAsia="Arial Cyr" w:cs="Arial Cyr" w:ascii="Arial Cyr" w:hAnsi="Arial Cyr"/>
          <w:b/>
          <w:bCs/>
          <w:sz w:val="28"/>
          <w:szCs w:val="28"/>
        </w:rPr>
        <w:t xml:space="preserve">Выражение </w:t>
      </w:r>
      <w:r>
        <w:rPr>
          <w:rFonts w:eastAsia="Arial Cyr" w:cs="Arial Cyr" w:ascii="Arial Cyr" w:hAnsi="Arial Cyr"/>
          <w:sz w:val="28"/>
          <w:szCs w:val="28"/>
        </w:rPr>
        <w:t>- здесь: совокупность знаков, формула, выражающая какое-либо математическое отношение.</w:t>
      </w:r>
    </w:p>
  </w:footnote>
  <w:footnote w:id="7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52. </w:t>
      </w:r>
      <w:r>
        <w:rPr>
          <w:rFonts w:eastAsia="Arial Cyr" w:cs="Arial Cyr" w:ascii="Arial Cyr" w:hAnsi="Arial Cyr"/>
          <w:b/>
          <w:bCs/>
          <w:sz w:val="28"/>
          <w:szCs w:val="28"/>
        </w:rPr>
        <w:t xml:space="preserve">Машина </w:t>
      </w:r>
      <w:r>
        <w:rPr>
          <w:rFonts w:eastAsia="Arial Cyr" w:cs="Arial Cyr" w:ascii="Arial Cyr" w:hAnsi="Arial Cyr"/>
          <w:sz w:val="28"/>
          <w:szCs w:val="28"/>
        </w:rPr>
        <w:t>- здесь: пистолет.</w:t>
      </w:r>
    </w:p>
  </w:footnote>
  <w:footnote w:id="7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91. </w:t>
      </w:r>
      <w:r>
        <w:rPr>
          <w:rFonts w:eastAsia="Arial Cyr" w:cs="Arial Cyr" w:ascii="Arial Cyr" w:hAnsi="Arial Cyr"/>
          <w:b/>
          <w:bCs/>
          <w:sz w:val="28"/>
          <w:szCs w:val="28"/>
        </w:rPr>
        <w:t xml:space="preserve">Шпанскими </w:t>
      </w:r>
      <w:r>
        <w:rPr>
          <w:rFonts w:eastAsia="Arial Cyr" w:cs="Arial Cyr" w:ascii="Arial Cyr" w:hAnsi="Arial Cyr"/>
          <w:sz w:val="28"/>
          <w:szCs w:val="28"/>
        </w:rPr>
        <w:t>- здесь: относящимися к шпане.</w:t>
      </w:r>
    </w:p>
  </w:footnote>
  <w:footnote w:id="8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98. </w:t>
      </w:r>
      <w:r>
        <w:rPr>
          <w:rFonts w:eastAsia="Arial Cyr" w:cs="Arial Cyr" w:ascii="Arial Cyr" w:hAnsi="Arial Cyr"/>
          <w:b/>
          <w:bCs/>
          <w:sz w:val="28"/>
          <w:szCs w:val="28"/>
        </w:rPr>
        <w:t xml:space="preserve">Кипешиться </w:t>
      </w:r>
      <w:r>
        <w:rPr>
          <w:rFonts w:eastAsia="Arial Cyr" w:cs="Arial Cyr" w:ascii="Arial Cyr" w:hAnsi="Arial Cyr"/>
          <w:sz w:val="28"/>
          <w:szCs w:val="28"/>
        </w:rPr>
        <w:t>- поднимать шум, устраивать кому-либо крупную головомойку.</w:t>
      </w:r>
    </w:p>
  </w:footnote>
  <w:footnote w:id="8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99. </w:t>
      </w:r>
      <w:r>
        <w:rPr>
          <w:rFonts w:eastAsia="Arial Cyr" w:cs="Arial Cyr" w:ascii="Arial Cyr" w:hAnsi="Arial Cyr"/>
          <w:b/>
          <w:bCs/>
          <w:sz w:val="28"/>
          <w:szCs w:val="28"/>
        </w:rPr>
        <w:t xml:space="preserve">Колёса </w:t>
      </w:r>
      <w:r>
        <w:rPr>
          <w:rFonts w:eastAsia="Arial Cyr" w:cs="Arial Cyr" w:ascii="Arial Cyr" w:hAnsi="Arial Cyr"/>
          <w:sz w:val="28"/>
          <w:szCs w:val="28"/>
        </w:rPr>
        <w:t>- здесь: машина, автомобиль.</w:t>
      </w:r>
    </w:p>
  </w:footnote>
  <w:footnote w:id="8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301. </w:t>
      </w:r>
      <w:r>
        <w:rPr>
          <w:rFonts w:eastAsia="Arial Cyr" w:cs="Arial Cyr" w:ascii="Arial Cyr" w:hAnsi="Arial Cyr"/>
          <w:b/>
          <w:bCs/>
          <w:sz w:val="28"/>
          <w:szCs w:val="28"/>
        </w:rPr>
        <w:t xml:space="preserve">Поребрик </w:t>
      </w:r>
      <w:r>
        <w:rPr>
          <w:rFonts w:eastAsia="Arial Cyr" w:cs="Arial Cyr" w:ascii="Arial Cyr" w:hAnsi="Arial Cyr"/>
          <w:sz w:val="28"/>
          <w:szCs w:val="28"/>
        </w:rPr>
        <w:t>- здесь: жестяной бортик вдоль края крыши.</w:t>
      </w:r>
    </w:p>
  </w:footnote>
  <w:footnote w:id="8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303. </w:t>
      </w:r>
      <w:r>
        <w:rPr>
          <w:rFonts w:eastAsia="Arial Cyr" w:cs="Arial Cyr" w:ascii="Arial Cyr" w:hAnsi="Arial Cyr"/>
          <w:b/>
          <w:bCs/>
          <w:sz w:val="28"/>
          <w:szCs w:val="28"/>
        </w:rPr>
        <w:t xml:space="preserve">Церетели, Зураб Константинович </w:t>
      </w:r>
      <w:r>
        <w:rPr>
          <w:rFonts w:eastAsia="Arial Cyr" w:cs="Arial Cyr" w:ascii="Arial Cyr" w:hAnsi="Arial Cyr"/>
          <w:sz w:val="28"/>
          <w:szCs w:val="28"/>
        </w:rPr>
        <w:t xml:space="preserve">(род. 1934) - известный скульптор и художник, участвовал в сооружении мемориального комплекса на Поклонной горе в Москве (открыт в 1995) и в других архитектурно-монументальных проектах в Москве конца </w:t>
      </w:r>
      <w:r>
        <w:rPr>
          <w:rFonts w:eastAsia="Arial" w:cs="Arial" w:ascii="Arial" w:hAnsi="Arial"/>
          <w:sz w:val="28"/>
          <w:szCs w:val="28"/>
          <w:lang w:val="en-US"/>
        </w:rPr>
        <w:t xml:space="preserve">XX </w:t>
      </w:r>
      <w:r>
        <w:rPr>
          <w:rFonts w:eastAsia="Arial Cyr" w:cs="Arial Cyr" w:ascii="Arial Cyr" w:hAnsi="Arial Cyr"/>
          <w:sz w:val="28"/>
          <w:szCs w:val="28"/>
        </w:rPr>
        <w:t xml:space="preserve">века, в том числе оформлении Манежной площади. Ему принадлежит и памятник Петру </w:t>
      </w:r>
      <w:r>
        <w:rPr>
          <w:rFonts w:eastAsia="Arial" w:cs="Arial" w:ascii="Arial" w:hAnsi="Arial"/>
          <w:sz w:val="28"/>
          <w:szCs w:val="28"/>
          <w:lang w:val="en-US"/>
        </w:rPr>
        <w:t xml:space="preserve">I </w:t>
      </w:r>
      <w:r>
        <w:rPr>
          <w:rFonts w:eastAsia="Arial Cyr" w:cs="Arial Cyr" w:ascii="Arial Cyr" w:hAnsi="Arial Cyr"/>
          <w:sz w:val="28"/>
          <w:szCs w:val="28"/>
        </w:rPr>
        <w:t>на Москве-реке (1997).</w:t>
      </w:r>
    </w:p>
  </w:footnote>
  <w:footnote w:id="8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313. </w:t>
      </w:r>
      <w:r>
        <w:rPr>
          <w:rFonts w:eastAsia="Arial Cyr" w:cs="Arial Cyr" w:ascii="Arial Cyr" w:hAnsi="Arial Cyr"/>
          <w:b/>
          <w:bCs/>
          <w:sz w:val="28"/>
          <w:szCs w:val="28"/>
        </w:rPr>
        <w:t xml:space="preserve">Афган </w:t>
      </w:r>
      <w:r>
        <w:rPr>
          <w:rFonts w:eastAsia="Arial Cyr" w:cs="Arial Cyr" w:ascii="Arial Cyr" w:hAnsi="Arial Cyr"/>
          <w:sz w:val="28"/>
          <w:szCs w:val="28"/>
        </w:rPr>
        <w:t>- Афганистан. Речь идет об Афганской войне 1979-1989 годов - так в советской и российской историографии называется один из этапов гражданской войны в Афганистане (1978-2001), когда в ней принимали участие советские войска.</w:t>
      </w:r>
    </w:p>
  </w:footnote>
  <w:footnote w:id="8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323. </w:t>
      </w:r>
      <w:r>
        <w:rPr>
          <w:rFonts w:eastAsia="Arial Cyr" w:cs="Arial Cyr" w:ascii="Arial Cyr" w:hAnsi="Arial Cyr"/>
          <w:b/>
          <w:bCs/>
          <w:sz w:val="28"/>
          <w:szCs w:val="28"/>
        </w:rPr>
        <w:t xml:space="preserve">По понятиям </w:t>
      </w:r>
      <w:r>
        <w:rPr>
          <w:rFonts w:eastAsia="Arial Cyr" w:cs="Arial Cyr" w:ascii="Arial Cyr" w:hAnsi="Arial Cyr"/>
          <w:sz w:val="28"/>
          <w:szCs w:val="28"/>
        </w:rPr>
        <w:t>- по воровским законам.</w:t>
      </w:r>
    </w:p>
  </w:footnote>
  <w:footnote w:id="8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329. </w:t>
      </w:r>
      <w:r>
        <w:rPr>
          <w:rFonts w:eastAsia="Arial Cyr" w:cs="Arial Cyr" w:ascii="Arial Cyr" w:hAnsi="Arial Cyr"/>
          <w:b/>
          <w:bCs/>
          <w:sz w:val="28"/>
          <w:szCs w:val="28"/>
        </w:rPr>
        <w:t xml:space="preserve">«Последний раз сойдёмся завтра в рукопашной» </w:t>
      </w:r>
      <w:r>
        <w:rPr>
          <w:rFonts w:eastAsia="Arial Cyr" w:cs="Arial Cyr" w:ascii="Arial Cyr" w:hAnsi="Arial Cyr"/>
          <w:sz w:val="28"/>
          <w:szCs w:val="28"/>
        </w:rPr>
        <w:t>- песня «Последний бой» на слова и музыку Михаила Ножкина (род. 1937) из фильма «Последний штурм» (1971) киноэпопеи Юрия Озерова (1921-2001) «Освобождение» (1969-1972, Мосфильм).</w:t>
      </w:r>
    </w:p>
  </w:footnote>
  <w:footnote w:id="8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339. </w:t>
      </w:r>
      <w:r>
        <w:rPr>
          <w:rFonts w:eastAsia="Arial Cyr" w:cs="Arial Cyr" w:ascii="Arial Cyr" w:hAnsi="Arial Cyr"/>
          <w:b/>
          <w:bCs/>
          <w:sz w:val="28"/>
          <w:szCs w:val="28"/>
        </w:rPr>
        <w:t xml:space="preserve">«Красота спасёт мир» </w:t>
      </w:r>
      <w:r>
        <w:rPr>
          <w:rFonts w:eastAsia="Arial Cyr" w:cs="Arial Cyr" w:ascii="Arial Cyr" w:hAnsi="Arial Cyr"/>
          <w:sz w:val="28"/>
          <w:szCs w:val="28"/>
        </w:rPr>
        <w:t>- фраза из романа «Идиот» (1868) Ф. М. Достоевского (1821-1881), ставшая крылатым выражением.</w:t>
      </w:r>
    </w:p>
  </w:footnote>
  <w:footnote w:id="8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339. </w:t>
      </w:r>
      <w:r>
        <w:rPr>
          <w:rFonts w:eastAsia="Arial Cyr" w:cs="Arial Cyr" w:ascii="Arial Cyr" w:hAnsi="Arial Cyr"/>
          <w:b/>
          <w:bCs/>
          <w:sz w:val="28"/>
          <w:szCs w:val="28"/>
        </w:rPr>
        <w:t xml:space="preserve">Полонез Огинского </w:t>
      </w:r>
      <w:r>
        <w:rPr>
          <w:rFonts w:eastAsia="Arial Cyr" w:cs="Arial Cyr" w:ascii="Arial Cyr" w:hAnsi="Arial Cyr"/>
          <w:sz w:val="28"/>
          <w:szCs w:val="28"/>
        </w:rPr>
        <w:t xml:space="preserve">- полонез «Прощание с Родиной» польского композитора и политического деятеля Михаила Огинского (1765-1833), написан в конце </w:t>
      </w:r>
      <w:r>
        <w:rPr>
          <w:rFonts w:eastAsia="Arial" w:cs="Arial" w:ascii="Arial" w:hAnsi="Arial"/>
          <w:sz w:val="28"/>
          <w:szCs w:val="28"/>
          <w:lang w:val="en-US"/>
        </w:rPr>
        <w:t xml:space="preserve">XVIII </w:t>
      </w:r>
      <w:r>
        <w:rPr>
          <w:rFonts w:eastAsia="Arial Cyr" w:cs="Arial Cyr" w:ascii="Arial Cyr" w:hAnsi="Arial Cyr"/>
          <w:sz w:val="28"/>
          <w:szCs w:val="28"/>
        </w:rPr>
        <w:t>века.</w:t>
      </w:r>
    </w:p>
  </w:footnote>
  <w:footnote w:id="8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 xml:space="preserve">При составлении Примечаний был использован «Словарь русского арго» </w:t>
      </w:r>
      <w:r>
        <w:rPr>
          <w:rFonts w:eastAsia="Arial" w:cs="Arial" w:ascii="Arial" w:hAnsi="Arial"/>
          <w:i/>
          <w:iCs/>
          <w:sz w:val="28"/>
          <w:szCs w:val="28"/>
          <w:lang w:val="en-US"/>
        </w:rPr>
        <w:t xml:space="preserve">B.C. </w:t>
      </w:r>
      <w:r>
        <w:rPr>
          <w:rFonts w:eastAsia="Arial Cyr" w:cs="Arial Cyr" w:ascii="Arial Cyr" w:hAnsi="Arial Cyr"/>
          <w:i/>
          <w:iCs/>
          <w:sz w:val="28"/>
          <w:szCs w:val="28"/>
        </w:rPr>
        <w:t>Елистратова.</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footnotes" Target="footnotes.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0:35:00Z</dcterms:created>
  <dc:creator>.</dc:creator>
  <dc:description/>
  <dc:language>en-US</dc:language>
  <cp:lastModifiedBy>Alexandre Katalov</cp:lastModifiedBy>
  <dcterms:modified xsi:type="dcterms:W3CDTF">2010-10-19T00:04:00Z</dcterms:modified>
  <cp:revision>13</cp:revision>
  <dc:subject/>
  <dc:title>Екатерина Мурашова</dc:title>
</cp:coreProperties>
</file>